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Conditions S</w:t>
      </w:r>
      <w:bookmarkStart w:id="0" w:name="_GoBack"/>
      <w:bookmarkEnd w:id="0"/>
      <w:r>
        <w:rPr>
          <w:rFonts w:ascii="Helvetica 55 Roman" w:hAnsi="Helvetica 55 Roman"/>
        </w:rPr>
        <w:t>pécifiques</w:t>
      </w:r>
    </w:p>
    <w:p>
      <w:pPr>
        <w:pStyle w:val="Normal"/>
        <w:jc w:val="both"/>
        <w:rPr>
          <w:rStyle w:val="CorpsdetextecouvCar"/>
          <w:rFonts w:ascii="Helvetica 55 Roman" w:hAnsi="Helvetica 55 Roman"/>
          <w:b/>
          <w:b/>
          <w:bCs/>
          <w:sz w:val="22"/>
          <w:szCs w:val="22"/>
        </w:rPr>
      </w:pPr>
      <w:r>
        <w:rPr>
          <w:b/>
          <w:bCs/>
          <w:sz w:val="22"/>
          <w:szCs w:val="22"/>
        </w:rPr>
      </w:r>
    </w:p>
    <w:p>
      <w:pPr>
        <w:pStyle w:val="Soustitre2couv"/>
        <w:jc w:val="both"/>
        <w:rPr>
          <w:rFonts w:ascii="Helvetica 55 Roman" w:hAnsi="Helvetica 55 Roman"/>
          <w:sz w:val="44"/>
          <w:szCs w:val="44"/>
        </w:rPr>
      </w:pPr>
      <w:r>
        <w:rPr>
          <w:rFonts w:ascii="Helvetica 55 Roman" w:hAnsi="Helvetica 55 Roman"/>
          <w:sz w:val="36"/>
          <w:szCs w:val="44"/>
        </w:rPr>
        <w:t>Offre FTTE passif PM de KOUROU FIBRE</w:t>
      </w:r>
    </w:p>
    <w:p>
      <w:pPr>
        <w:pStyle w:val="Soustitre2couv"/>
        <w:jc w:val="both"/>
        <w:rPr>
          <w:rFonts w:ascii="Helvetica 55 Roman" w:hAnsi="Helvetica 55 Roman" w:cs="Times New Roman"/>
          <w:b w:val="false"/>
          <w:b w:val="false"/>
          <w:sz w:val="22"/>
          <w:szCs w:val="22"/>
        </w:rPr>
      </w:pPr>
      <w:r>
        <w:rPr>
          <w:rFonts w:cs="Times New Roman" w:ascii="Helvetica 55 Roman" w:hAnsi="Helvetica 55 Roman"/>
          <w:b w:val="false"/>
          <w:sz w:val="22"/>
          <w:szCs w:val="22"/>
        </w:rPr>
      </w:r>
    </w:p>
    <w:p>
      <w:pPr>
        <w:pStyle w:val="Soustitre2couv"/>
        <w:jc w:val="both"/>
        <w:rPr>
          <w:rFonts w:ascii="Helvetica 55 Roman" w:hAnsi="Helvetica 55 Roman" w:cs="Times New Roman"/>
          <w:b w:val="false"/>
          <w:b w:val="false"/>
          <w:sz w:val="18"/>
          <w:szCs w:val="22"/>
        </w:rPr>
      </w:pPr>
      <w:r>
        <w:rPr>
          <w:rFonts w:cs="Times New Roman" w:ascii="Helvetica 55 Roman" w:hAnsi="Helvetica 55 Roman"/>
          <w:b w:val="false"/>
          <w:sz w:val="18"/>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tabs>
          <w:tab w:val="clear" w:pos="708"/>
          <w:tab w:val="left" w:pos="7987" w:leader="none"/>
        </w:tabs>
        <w:jc w:val="both"/>
        <w:rPr>
          <w:rStyle w:val="CorpsdetextecouvCar"/>
          <w:rFonts w:ascii="Helvetica 55 Roman" w:hAnsi="Helvetica 55 Roman"/>
          <w:b/>
          <w:b/>
          <w:bCs/>
          <w:sz w:val="22"/>
          <w:szCs w:val="22"/>
        </w:rPr>
      </w:pPr>
      <w:r>
        <w:rPr>
          <w:rStyle w:val="CorpsdetextecouvCar"/>
          <w:b/>
          <w:bCs/>
          <w:sz w:val="22"/>
          <w:szCs w:val="22"/>
        </w:rPr>
        <w:tab/>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r>
        <w:br w:type="page"/>
      </w:r>
    </w:p>
    <w:p>
      <w:pPr>
        <w:pStyle w:val="Sommaireniveau1"/>
        <w:rPr>
          <w:b/>
          <w:b/>
        </w:rPr>
      </w:pPr>
      <w:r>
        <w:rPr>
          <w:b/>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r>
            <w:fldChar w:fldCharType="begin"/>
          </w:r>
          <w:r>
            <w:rPr>
              <w:webHidden/>
              <w:rStyle w:val="IndexLink"/>
            </w:rPr>
            <w:instrText xml:space="preserve"> TOC \z \o "1-3" \u \h</w:instrText>
          </w:r>
          <w:r>
            <w:rPr>
              <w:webHidden/>
              <w:rStyle w:val="IndexLink"/>
            </w:rPr>
            <w:fldChar w:fldCharType="separate"/>
          </w:r>
          <w:hyperlink w:anchor="_Toc69280256">
            <w:r>
              <w:rPr>
                <w:webHidden/>
                <w:rStyle w:val="IndexLink"/>
              </w:rPr>
              <w:t>article 1 - objet</w:t>
            </w:r>
            <w:r>
              <w:rPr>
                <w:webHidden/>
              </w:rPr>
              <w:fldChar w:fldCharType="begin"/>
            </w:r>
            <w:r>
              <w:rPr>
                <w:webHidden/>
              </w:rPr>
              <w:instrText xml:space="preserve">PAGEREF _Toc69280256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57">
            <w:r>
              <w:rPr>
                <w:webHidden/>
                <w:rStyle w:val="IndexLink"/>
              </w:rPr>
              <w:t>article 2 - définitions</w:t>
            </w:r>
            <w:r>
              <w:rPr>
                <w:webHidden/>
              </w:rPr>
              <w:fldChar w:fldCharType="begin"/>
            </w:r>
            <w:r>
              <w:rPr>
                <w:webHidden/>
              </w:rPr>
              <w:instrText xml:space="preserve">PAGEREF _Toc69280257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58">
            <w:r>
              <w:rPr>
                <w:webHidden/>
                <w:rStyle w:val="IndexLink"/>
              </w:rPr>
              <w:t>article 3 - pré-requis</w:t>
            </w:r>
            <w:r>
              <w:rPr>
                <w:webHidden/>
              </w:rPr>
              <w:fldChar w:fldCharType="begin"/>
            </w:r>
            <w:r>
              <w:rPr>
                <w:webHidden/>
              </w:rPr>
              <w:instrText xml:space="preserve">PAGEREF _Toc69280258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59">
            <w:r>
              <w:rPr>
                <w:webHidden/>
                <w:rStyle w:val="IndexLink"/>
              </w:rPr>
              <w:t>article 4 - informations sur le déploiement</w:t>
            </w:r>
            <w:r>
              <w:rPr>
                <w:webHidden/>
              </w:rPr>
              <w:fldChar w:fldCharType="begin"/>
            </w:r>
            <w:r>
              <w:rPr>
                <w:webHidden/>
              </w:rPr>
              <w:instrText xml:space="preserve">PAGEREF _Toc69280259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0">
            <w:r>
              <w:rPr>
                <w:webHidden/>
                <w:rStyle w:val="IndexLink"/>
                <w:rFonts w:cs="Arial"/>
                <w:bCs/>
                <w:iCs/>
              </w:rPr>
              <w:t>4.1 information sur la couverture de l’Offre</w:t>
            </w:r>
            <w:r>
              <w:rPr>
                <w:webHidden/>
              </w:rPr>
              <w:fldChar w:fldCharType="begin"/>
            </w:r>
            <w:r>
              <w:rPr>
                <w:webHidden/>
              </w:rPr>
              <w:instrText xml:space="preserve">PAGEREF _Toc69280260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1">
            <w:r>
              <w:rPr>
                <w:webHidden/>
                <w:rStyle w:val="IndexLink"/>
                <w:rFonts w:cs="Arial"/>
                <w:bCs/>
                <w:iCs/>
              </w:rPr>
              <w:t>4.2 service d’éligibilité</w:t>
            </w:r>
            <w:r>
              <w:rPr>
                <w:webHidden/>
              </w:rPr>
              <w:fldChar w:fldCharType="begin"/>
            </w:r>
            <w:r>
              <w:rPr>
                <w:webHidden/>
              </w:rPr>
              <w:instrText xml:space="preserve">PAGEREF _Toc69280261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62">
            <w:r>
              <w:rPr>
                <w:webHidden/>
                <w:rStyle w:val="IndexLink"/>
              </w:rPr>
              <w:t>article 5 - description de l’Offre</w:t>
            </w:r>
            <w:r>
              <w:rPr>
                <w:webHidden/>
              </w:rPr>
              <w:fldChar w:fldCharType="begin"/>
            </w:r>
            <w:r>
              <w:rPr>
                <w:webHidden/>
              </w:rPr>
              <w:instrText xml:space="preserve">PAGEREF _Toc69280262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63">
            <w:r>
              <w:rPr>
                <w:webHidden/>
                <w:rStyle w:val="IndexLink"/>
              </w:rPr>
              <w:t>article 6 - processus de commande de l’Offre</w:t>
            </w:r>
            <w:r>
              <w:rPr>
                <w:webHidden/>
              </w:rPr>
              <w:fldChar w:fldCharType="begin"/>
            </w:r>
            <w:r>
              <w:rPr>
                <w:webHidden/>
              </w:rPr>
              <w:instrText xml:space="preserve">PAGEREF _Toc6928026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4">
            <w:r>
              <w:rPr>
                <w:webHidden/>
                <w:rStyle w:val="IndexLink"/>
                <w:rFonts w:cs="Arial"/>
                <w:bCs/>
                <w:iCs/>
              </w:rPr>
              <w:t>6.1 prérequis</w:t>
            </w:r>
            <w:r>
              <w:rPr>
                <w:webHidden/>
              </w:rPr>
              <w:fldChar w:fldCharType="begin"/>
            </w:r>
            <w:r>
              <w:rPr>
                <w:webHidden/>
              </w:rPr>
              <w:instrText xml:space="preserve">PAGEREF _Toc69280264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5">
            <w:r>
              <w:rPr>
                <w:webHidden/>
                <w:rStyle w:val="IndexLink"/>
                <w:rFonts w:cs="Arial"/>
                <w:bCs/>
                <w:iCs/>
              </w:rPr>
              <w:t>6.2 prévisions de commande</w:t>
            </w:r>
            <w:r>
              <w:rPr>
                <w:webHidden/>
              </w:rPr>
              <w:fldChar w:fldCharType="begin"/>
            </w:r>
            <w:r>
              <w:rPr>
                <w:webHidden/>
              </w:rPr>
              <w:instrText xml:space="preserve">PAGEREF _Toc6928026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6">
            <w:r>
              <w:rPr>
                <w:webHidden/>
                <w:rStyle w:val="IndexLink"/>
                <w:rFonts w:cs="Arial"/>
                <w:bCs/>
                <w:iCs/>
              </w:rPr>
              <w:t>6.3 commande</w:t>
            </w:r>
            <w:r>
              <w:rPr>
                <w:webHidden/>
              </w:rPr>
              <w:fldChar w:fldCharType="begin"/>
            </w:r>
            <w:r>
              <w:rPr>
                <w:webHidden/>
              </w:rPr>
              <w:instrText xml:space="preserve">PAGEREF _Toc69280266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67">
            <w:r>
              <w:rPr>
                <w:webHidden/>
                <w:rStyle w:val="IndexLink"/>
              </w:rPr>
              <w:t>article 7 - mise à disposition de l’Offre</w:t>
            </w:r>
            <w:r>
              <w:rPr>
                <w:webHidden/>
              </w:rPr>
              <w:fldChar w:fldCharType="begin"/>
            </w:r>
            <w:r>
              <w:rPr>
                <w:webHidden/>
              </w:rPr>
              <w:instrText xml:space="preserve">PAGEREF _Toc6928026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68">
            <w:r>
              <w:rPr>
                <w:webHidden/>
                <w:rStyle w:val="IndexLink"/>
                <w:rFonts w:cs="Arial"/>
                <w:bCs/>
                <w:iCs/>
              </w:rPr>
              <w:t>7.1 mise à disposition d’un Accès FTTE passif PM</w:t>
            </w:r>
            <w:r>
              <w:rPr>
                <w:webHidden/>
              </w:rPr>
              <w:fldChar w:fldCharType="begin"/>
            </w:r>
            <w:r>
              <w:rPr>
                <w:webHidden/>
              </w:rPr>
              <w:instrText xml:space="preserve">PAGEREF _Toc69280268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0269">
            <w:r>
              <w:rPr>
                <w:webHidden/>
                <w:rStyle w:val="IndexLink"/>
              </w:rPr>
              <w:t>7.1.1 câblage interne sur site Client Final</w:t>
            </w:r>
            <w:r>
              <w:rPr>
                <w:webHidden/>
              </w:rPr>
              <w:fldChar w:fldCharType="begin"/>
            </w:r>
            <w:r>
              <w:rPr>
                <w:webHidden/>
              </w:rPr>
              <w:instrText xml:space="preserve">PAGEREF _Toc69280269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0270">
            <w:r>
              <w:rPr>
                <w:webHidden/>
                <w:rStyle w:val="IndexLink"/>
              </w:rPr>
              <w:t>7.1.2 délai de mise à disposition d’un Accès FTTE passif PM</w:t>
            </w:r>
            <w:r>
              <w:rPr>
                <w:webHidden/>
              </w:rPr>
              <w:fldChar w:fldCharType="begin"/>
            </w:r>
            <w:r>
              <w:rPr>
                <w:webHidden/>
              </w:rPr>
              <w:instrText xml:space="preserve">PAGEREF _Toc69280270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0271">
            <w:r>
              <w:rPr>
                <w:webHidden/>
                <w:rStyle w:val="IndexLink"/>
              </w:rPr>
              <w:t>7.1.3 retard de mise à disposition des Accès</w:t>
            </w:r>
            <w:r>
              <w:rPr>
                <w:webHidden/>
              </w:rPr>
              <w:fldChar w:fldCharType="begin"/>
            </w:r>
            <w:r>
              <w:rPr>
                <w:webHidden/>
              </w:rPr>
              <w:instrText xml:space="preserve">PAGEREF _Toc69280271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0272">
            <w:r>
              <w:rPr>
                <w:webHidden/>
                <w:rStyle w:val="IndexLink"/>
              </w:rPr>
              <w:t>7.1.4 processus de livraison des Accès</w:t>
            </w:r>
            <w:r>
              <w:rPr>
                <w:webHidden/>
              </w:rPr>
              <w:fldChar w:fldCharType="begin"/>
            </w:r>
            <w:r>
              <w:rPr>
                <w:webHidden/>
              </w:rPr>
              <w:instrText xml:space="preserve">PAGEREF _Toc69280272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0273">
            <w:r>
              <w:rPr>
                <w:webHidden/>
                <w:rStyle w:val="IndexLink"/>
              </w:rPr>
              <w:t>7.1.5 mise à disposition avec Difficulté Exceptionnelle de Construction</w:t>
            </w:r>
            <w:r>
              <w:rPr>
                <w:webHidden/>
              </w:rPr>
              <w:fldChar w:fldCharType="begin"/>
            </w:r>
            <w:r>
              <w:rPr>
                <w:webHidden/>
              </w:rPr>
              <w:instrText xml:space="preserve">PAGEREF _Toc69280273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74">
            <w:r>
              <w:rPr>
                <w:webHidden/>
                <w:rStyle w:val="IndexLink"/>
              </w:rPr>
              <w:t>article 8 - service après-vente</w:t>
            </w:r>
            <w:r>
              <w:rPr>
                <w:webHidden/>
              </w:rPr>
              <w:fldChar w:fldCharType="begin"/>
            </w:r>
            <w:r>
              <w:rPr>
                <w:webHidden/>
              </w:rPr>
              <w:instrText xml:space="preserve">PAGEREF _Toc69280274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75">
            <w:r>
              <w:rPr>
                <w:webHidden/>
                <w:rStyle w:val="IndexLink"/>
                <w:rFonts w:cs="Arial"/>
                <w:bCs/>
                <w:iCs/>
              </w:rPr>
              <w:t>8.1 guichet unique après-vente</w:t>
            </w:r>
            <w:r>
              <w:rPr>
                <w:webHidden/>
              </w:rPr>
              <w:fldChar w:fldCharType="begin"/>
            </w:r>
            <w:r>
              <w:rPr>
                <w:webHidden/>
              </w:rPr>
              <w:instrText xml:space="preserve">PAGEREF _Toc69280275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76">
            <w:r>
              <w:rPr>
                <w:webHidden/>
                <w:rStyle w:val="IndexLink"/>
                <w:rFonts w:cs="Arial"/>
                <w:bCs/>
                <w:iCs/>
              </w:rPr>
              <w:t>8.2 délais de rétablissement standard d’un Accès (GTR 4H S2)</w:t>
            </w:r>
            <w:r>
              <w:rPr>
                <w:webHidden/>
              </w:rPr>
              <w:fldChar w:fldCharType="begin"/>
            </w:r>
            <w:r>
              <w:rPr>
                <w:webHidden/>
              </w:rPr>
              <w:instrText xml:space="preserve">PAGEREF _Toc69280276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77">
            <w:r>
              <w:rPr>
                <w:webHidden/>
                <w:rStyle w:val="IndexLink"/>
                <w:rFonts w:cs="Arial"/>
                <w:bCs/>
                <w:iCs/>
              </w:rPr>
              <w:t>8.3 disponibilité annuelle standard d’un Accès</w:t>
            </w:r>
            <w:r>
              <w:rPr>
                <w:webHidden/>
              </w:rPr>
              <w:fldChar w:fldCharType="begin"/>
            </w:r>
            <w:r>
              <w:rPr>
                <w:webHidden/>
              </w:rPr>
              <w:instrText xml:space="preserve">PAGEREF _Toc69280277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78">
            <w:r>
              <w:rPr>
                <w:webHidden/>
                <w:rStyle w:val="IndexLink"/>
                <w:rFonts w:cs="Arial"/>
                <w:bCs/>
                <w:iCs/>
              </w:rPr>
              <w:t>8.4 option de Garantie de Temps de Rétablissement S1 d’un Accès (GTR 4H S1)</w:t>
            </w:r>
            <w:r>
              <w:rPr>
                <w:webHidden/>
              </w:rPr>
              <w:fldChar w:fldCharType="begin"/>
            </w:r>
            <w:r>
              <w:rPr>
                <w:webHidden/>
              </w:rPr>
              <w:instrText xml:space="preserve">PAGEREF _Toc69280278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79">
            <w:r>
              <w:rPr>
                <w:webHidden/>
                <w:rStyle w:val="IndexLink"/>
                <w:rFonts w:cs="Arial"/>
                <w:bCs/>
                <w:iCs/>
              </w:rPr>
              <w:t>8.5 conditions requises pour la mise en œuvre des engagements de KOUROU FIBRE</w:t>
            </w:r>
            <w:r>
              <w:rPr>
                <w:webHidden/>
              </w:rPr>
              <w:fldChar w:fldCharType="begin"/>
            </w:r>
            <w:r>
              <w:rPr>
                <w:webHidden/>
              </w:rPr>
              <w:instrText xml:space="preserve">PAGEREF _Toc69280279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80">
            <w:r>
              <w:rPr>
                <w:webHidden/>
                <w:rStyle w:val="IndexLink"/>
                <w:rFonts w:cs="Arial"/>
                <w:bCs/>
                <w:iCs/>
              </w:rPr>
              <w:t>8.6 pénalités à la charge de KOUROU FIBRE</w:t>
            </w:r>
            <w:r>
              <w:rPr>
                <w:webHidden/>
              </w:rPr>
              <w:fldChar w:fldCharType="begin"/>
            </w:r>
            <w:r>
              <w:rPr>
                <w:webHidden/>
              </w:rPr>
              <w:instrText xml:space="preserve">PAGEREF _Toc69280280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81">
            <w:r>
              <w:rPr>
                <w:webHidden/>
                <w:rStyle w:val="IndexLink"/>
              </w:rPr>
              <w:t>article 9 - modifications de l’Offre</w:t>
            </w:r>
            <w:r>
              <w:rPr>
                <w:webHidden/>
              </w:rPr>
              <w:fldChar w:fldCharType="begin"/>
            </w:r>
            <w:r>
              <w:rPr>
                <w:webHidden/>
              </w:rPr>
              <w:instrText xml:space="preserve">PAGEREF _Toc6928028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82">
            <w:r>
              <w:rPr>
                <w:webHidden/>
                <w:rStyle w:val="IndexLink"/>
                <w:rFonts w:cs="Arial"/>
                <w:bCs/>
                <w:iCs/>
              </w:rPr>
              <w:t>9.1 cas particulier du déménagement du site Client Final</w:t>
            </w:r>
            <w:r>
              <w:rPr>
                <w:webHidden/>
              </w:rPr>
              <w:fldChar w:fldCharType="begin"/>
            </w:r>
            <w:r>
              <w:rPr>
                <w:webHidden/>
              </w:rPr>
              <w:instrText xml:space="preserve">PAGEREF _Toc69280282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83">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6928028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84">
            <w:r>
              <w:rPr>
                <w:webHidden/>
                <w:rStyle w:val="IndexLink"/>
              </w:rPr>
              <w:t>article 10 - centralisation des commandes et de la gestion</w:t>
            </w:r>
            <w:r>
              <w:rPr>
                <w:webHidden/>
              </w:rPr>
              <w:fldChar w:fldCharType="begin"/>
            </w:r>
            <w:r>
              <w:rPr>
                <w:webHidden/>
              </w:rPr>
              <w:instrText xml:space="preserve">PAGEREF _Toc69280284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85">
            <w:r>
              <w:rPr>
                <w:webHidden/>
                <w:rStyle w:val="IndexLink"/>
              </w:rPr>
              <w:t>article 11 - évolution du réseau de KOUROU FIBRE</w:t>
            </w:r>
            <w:r>
              <w:rPr>
                <w:webHidden/>
              </w:rPr>
              <w:fldChar w:fldCharType="begin"/>
            </w:r>
            <w:r>
              <w:rPr>
                <w:webHidden/>
              </w:rPr>
              <w:instrText xml:space="preserve">PAGEREF _Toc69280285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86">
            <w:r>
              <w:rPr>
                <w:webHidden/>
                <w:rStyle w:val="IndexLink"/>
                <w:rFonts w:cs="Arial"/>
                <w:bCs/>
                <w:iCs/>
              </w:rPr>
              <w:t>11.1 modifications des conditions de fourniture</w:t>
            </w:r>
            <w:r>
              <w:rPr>
                <w:webHidden/>
              </w:rPr>
              <w:fldChar w:fldCharType="begin"/>
            </w:r>
            <w:r>
              <w:rPr>
                <w:webHidden/>
              </w:rPr>
              <w:instrText xml:space="preserve">PAGEREF _Toc69280286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87">
            <w:r>
              <w:rPr>
                <w:webHidden/>
                <w:rStyle w:val="IndexLink"/>
                <w:rFonts w:cs="Arial"/>
                <w:bCs/>
                <w:iCs/>
              </w:rPr>
              <w:t>11.2 fermeture d'un PM</w:t>
            </w:r>
            <w:r>
              <w:rPr>
                <w:webHidden/>
              </w:rPr>
              <w:fldChar w:fldCharType="begin"/>
            </w:r>
            <w:r>
              <w:rPr>
                <w:webHidden/>
              </w:rPr>
              <w:instrText xml:space="preserve">PAGEREF _Toc6928028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88">
            <w:r>
              <w:rPr>
                <w:webHidden/>
                <w:rStyle w:val="IndexLink"/>
              </w:rPr>
              <w:t>article 12 - durée et date d’effet</w:t>
            </w:r>
            <w:r>
              <w:rPr>
                <w:webHidden/>
              </w:rPr>
              <w:fldChar w:fldCharType="begin"/>
            </w:r>
            <w:r>
              <w:rPr>
                <w:webHidden/>
              </w:rPr>
              <w:instrText xml:space="preserve">PAGEREF _Toc69280288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89">
            <w:r>
              <w:rPr>
                <w:webHidden/>
                <w:rStyle w:val="IndexLink"/>
              </w:rPr>
              <w:t>article 13 - prix et facturation</w:t>
            </w:r>
            <w:r>
              <w:rPr>
                <w:webHidden/>
              </w:rPr>
              <w:fldChar w:fldCharType="begin"/>
            </w:r>
            <w:r>
              <w:rPr>
                <w:webHidden/>
              </w:rPr>
              <w:instrText xml:space="preserve">PAGEREF _Toc6928028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0290">
            <w:r>
              <w:rPr>
                <w:webHidden/>
                <w:rStyle w:val="IndexLink"/>
              </w:rPr>
              <w:t>article 14 - résiliation</w:t>
            </w:r>
            <w:r>
              <w:rPr>
                <w:webHidden/>
              </w:rPr>
              <w:fldChar w:fldCharType="begin"/>
            </w:r>
            <w:r>
              <w:rPr>
                <w:webHidden/>
              </w:rPr>
              <w:instrText xml:space="preserve">PAGEREF _Toc69280290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91">
            <w:r>
              <w:rPr>
                <w:webHidden/>
                <w:rStyle w:val="IndexLink"/>
                <w:rFonts w:cs="Arial"/>
                <w:bCs/>
                <w:iCs/>
              </w:rPr>
              <w:t>14.1 résiliation du Contrat</w:t>
            </w:r>
            <w:r>
              <w:rPr>
                <w:webHidden/>
              </w:rPr>
              <w:fldChar w:fldCharType="begin"/>
            </w:r>
            <w:r>
              <w:rPr>
                <w:webHidden/>
              </w:rPr>
              <w:instrText xml:space="preserve">PAGEREF _Toc69280291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92">
            <w:r>
              <w:rPr>
                <w:webHidden/>
                <w:rStyle w:val="IndexLink"/>
                <w:rFonts w:cs="Arial"/>
                <w:bCs/>
                <w:iCs/>
              </w:rPr>
              <w:t>14.2 résiliation d’un Accès avant la date de mise à disposition effective</w:t>
            </w:r>
            <w:r>
              <w:rPr>
                <w:webHidden/>
              </w:rPr>
              <w:fldChar w:fldCharType="begin"/>
            </w:r>
            <w:r>
              <w:rPr>
                <w:webHidden/>
              </w:rPr>
              <w:instrText xml:space="preserve">PAGEREF _Toc69280292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0293">
            <w:r>
              <w:rPr>
                <w:webHidden/>
                <w:rStyle w:val="IndexLink"/>
                <w:rFonts w:cs="Arial"/>
                <w:bCs/>
                <w:iCs/>
              </w:rPr>
              <w:t>14.3 résiliation d’un Accès après la date de mise à disposition effective</w:t>
            </w:r>
            <w:r>
              <w:rPr>
                <w:webHidden/>
              </w:rPr>
              <w:fldChar w:fldCharType="begin"/>
            </w:r>
            <w:r>
              <w:rPr>
                <w:webHidden/>
              </w:rPr>
              <w:instrText xml:space="preserve">PAGEREF _Toc69280293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Annexe 5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1" w:name="_Toc446348782"/>
      <w:bookmarkStart w:id="2" w:name="_Toc69280256"/>
      <w:bookmarkStart w:id="3" w:name="_Toc191241"/>
      <w:r>
        <w:rPr>
          <w:rFonts w:cs="Arial"/>
          <w:bCs/>
          <w:color w:val="FF6600"/>
          <w:kern w:val="2"/>
          <w:sz w:val="36"/>
          <w:szCs w:val="36"/>
        </w:rPr>
        <w:t>objet</w:t>
      </w:r>
      <w:bookmarkEnd w:id="2"/>
      <w:bookmarkEnd w:id="3"/>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KOUROU FIBRE d’une fibre optique dédiée entre le PM de KOUROU FIBR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 w:name="_Toc446348782"/>
      <w:bookmarkStart w:id="5" w:name="_Toc69280257"/>
      <w:bookmarkStart w:id="6" w:name="_Toc191242"/>
      <w:r>
        <w:rPr>
          <w:rFonts w:cs="Arial"/>
          <w:bCs/>
          <w:color w:val="FF6600"/>
          <w:kern w:val="2"/>
          <w:sz w:val="36"/>
          <w:szCs w:val="36"/>
        </w:rPr>
        <w:t>définitions</w:t>
      </w:r>
      <w:bookmarkEnd w:id="4"/>
      <w:bookmarkEnd w:id="5"/>
      <w:bookmarkEnd w:id="6"/>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PM :</w:t>
      </w:r>
      <w:r>
        <w:rPr>
          <w:rFonts w:cs="Arial"/>
          <w:bCs/>
        </w:rPr>
        <w:t xml:space="preserve"> </w:t>
      </w:r>
      <w:r>
        <w:rPr/>
        <w:t>ligne continue de communication électronique à très haut débit en fibre optique dédiée allant du PM au Point de Terminaison Optique ou Bandeau Optique du site Client Final.</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KOUROU FIBRE est possible. Les supports fibre optique dédiés pour construire l’Accès sont disponibles du NRO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du NRO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bCs/>
        </w:rPr>
        <w:t>Adresse éligible avec réseau partiellement déployé</w:t>
      </w:r>
      <w:r>
        <w:rPr>
          <w:b/>
          <w:bCs/>
        </w:rPr>
        <w:t xml:space="preserve"> du programme d’extension</w:t>
      </w:r>
      <w:r>
        <w:rPr>
          <w:rFonts w:cs="Arial"/>
          <w:b/>
          <w:bCs/>
        </w:rPr>
        <w:t> :</w:t>
      </w:r>
      <w:r>
        <w:rPr/>
        <w:t xml:space="preserve"> site Client Final situé dans une zone éligible au FTTH et pour laquelle KOUROU FIBRE réalise un programme de rattrapage réseau spécifique entreprises dans le cadre de l’Offre. Les supports fibre optique dédiés pour construire l’Accès sont disponibles du NRO jusqu’au PM. Pour raccorder ce site par l’intermédiaire de l’Offre, la construction des supports fibre optique jusqu’aux PA, PRE et Client Final (jusqu’à la PTO ou bandeau optique) est nécessaire, ainsi que la construction d’un PRE. </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inclus, hors jours fériés ou chômés, de 7 H à 17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inclus, hors jours fériés ou chômés, de 7 H à 17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le point sur lequel sont raccordés les câbles alimentant les PRE</w:t>
      </w:r>
      <w:r>
        <w:rPr>
          <w:rFonts w:cs="Arial"/>
        </w:rPr>
        <w:t>.</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ls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KOUROU FIBR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Normal"/>
        <w:spacing w:before="120" w:after="0"/>
        <w:jc w:val="both"/>
        <w:rPr>
          <w:rFonts w:cs="Arial"/>
        </w:rPr>
      </w:pPr>
      <w:r>
        <w:rPr>
          <w:rFonts w:cs="Arial"/>
        </w:rPr>
      </w:r>
    </w:p>
    <w:p>
      <w:pPr>
        <w:pStyle w:val="Heading1"/>
        <w:spacing w:before="720" w:after="0"/>
        <w:ind w:left="431" w:hanging="431"/>
        <w:rPr>
          <w:bCs w:val="false"/>
        </w:rPr>
      </w:pPr>
      <w:bookmarkStart w:id="7" w:name="_Toc69280258"/>
      <w:r>
        <w:rPr>
          <w:bCs w:val="false"/>
        </w:rPr>
        <w:t>pré-requis</w:t>
      </w:r>
      <w:bookmarkEnd w:id="7"/>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8" w:name="_Toc5995624"/>
      <w:bookmarkStart w:id="9" w:name="_Toc5995522"/>
      <w:bookmarkStart w:id="10" w:name="_Toc6222042"/>
      <w:bookmarkEnd w:id="8"/>
      <w:bookmarkEnd w:id="9"/>
      <w:bookmarkEnd w:id="10"/>
    </w:p>
    <w:p>
      <w:pPr>
        <w:pStyle w:val="Textecourant"/>
        <w:numPr>
          <w:ilvl w:val="0"/>
          <w:numId w:val="28"/>
        </w:numPr>
        <w:rPr/>
      </w:pPr>
      <w:bookmarkStart w:id="11" w:name="_Toc6222044"/>
      <w:bookmarkStart w:id="12" w:name="_Toc5995626"/>
      <w:bookmarkStart w:id="13" w:name="_Toc5995524"/>
      <w:bookmarkEnd w:id="11"/>
      <w:bookmarkEnd w:id="12"/>
      <w:bookmarkEnd w:id="13"/>
      <w:r>
        <w:rPr/>
        <w:t>contrat permettant l’accès à l’Espace Opérateurs de KOUROU FIBRE ;</w:t>
      </w:r>
    </w:p>
    <w:p>
      <w:pPr>
        <w:pStyle w:val="Textecourant"/>
        <w:numPr>
          <w:ilvl w:val="0"/>
          <w:numId w:val="28"/>
        </w:numPr>
        <w:rPr>
          <w:color w:val="000000" w:themeColor="text1"/>
        </w:rPr>
      </w:pPr>
      <w:r>
        <w:rPr>
          <w:color w:val="000000" w:themeColor="text1"/>
        </w:rPr>
        <w:t xml:space="preserve">contrat relatif à la fourniture des e-services </w:t>
      </w:r>
      <w:bookmarkStart w:id="14" w:name="_Toc6222045"/>
      <w:bookmarkStart w:id="15" w:name="_Toc5995627"/>
      <w:bookmarkStart w:id="16" w:name="_Toc5995525"/>
      <w:bookmarkEnd w:id="14"/>
      <w:bookmarkEnd w:id="15"/>
      <w:bookmarkEnd w:id="16"/>
      <w:r>
        <w:rPr>
          <w:color w:val="000000" w:themeColor="text1"/>
        </w:rPr>
        <w:t>de KOUROU FIBRE :</w:t>
      </w:r>
    </w:p>
    <w:p>
      <w:pPr>
        <w:pStyle w:val="Textecourant"/>
        <w:numPr>
          <w:ilvl w:val="1"/>
          <w:numId w:val="28"/>
        </w:numPr>
        <w:rPr>
          <w:color w:val="000000" w:themeColor="text1"/>
        </w:rPr>
      </w:pPr>
      <w:r>
        <w:rPr>
          <w:color w:val="000000" w:themeColor="text1"/>
        </w:rPr>
        <w:t xml:space="preserve">service Eligibilité Opérateur, </w:t>
      </w:r>
      <w:r>
        <w:rPr/>
        <w:t>permet de vérifier en temps réel qu’un site Client Final est éligible ou non à l’Offre, avant de procéder à la commande</w:t>
      </w:r>
      <w:r>
        <w:rPr>
          <w:color w:val="000000" w:themeColor="text1"/>
        </w:rPr>
        <w:t xml:space="preserve"> d’Accès ; </w:t>
      </w:r>
      <w:bookmarkStart w:id="17" w:name="_Toc6222046"/>
      <w:bookmarkStart w:id="18" w:name="_Toc5995526"/>
      <w:bookmarkStart w:id="19" w:name="_Toc5995628"/>
      <w:bookmarkEnd w:id="17"/>
      <w:bookmarkEnd w:id="18"/>
      <w:bookmarkEnd w:id="19"/>
    </w:p>
    <w:p>
      <w:pPr>
        <w:pStyle w:val="Textecourant"/>
        <w:numPr>
          <w:ilvl w:val="1"/>
          <w:numId w:val="28"/>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r>
        <w:rPr>
          <w:color w:val="000000" w:themeColor="text1"/>
        </w:rPr>
        <w:t> ;</w:t>
      </w:r>
    </w:p>
    <w:p>
      <w:pPr>
        <w:pStyle w:val="Textecourant"/>
        <w:numPr>
          <w:ilvl w:val="1"/>
          <w:numId w:val="28"/>
        </w:numPr>
        <w:rPr>
          <w:color w:val="000000" w:themeColor="text1"/>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Normal"/>
        <w:spacing w:before="120" w:after="0"/>
        <w:jc w:val="both"/>
        <w:rPr>
          <w:rFonts w:cs="Arial"/>
        </w:rPr>
      </w:pPr>
      <w:r>
        <w:rPr>
          <w:rFonts w:cs="Arial"/>
        </w:rPr>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6" w:name="_Toc69280259"/>
      <w:bookmarkStart w:id="27" w:name="_Toc191243"/>
      <w:r>
        <w:rPr>
          <w:rFonts w:cs="Arial"/>
          <w:bCs/>
          <w:color w:val="FF6600"/>
          <w:kern w:val="2"/>
          <w:sz w:val="36"/>
          <w:szCs w:val="36"/>
        </w:rPr>
        <w:t>informations sur le déploiement</w:t>
      </w:r>
      <w:bookmarkEnd w:id="26"/>
      <w:bookmarkEnd w:id="27"/>
      <w:r>
        <w:rPr>
          <w:rFonts w:cs="Arial"/>
          <w:bCs/>
          <w:color w:val="FF6600"/>
          <w:kern w:val="2"/>
          <w:sz w:val="36"/>
          <w:szCs w:val="36"/>
        </w:rPr>
        <w:t> </w:t>
      </w:r>
    </w:p>
    <w:p>
      <w:pPr>
        <w:pStyle w:val="Normal"/>
        <w:spacing w:before="120" w:after="0"/>
        <w:jc w:val="both"/>
        <w:rPr>
          <w:rFonts w:cs="Arial"/>
        </w:rPr>
      </w:pPr>
      <w:r>
        <w:rPr>
          <w:rFonts w:cs="Arial"/>
        </w:rPr>
        <w:t>KOUROU FIBRE fournit les informations permettant à l’Opérateur d’appréhender les intentions et modalités de déploiement des Infrastructures de son réseau FTTE passif PM.</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8" w:name="_Toc69280260"/>
      <w:bookmarkStart w:id="29" w:name="_Toc191244"/>
      <w:r>
        <w:rPr>
          <w:rFonts w:cs="Arial"/>
          <w:bCs/>
          <w:iCs/>
          <w:color w:val="000000"/>
          <w:sz w:val="28"/>
          <w:szCs w:val="28"/>
        </w:rPr>
        <w:t>information sur la couverture de l’Offre</w:t>
      </w:r>
      <w:bookmarkEnd w:id="28"/>
      <w:bookmarkEnd w:id="29"/>
      <w:r>
        <w:rPr>
          <w:rFonts w:cs="Arial"/>
          <w:bCs/>
          <w:iCs/>
          <w:color w:val="000000"/>
          <w:sz w:val="28"/>
          <w:szCs w:val="28"/>
        </w:rPr>
        <w:t xml:space="preserve"> </w:t>
      </w:r>
    </w:p>
    <w:p>
      <w:pPr>
        <w:pStyle w:val="Normal"/>
        <w:spacing w:before="120" w:after="0"/>
        <w:jc w:val="both"/>
        <w:rPr>
          <w:rFonts w:cs="Arial"/>
        </w:rPr>
      </w:pPr>
      <w:r>
        <w:rPr>
          <w:rFonts w:cs="Arial"/>
        </w:rPr>
        <w:t xml:space="preserve">KOUROU FIBRE met à disposition de l’Opérateur un fichier d’informations concernant l’éligibilité à l’adresse pour l’ensemble des adresses éligibl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0" w:name="_Toc69280261"/>
      <w:bookmarkStart w:id="31" w:name="_Ref532582304"/>
      <w:bookmarkStart w:id="32" w:name="_Ref532582313"/>
      <w:bookmarkStart w:id="33" w:name="_Ref532582353"/>
      <w:bookmarkStart w:id="34" w:name="_Ref532582407"/>
      <w:bookmarkStart w:id="35" w:name="_Toc191245"/>
      <w:bookmarkStart w:id="36" w:name="_Ref532582360"/>
      <w:r>
        <w:rPr>
          <w:rFonts w:cs="Arial"/>
          <w:bCs/>
          <w:iCs/>
          <w:color w:val="000000"/>
          <w:sz w:val="28"/>
          <w:szCs w:val="28"/>
        </w:rPr>
        <w:t>service d’éligibilité</w:t>
      </w:r>
      <w:bookmarkEnd w:id="30"/>
      <w:bookmarkEnd w:id="31"/>
      <w:bookmarkEnd w:id="32"/>
      <w:bookmarkEnd w:id="33"/>
      <w:bookmarkEnd w:id="34"/>
      <w:bookmarkEnd w:id="35"/>
      <w:bookmarkEnd w:id="36"/>
    </w:p>
    <w:p>
      <w:pPr>
        <w:pStyle w:val="Normal"/>
        <w:spacing w:before="120" w:after="0"/>
        <w:jc w:val="both"/>
        <w:rPr>
          <w:rFonts w:cs="Arial"/>
        </w:rPr>
      </w:pPr>
      <w:r>
        <w:rPr>
          <w:rFonts w:cs="Arial"/>
        </w:rPr>
        <w:t>Le service Eligibilité Opérateur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PM sont :</w:t>
      </w:r>
    </w:p>
    <w:p>
      <w:pPr>
        <w:pStyle w:val="Normal"/>
        <w:numPr>
          <w:ilvl w:val="0"/>
          <w:numId w:val="15"/>
        </w:numPr>
        <w:rPr>
          <w:rFonts w:cs="Calibri"/>
        </w:rPr>
      </w:pPr>
      <w:r>
        <w:rPr>
          <w:rFonts w:cs="Calibri"/>
        </w:rPr>
        <w:t>éligible, réseau déployé ;</w:t>
      </w:r>
    </w:p>
    <w:p>
      <w:pPr>
        <w:pStyle w:val="Normal"/>
        <w:numPr>
          <w:ilvl w:val="0"/>
          <w:numId w:val="15"/>
        </w:numPr>
        <w:rPr>
          <w:rFonts w:cs="Calibri"/>
        </w:rPr>
      </w:pPr>
      <w:r>
        <w:rPr>
          <w:rFonts w:cs="Calibri"/>
        </w:rPr>
        <w:t>éligible, réseau partiellement déployé ;</w:t>
      </w:r>
    </w:p>
    <w:p>
      <w:pPr>
        <w:pStyle w:val="Normal"/>
        <w:numPr>
          <w:ilvl w:val="0"/>
          <w:numId w:val="15"/>
        </w:numPr>
        <w:rPr>
          <w:rFonts w:cs="Calibri"/>
        </w:rPr>
      </w:pPr>
      <w:r>
        <w:rPr>
          <w:rFonts w:cs="Calibri"/>
        </w:rPr>
        <w:t>éligible, réseau partiellement déployé du programme d’extension ;</w:t>
      </w:r>
      <w:r>
        <w:rPr>
          <w:rStyle w:val="Annotationreference"/>
          <w:rFonts w:ascii="Arial" w:hAnsi="Arial"/>
          <w:lang w:eastAsia="en-US"/>
        </w:rPr>
        <w:t xml:space="preserve"> </w:t>
      </w:r>
    </w:p>
    <w:p>
      <w:pPr>
        <w:pStyle w:val="Normal"/>
        <w:numPr>
          <w:ilvl w:val="0"/>
          <w:numId w:val="15"/>
        </w:numPr>
        <w:rPr>
          <w:rFonts w:cs="Calibri"/>
        </w:rPr>
      </w:pPr>
      <w:r>
        <w:rPr>
          <w:rFonts w:cs="Calibri"/>
        </w:rPr>
        <w:t>non éligible.</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PM de KOUROU FIBRE desservant cette adresse et les codes liés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37" w:name="_Toc69280262"/>
      <w:bookmarkStart w:id="38" w:name="_Toc191246"/>
      <w:r>
        <w:rPr>
          <w:rFonts w:cs="Arial"/>
          <w:bCs/>
          <w:color w:val="FF6600"/>
          <w:kern w:val="2"/>
          <w:sz w:val="36"/>
          <w:szCs w:val="36"/>
        </w:rPr>
        <w:t>description de l’Offre</w:t>
      </w:r>
      <w:bookmarkEnd w:id="37"/>
      <w:bookmarkEnd w:id="38"/>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PM de KOUROU FIBR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PM et en aval du PTO ou Bandeau Optique, n’entre pas dans l’Offre fournie par KOUROU FIBRE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9" w:name="_Toc446344408"/>
      <w:bookmarkStart w:id="40" w:name="_Toc446348863"/>
      <w:bookmarkStart w:id="41" w:name="_Toc446337039"/>
      <w:bookmarkStart w:id="42" w:name="_Toc446344409"/>
      <w:bookmarkStart w:id="43" w:name="_Toc446348864"/>
      <w:bookmarkStart w:id="44" w:name="_Toc446344410"/>
      <w:bookmarkStart w:id="45" w:name="_Toc446348865"/>
      <w:bookmarkStart w:id="46" w:name="_Toc446337045"/>
      <w:bookmarkStart w:id="47" w:name="_Toc446344415"/>
      <w:bookmarkStart w:id="48" w:name="_Toc446348870"/>
      <w:bookmarkStart w:id="49" w:name="_Toc446344423"/>
      <w:bookmarkStart w:id="50" w:name="_Toc446344419"/>
      <w:bookmarkStart w:id="51" w:name="_Toc446348874"/>
      <w:bookmarkStart w:id="52" w:name="_Toc446337051"/>
      <w:bookmarkStart w:id="53" w:name="_Toc446344421"/>
      <w:bookmarkStart w:id="54" w:name="_Toc446348876"/>
      <w:bookmarkStart w:id="55" w:name="_Toc446337052"/>
      <w:bookmarkStart w:id="56" w:name="_Toc446344422"/>
      <w:bookmarkStart w:id="57" w:name="_Toc446348877"/>
      <w:bookmarkStart w:id="58" w:name="_Toc446337053"/>
      <w:bookmarkStart w:id="59" w:name="_Toc446348849"/>
      <w:bookmarkStart w:id="60" w:name="_Toc446344398"/>
      <w:bookmarkStart w:id="61" w:name="_Toc446344502"/>
      <w:bookmarkStart w:id="62" w:name="_Toc446344395"/>
      <w:bookmarkStart w:id="63" w:name="_Toc446348850"/>
      <w:bookmarkStart w:id="64" w:name="_Toc446337026"/>
      <w:bookmarkStart w:id="65" w:name="_Toc446344396"/>
      <w:bookmarkStart w:id="66" w:name="_Toc446348851"/>
      <w:bookmarkStart w:id="67" w:name="_Toc446337027"/>
      <w:bookmarkStart w:id="68" w:name="_Toc446344397"/>
      <w:bookmarkStart w:id="69" w:name="_Toc446348852"/>
      <w:bookmarkStart w:id="70" w:name="_Toc446337028"/>
      <w:bookmarkStart w:id="71" w:name="_Toc446337038"/>
      <w:bookmarkStart w:id="72" w:name="_Toc446348853"/>
      <w:bookmarkStart w:id="73" w:name="_Toc446337034"/>
      <w:bookmarkStart w:id="74" w:name="_Toc446344404"/>
      <w:bookmarkStart w:id="75" w:name="_Toc446348859"/>
      <w:bookmarkStart w:id="76" w:name="_Toc446337035"/>
      <w:bookmarkStart w:id="77" w:name="_Toc446344405"/>
      <w:bookmarkStart w:id="78" w:name="_Toc446348860"/>
      <w:bookmarkStart w:id="79" w:name="_Toc446337036"/>
      <w:bookmarkStart w:id="80" w:name="_Toc446344406"/>
      <w:bookmarkStart w:id="81" w:name="_Toc446348861"/>
      <w:bookmarkStart w:id="82" w:name="_Toc446344483"/>
      <w:bookmarkStart w:id="83" w:name="_Toc446337098"/>
      <w:bookmarkStart w:id="84" w:name="_Toc446344468"/>
      <w:bookmarkStart w:id="85" w:name="_Toc446348923"/>
      <w:bookmarkStart w:id="86" w:name="_Toc446337099"/>
      <w:bookmarkStart w:id="87" w:name="_Toc446344469"/>
      <w:bookmarkStart w:id="88" w:name="_Toc446348924"/>
      <w:bookmarkStart w:id="89" w:name="_Toc446337101"/>
      <w:bookmarkStart w:id="90" w:name="_Toc446344471"/>
      <w:bookmarkStart w:id="91" w:name="_Toc446348926"/>
      <w:bookmarkStart w:id="92" w:name="_Toc446337113"/>
      <w:bookmarkStart w:id="93" w:name="_Toc446348921"/>
      <w:bookmarkStart w:id="94" w:name="_Toc446348938"/>
      <w:bookmarkStart w:id="95" w:name="_Toc446337115"/>
      <w:bookmarkStart w:id="96" w:name="_Toc446344485"/>
      <w:bookmarkStart w:id="97" w:name="_Toc446348940"/>
      <w:bookmarkStart w:id="98" w:name="_Toc446337118"/>
      <w:bookmarkStart w:id="99" w:name="_Toc446344488"/>
      <w:bookmarkStart w:id="100" w:name="_Toc446348943"/>
      <w:bookmarkStart w:id="101" w:name="_Toc446337132"/>
      <w:bookmarkStart w:id="102" w:name="_Toc446348815"/>
      <w:bookmarkStart w:id="103" w:name="_Toc446344442"/>
      <w:bookmarkStart w:id="104" w:name="_Toc446337055"/>
      <w:bookmarkStart w:id="105" w:name="_Toc446344425"/>
      <w:bookmarkStart w:id="106" w:name="_Toc446348880"/>
      <w:bookmarkStart w:id="107" w:name="_Toc446344429"/>
      <w:bookmarkStart w:id="108" w:name="_Toc446348884"/>
      <w:bookmarkStart w:id="109" w:name="_Toc446344431"/>
      <w:bookmarkStart w:id="110" w:name="_Toc446348886"/>
      <w:bookmarkStart w:id="111" w:name="_Toc446337064"/>
      <w:bookmarkStart w:id="112" w:name="_Toc446344434"/>
      <w:bookmarkStart w:id="113" w:name="_Toc446348889"/>
      <w:bookmarkStart w:id="114" w:name="_Toc446348878"/>
      <w:bookmarkStart w:id="115" w:name="_Toc446348897"/>
      <w:bookmarkStart w:id="116" w:name="_Toc446337086"/>
      <w:bookmarkStart w:id="117" w:name="_Toc446344456"/>
      <w:bookmarkStart w:id="118" w:name="_Toc446348911"/>
      <w:bookmarkStart w:id="119" w:name="_Toc446337087"/>
      <w:bookmarkStart w:id="120" w:name="_Toc446344457"/>
      <w:bookmarkStart w:id="121" w:name="_Toc446348912"/>
      <w:bookmarkStart w:id="122" w:name="_Toc446337096"/>
      <w:bookmarkStart w:id="123" w:name="_Toc446344466"/>
      <w:bookmarkStart w:id="124" w:name="_Toc446344360"/>
      <w:bookmarkStart w:id="125" w:name="_Toc446348811"/>
      <w:bookmarkStart w:id="126" w:name="_Toc446336987"/>
      <w:bookmarkStart w:id="127" w:name="_Toc446344357"/>
      <w:bookmarkStart w:id="128" w:name="_Toc446348812"/>
      <w:bookmarkStart w:id="129" w:name="_Toc446336988"/>
      <w:bookmarkStart w:id="130" w:name="_Toc446344358"/>
      <w:bookmarkStart w:id="131" w:name="_Toc446348813"/>
      <w:bookmarkStart w:id="132" w:name="_Toc446344359"/>
      <w:bookmarkStart w:id="133" w:name="_Toc446348814"/>
      <w:bookmarkStart w:id="134" w:name="_Toc446336990"/>
      <w:bookmarkStart w:id="135" w:name="_Toc446344356"/>
      <w:bookmarkStart w:id="136" w:name="_Toc446336991"/>
      <w:bookmarkStart w:id="137" w:name="_Toc446344361"/>
      <w:bookmarkStart w:id="138" w:name="_Toc446348816"/>
      <w:bookmarkStart w:id="139" w:name="_Toc446336992"/>
      <w:bookmarkStart w:id="140" w:name="_Toc446344362"/>
      <w:bookmarkStart w:id="141" w:name="_Toc446348817"/>
      <w:bookmarkStart w:id="142" w:name="_Toc446344363"/>
      <w:bookmarkStart w:id="143" w:name="_Toc446348818"/>
      <w:bookmarkStart w:id="144" w:name="_Toc446336994"/>
      <w:bookmarkStart w:id="145" w:name="_Toc446344364"/>
      <w:bookmarkStart w:id="146" w:name="_Toc446348800"/>
      <w:bookmarkStart w:id="147" w:name="_Toc446348786"/>
      <w:bookmarkStart w:id="148" w:name="_Toc446348787"/>
      <w:bookmarkStart w:id="149" w:name="_Toc446348788"/>
      <w:bookmarkStart w:id="150" w:name="_Toc446348789"/>
      <w:bookmarkStart w:id="151" w:name="_Toc446348790"/>
      <w:bookmarkStart w:id="152" w:name="_Toc446348791"/>
      <w:bookmarkStart w:id="153" w:name="_Toc446348793"/>
      <w:bookmarkStart w:id="154" w:name="_Toc446348794"/>
      <w:bookmarkStart w:id="155" w:name="_Toc446348796"/>
      <w:bookmarkStart w:id="156" w:name="_Toc446348797"/>
      <w:bookmarkStart w:id="157" w:name="_Toc446348819"/>
      <w:bookmarkStart w:id="158" w:name="_Toc446348801"/>
      <w:bookmarkStart w:id="159" w:name="_Toc446348802"/>
      <w:bookmarkStart w:id="160" w:name="_Toc446348803"/>
      <w:bookmarkStart w:id="161" w:name="_Toc446348804"/>
      <w:bookmarkStart w:id="162" w:name="_Toc446348807"/>
      <w:bookmarkStart w:id="163" w:name="_Toc446336985"/>
      <w:bookmarkStart w:id="164" w:name="_Toc446344355"/>
      <w:bookmarkStart w:id="165" w:name="_Toc446348810"/>
      <w:bookmarkStart w:id="166" w:name="_Toc446336986"/>
      <w:bookmarkStart w:id="167" w:name="_Toc446337016"/>
      <w:bookmarkStart w:id="168" w:name="_Toc446348835"/>
      <w:bookmarkStart w:id="169" w:name="_Toc446337012"/>
      <w:bookmarkStart w:id="170" w:name="_Toc446344382"/>
      <w:bookmarkStart w:id="171" w:name="_Toc446348837"/>
      <w:bookmarkStart w:id="172" w:name="_Toc446337014"/>
      <w:bookmarkStart w:id="173" w:name="_Toc446344384"/>
      <w:bookmarkStart w:id="174" w:name="_Toc446348839"/>
      <w:bookmarkStart w:id="175" w:name="_Toc446337015"/>
      <w:bookmarkStart w:id="176" w:name="_Toc446344385"/>
      <w:bookmarkStart w:id="177" w:name="_Toc446348840"/>
      <w:bookmarkStart w:id="178" w:name="_Toc446344380"/>
      <w:bookmarkStart w:id="179" w:name="_Toc446344386"/>
      <w:bookmarkStart w:id="180" w:name="_Toc446348841"/>
      <w:bookmarkStart w:id="181" w:name="_Toc446344387"/>
      <w:bookmarkStart w:id="182" w:name="_Toc446348842"/>
      <w:bookmarkStart w:id="183" w:name="_Toc446344389"/>
      <w:bookmarkStart w:id="184" w:name="_Toc446348844"/>
      <w:bookmarkStart w:id="185" w:name="_Toc446344392"/>
      <w:bookmarkStart w:id="186" w:name="_Toc446348847"/>
      <w:bookmarkStart w:id="187" w:name="_Toc446337024"/>
      <w:bookmarkStart w:id="188" w:name="_Toc446348828"/>
      <w:bookmarkStart w:id="189" w:name="_Toc446336997"/>
      <w:bookmarkStart w:id="190" w:name="_Toc446344367"/>
      <w:bookmarkStart w:id="191" w:name="_Toc446348822"/>
      <w:bookmarkStart w:id="192" w:name="_Toc446337001"/>
      <w:bookmarkStart w:id="193" w:name="_Toc446344371"/>
      <w:bookmarkStart w:id="194" w:name="_Toc446348826"/>
      <w:bookmarkStart w:id="195" w:name="_Toc446337002"/>
      <w:bookmarkStart w:id="196" w:name="_Toc446344372"/>
      <w:bookmarkStart w:id="197" w:name="_Toc446348827"/>
      <w:bookmarkStart w:id="198" w:name="_Toc446344373"/>
      <w:bookmarkStart w:id="199" w:name="_Toc446344394"/>
      <w:bookmarkStart w:id="200" w:name="_Toc446344375"/>
      <w:bookmarkStart w:id="201" w:name="_Toc446348830"/>
      <w:bookmarkStart w:id="202" w:name="_Toc446337007"/>
      <w:bookmarkStart w:id="203" w:name="_Toc446344377"/>
      <w:bookmarkStart w:id="204" w:name="_Toc446348832"/>
      <w:bookmarkStart w:id="205" w:name="_Toc446337008"/>
      <w:bookmarkStart w:id="206" w:name="_Toc446344378"/>
      <w:bookmarkStart w:id="207" w:name="_Toc446348833"/>
      <w:bookmarkStart w:id="208" w:name="_Toc446337010"/>
      <w:bookmarkStart w:id="209" w:name="_Toc446349152"/>
      <w:bookmarkStart w:id="210" w:name="_Toc446349136"/>
      <w:bookmarkStart w:id="211" w:name="_Toc446349138"/>
      <w:bookmarkStart w:id="212" w:name="_Toc295232120"/>
      <w:bookmarkStart w:id="213" w:name="_Toc295293019"/>
      <w:bookmarkStart w:id="214" w:name="_Toc295393865"/>
      <w:bookmarkStart w:id="215" w:name="_Toc296504149"/>
      <w:bookmarkStart w:id="216" w:name="_Toc446349140"/>
      <w:bookmarkStart w:id="217" w:name="_Toc446349142"/>
      <w:bookmarkStart w:id="218" w:name="_Toc446349143"/>
      <w:bookmarkStart w:id="219" w:name="_Toc446349144"/>
      <w:bookmarkStart w:id="220" w:name="_Toc446349128"/>
      <w:bookmarkStart w:id="221" w:name="_Toc446349154"/>
      <w:bookmarkStart w:id="222" w:name="_Toc446349155"/>
      <w:bookmarkStart w:id="223" w:name="_Toc446349156"/>
      <w:bookmarkStart w:id="224" w:name="_Toc446349159"/>
      <w:bookmarkStart w:id="225" w:name="_Toc446349175"/>
      <w:bookmarkStart w:id="226" w:name="_Toc446349177"/>
      <w:bookmarkStart w:id="227" w:name="_Toc446349190"/>
      <w:bookmarkStart w:id="228" w:name="_Toc446349191"/>
      <w:bookmarkStart w:id="229" w:name="_Toc446349193"/>
      <w:bookmarkStart w:id="230" w:name="_Toc446349194"/>
      <w:bookmarkStart w:id="231" w:name="_Toc296504142"/>
      <w:bookmarkStart w:id="232" w:name="_Toc446349065"/>
      <w:bookmarkStart w:id="233" w:name="_Toc446349068"/>
      <w:bookmarkStart w:id="234" w:name="_Toc446349069"/>
      <w:bookmarkStart w:id="235" w:name="_Toc446349071"/>
      <w:bookmarkStart w:id="236" w:name="_Toc446349073"/>
      <w:bookmarkStart w:id="237" w:name="_Toc446349075"/>
      <w:bookmarkStart w:id="238" w:name="_Toc446349079"/>
      <w:bookmarkStart w:id="239" w:name="_Toc295232113"/>
      <w:bookmarkStart w:id="240" w:name="_Toc295293012"/>
      <w:bookmarkStart w:id="241" w:name="_Toc295393858"/>
      <w:bookmarkStart w:id="242" w:name="_Toc446349196"/>
      <w:bookmarkStart w:id="243" w:name="_Toc446349093"/>
      <w:bookmarkStart w:id="244" w:name="_Toc446349094"/>
      <w:bookmarkStart w:id="245" w:name="_Toc446349095"/>
      <w:bookmarkStart w:id="246" w:name="_Toc446349099"/>
      <w:bookmarkStart w:id="247" w:name="_Toc446349100"/>
      <w:bookmarkStart w:id="248" w:name="_Toc446349102"/>
      <w:bookmarkStart w:id="249" w:name="_Toc446349105"/>
      <w:bookmarkStart w:id="250" w:name="_Toc446349118"/>
      <w:bookmarkStart w:id="251" w:name="_Toc446349127"/>
      <w:bookmarkStart w:id="252" w:name="_Ref254964691"/>
      <w:bookmarkStart w:id="253" w:name="_Toc446344339"/>
      <w:bookmarkStart w:id="254" w:name="_Toc446344340"/>
      <w:bookmarkStart w:id="255" w:name="_Toc446344342"/>
      <w:bookmarkStart w:id="256" w:name="_Toc446344343"/>
      <w:bookmarkStart w:id="257" w:name="_Toc446344346"/>
      <w:bookmarkStart w:id="258" w:name="_Toc446344347"/>
      <w:bookmarkStart w:id="259" w:name="_Toc446344348"/>
      <w:bookmarkStart w:id="260" w:name="_Toc446344349"/>
      <w:bookmarkStart w:id="261" w:name="_Toc446344350"/>
      <w:bookmarkStart w:id="262" w:name="_Toc446344353"/>
      <w:bookmarkStart w:id="263" w:name="_Toc446344337"/>
      <w:bookmarkStart w:id="264" w:name="_Ref254964705"/>
      <w:bookmarkStart w:id="265" w:name="_Ref254964984"/>
      <w:bookmarkStart w:id="266" w:name="_Ref254964993"/>
      <w:bookmarkStart w:id="267" w:name="_Toc260243802"/>
      <w:bookmarkStart w:id="268" w:name="_Toc286676307"/>
      <w:bookmarkStart w:id="269" w:name="_Toc191247"/>
      <w:bookmarkStart w:id="270" w:name="_Toc69280263"/>
      <w:bookmarkStart w:id="271" w:name="_Toc202342072"/>
      <w:bookmarkStart w:id="272" w:name="_Toc446348957"/>
      <w:bookmarkStart w:id="273" w:name="_Toc177875277"/>
      <w:bookmarkStart w:id="274" w:name="_Toc446349197"/>
      <w:bookmarkStart w:id="275" w:name="_Toc254770975"/>
      <w:bookmarkStart w:id="276" w:name="_Toc254770977"/>
      <w:bookmarkStart w:id="277" w:name="_Toc254770979"/>
      <w:bookmarkStart w:id="278" w:name="_Toc254770981"/>
      <w:bookmarkStart w:id="279" w:name="_Toc254770994"/>
      <w:bookmarkStart w:id="280" w:name="_Toc214445109"/>
      <w:bookmarkStart w:id="281" w:name="_Toc214445285"/>
      <w:bookmarkStart w:id="282" w:name="_Toc214445113"/>
      <w:bookmarkStart w:id="283" w:name="_Toc214445289"/>
      <w:bookmarkStart w:id="284" w:name="_Toc446349158"/>
      <w:bookmarkStart w:id="285" w:name="_Toc214445114"/>
      <w:bookmarkStart w:id="286" w:name="_Toc214445290"/>
      <w:bookmarkStart w:id="287" w:name="_Toc214445116"/>
      <w:bookmarkStart w:id="288" w:name="_Toc214445292"/>
      <w:bookmarkStart w:id="289" w:name="_Toc446344332"/>
      <w:bookmarkStart w:id="290" w:name="_Toc446344333"/>
      <w:bookmarkStart w:id="291" w:name="_Toc446344334"/>
      <w:bookmarkStart w:id="292" w:name="_Toc446344335"/>
      <w:bookmarkStart w:id="293" w:name="_Toc446344336"/>
      <w:bookmarkStart w:id="294" w:name="_Toc446348983"/>
      <w:bookmarkStart w:id="295" w:name="_Toc446344520"/>
      <w:bookmarkStart w:id="296" w:name="_Toc446348975"/>
      <w:bookmarkStart w:id="297" w:name="_Toc446337151"/>
      <w:bookmarkStart w:id="298" w:name="_Toc446344521"/>
      <w:bookmarkStart w:id="299" w:name="_Toc446348976"/>
      <w:bookmarkStart w:id="300" w:name="_Toc446337157"/>
      <w:bookmarkStart w:id="301" w:name="_Toc446344527"/>
      <w:bookmarkStart w:id="302" w:name="_Toc446348982"/>
      <w:bookmarkStart w:id="303" w:name="_Toc446337158"/>
      <w:bookmarkStart w:id="304" w:name="_Toc446344528"/>
      <w:bookmarkStart w:id="305" w:name="_Toc446337150"/>
      <w:bookmarkStart w:id="306" w:name="_Toc446337163"/>
      <w:bookmarkStart w:id="307" w:name="_Toc446344533"/>
      <w:bookmarkStart w:id="308" w:name="_Toc446348988"/>
      <w:bookmarkStart w:id="309" w:name="_Toc446337169"/>
      <w:bookmarkStart w:id="310" w:name="_Toc446344539"/>
      <w:bookmarkStart w:id="311" w:name="_Toc446348994"/>
      <w:bookmarkStart w:id="312" w:name="_Toc251825412"/>
      <w:bookmarkStart w:id="313" w:name="_Toc251920306"/>
      <w:bookmarkStart w:id="314" w:name="_Toc251939712"/>
      <w:bookmarkStart w:id="315" w:name="_Toc252467121"/>
      <w:bookmarkStart w:id="316" w:name="_Toc446348964"/>
      <w:bookmarkStart w:id="317" w:name="_Toc446337133"/>
      <w:bookmarkStart w:id="318" w:name="_Toc446344503"/>
      <w:bookmarkStart w:id="319" w:name="_Toc446348958"/>
      <w:bookmarkStart w:id="320" w:name="_Toc446344505"/>
      <w:bookmarkStart w:id="321" w:name="_Toc446348960"/>
      <w:bookmarkStart w:id="322" w:name="_Toc446337136"/>
      <w:bookmarkStart w:id="323" w:name="_Toc446344506"/>
      <w:bookmarkStart w:id="324" w:name="_Toc296504135"/>
      <w:bookmarkStart w:id="325" w:name="_Toc446337139"/>
      <w:bookmarkStart w:id="326" w:name="_Toc446344509"/>
      <w:bookmarkStart w:id="327" w:name="_Toc446348961"/>
      <w:bookmarkStart w:id="328" w:name="_Toc446337146"/>
      <w:bookmarkStart w:id="329" w:name="_Toc446344516"/>
      <w:bookmarkStart w:id="330" w:name="_Toc446348971"/>
      <w:bookmarkStart w:id="331" w:name="_Toc446337147"/>
      <w:bookmarkStart w:id="332" w:name="_Toc446344517"/>
      <w:bookmarkStart w:id="333" w:name="_Toc446348972"/>
      <w:bookmarkStart w:id="334" w:name="_Toc446337149"/>
      <w:bookmarkStart w:id="335" w:name="_Toc446344519"/>
      <w:bookmarkStart w:id="336" w:name="_Toc446348974"/>
      <w:bookmarkStart w:id="337" w:name="_Toc295393847"/>
      <w:bookmarkStart w:id="338" w:name="_Toc446349026"/>
      <w:bookmarkStart w:id="339" w:name="_Toc446349031"/>
      <w:bookmarkStart w:id="340" w:name="_Toc446349034"/>
      <w:bookmarkStart w:id="341" w:name="_Toc446349049"/>
      <w:bookmarkStart w:id="342" w:name="_Toc295232101"/>
      <w:bookmarkStart w:id="343" w:name="_Toc295293000"/>
      <w:bookmarkStart w:id="344" w:name="_Toc295393846"/>
      <w:bookmarkStart w:id="345" w:name="_Toc296504130"/>
      <w:bookmarkStart w:id="346" w:name="_Toc295232102"/>
      <w:bookmarkStart w:id="347" w:name="_Toc295293001"/>
      <w:bookmarkStart w:id="348" w:name="_Toc446348999"/>
      <w:bookmarkStart w:id="349" w:name="_Toc296504131"/>
      <w:bookmarkStart w:id="350" w:name="_Toc295232103"/>
      <w:bookmarkStart w:id="351" w:name="_Toc295293002"/>
      <w:bookmarkStart w:id="352" w:name="_Toc295393848"/>
      <w:bookmarkStart w:id="353" w:name="_Toc296504132"/>
      <w:bookmarkStart w:id="354" w:name="_Toc446349059"/>
      <w:bookmarkStart w:id="355" w:name="_Toc446349060"/>
      <w:bookmarkStart w:id="356" w:name="_Toc295232106"/>
      <w:bookmarkStart w:id="357" w:name="_Toc295293005"/>
      <w:bookmarkStart w:id="358" w:name="_Toc295393851"/>
      <w:bookmarkStart w:id="359" w:name="_Toc446349024"/>
      <w:bookmarkStart w:id="360" w:name="_Toc446344544"/>
      <w:bookmarkStart w:id="361" w:name="_Toc446337176"/>
      <w:bookmarkStart w:id="362" w:name="_Toc446344546"/>
      <w:bookmarkStart w:id="363" w:name="_Toc446349001"/>
      <w:bookmarkStart w:id="364" w:name="_Toc446344549"/>
      <w:bookmarkStart w:id="365" w:name="_Toc446349004"/>
      <w:bookmarkStart w:id="366" w:name="_Toc446344550"/>
      <w:bookmarkStart w:id="367" w:name="_Toc446349005"/>
      <w:bookmarkStart w:id="368" w:name="_Toc446344553"/>
      <w:bookmarkStart w:id="369" w:name="_Toc446337184"/>
      <w:bookmarkStart w:id="370" w:name="_Toc446349025"/>
      <w:bookmarkStart w:id="371" w:name="_Toc446349022"/>
      <w:bookmarkStart w:id="372" w:name="_Toc252467116"/>
      <w:bookmarkStart w:id="373" w:name="_Toc446349012"/>
      <w:bookmarkStart w:id="374" w:name="_Toc446344557"/>
      <w:bookmarkStart w:id="375" w:name="_Toc446349008"/>
      <w:bookmarkStart w:id="376" w:name="_Toc446337187"/>
      <w:bookmarkStart w:id="377" w:name="_Toc446344554"/>
      <w:bookmarkStart w:id="378" w:name="_Toc44634900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3"/>
      <w:bookmarkEnd w:id="254"/>
      <w:bookmarkEnd w:id="255"/>
      <w:bookmarkEnd w:id="256"/>
      <w:bookmarkEnd w:id="257"/>
      <w:bookmarkEnd w:id="258"/>
      <w:bookmarkEnd w:id="259"/>
      <w:bookmarkEnd w:id="260"/>
      <w:bookmarkEnd w:id="261"/>
      <w:bookmarkEnd w:id="262"/>
      <w:bookmarkEnd w:id="26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rial"/>
          <w:bCs/>
          <w:color w:val="FF6600"/>
          <w:kern w:val="2"/>
          <w:sz w:val="36"/>
          <w:szCs w:val="36"/>
        </w:rPr>
        <w:t xml:space="preserve">processus de commande </w:t>
      </w:r>
      <w:bookmarkEnd w:id="252"/>
      <w:bookmarkEnd w:id="264"/>
      <w:bookmarkEnd w:id="265"/>
      <w:bookmarkEnd w:id="266"/>
      <w:bookmarkEnd w:id="267"/>
      <w:bookmarkEnd w:id="268"/>
      <w:r>
        <w:rPr>
          <w:rFonts w:cs="Arial"/>
          <w:bCs/>
          <w:color w:val="FF6600"/>
          <w:kern w:val="2"/>
          <w:sz w:val="36"/>
          <w:szCs w:val="36"/>
        </w:rPr>
        <w:t>de l’Offre</w:t>
      </w:r>
      <w:bookmarkEnd w:id="269"/>
      <w:bookmarkEnd w:id="270"/>
    </w:p>
    <w:p>
      <w:pPr>
        <w:pStyle w:val="Normal"/>
        <w:keepNext w:val="true"/>
        <w:numPr>
          <w:ilvl w:val="1"/>
          <w:numId w:val="1"/>
        </w:numPr>
        <w:spacing w:before="120" w:after="0"/>
        <w:ind w:left="576" w:hanging="576"/>
        <w:jc w:val="both"/>
        <w:outlineLvl w:val="1"/>
        <w:rPr>
          <w:rFonts w:cs="Arial"/>
          <w:bCs/>
          <w:iCs/>
          <w:color w:val="000000"/>
          <w:sz w:val="28"/>
          <w:szCs w:val="28"/>
        </w:rPr>
      </w:pPr>
      <w:bookmarkStart w:id="379" w:name="_Toc69280264"/>
      <w:bookmarkStart w:id="380" w:name="_Toc191248"/>
      <w:r>
        <w:rPr>
          <w:rFonts w:cs="Arial"/>
          <w:bCs/>
          <w:iCs/>
          <w:color w:val="000000"/>
          <w:sz w:val="28"/>
          <w:szCs w:val="28"/>
        </w:rPr>
        <w:t>prérequis</w:t>
      </w:r>
      <w:bookmarkEnd w:id="379"/>
      <w:bookmarkEnd w:id="380"/>
    </w:p>
    <w:p>
      <w:pPr>
        <w:pStyle w:val="Textecourant"/>
        <w:rPr/>
      </w:pPr>
      <w:r>
        <w:rPr/>
        <w:t>Afin de bénéficier de l’Offre, l’Opérateur doit être signataire du contrat d’accès aux lignes FTTH de KOUROU FIBRE et disposer d’un accès passif au PM au titre de ce contrat. L’offre d’accès aux lignes FTTH fait l’objet de la souscription par l’Opérateur d’un contrat distinct.</w:t>
      </w:r>
    </w:p>
    <w:p>
      <w:pPr>
        <w:pStyle w:val="Textecourant"/>
        <w:rPr/>
      </w:pPr>
      <w:r>
        <w:rPr/>
        <w:t xml:space="preserve"> </w:t>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1" w:name="_Toc69280265"/>
      <w:bookmarkStart w:id="382" w:name="_Toc191249"/>
      <w:bookmarkStart w:id="383" w:name="_Toc443401473"/>
      <w:r>
        <w:rPr>
          <w:rFonts w:cs="Arial"/>
          <w:bCs/>
          <w:iCs/>
          <w:color w:val="000000"/>
          <w:sz w:val="28"/>
          <w:szCs w:val="28"/>
        </w:rPr>
        <w:t>prévisions de commande</w:t>
      </w:r>
      <w:bookmarkEnd w:id="381"/>
      <w:bookmarkEnd w:id="382"/>
      <w:bookmarkEnd w:id="383"/>
    </w:p>
    <w:p>
      <w:pPr>
        <w:pStyle w:val="Normal"/>
        <w:spacing w:before="120" w:after="0"/>
        <w:jc w:val="both"/>
        <w:rPr>
          <w:rFonts w:cs="Arial"/>
        </w:rPr>
      </w:pPr>
      <w:r>
        <w:rPr>
          <w:rFonts w:cs="Arial"/>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4" w:name="_Toc443561019"/>
      <w:bookmarkStart w:id="385" w:name="_Toc191250"/>
      <w:bookmarkStart w:id="386" w:name="_Toc69280266"/>
      <w:r>
        <w:rPr>
          <w:rFonts w:cs="Arial"/>
          <w:bCs/>
          <w:iCs/>
          <w:color w:val="000000"/>
          <w:sz w:val="28"/>
          <w:szCs w:val="28"/>
        </w:rPr>
        <w:t>commande</w:t>
      </w:r>
      <w:bookmarkEnd w:id="384"/>
      <w:bookmarkEnd w:id="385"/>
      <w:bookmarkEnd w:id="386"/>
    </w:p>
    <w:p>
      <w:pPr>
        <w:pStyle w:val="Normal"/>
        <w:spacing w:before="120" w:after="0"/>
        <w:jc w:val="both"/>
        <w:rPr>
          <w:rFonts w:cs="Arial"/>
        </w:rPr>
      </w:pPr>
      <w:r>
        <w:rPr>
          <w:rFonts w:cs="Arial"/>
        </w:rPr>
        <w:t>Pour commander un Accès, l’Opérateur utilise le service FCI par l’intermédiaire de l’Espace Opérateurs : l’Opérateur remplit, signe et envoie un bon de commande au format électronique.</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KOUROU FIBR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de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KOUROU FIBRE dans les cas suivants :</w:t>
      </w:r>
    </w:p>
    <w:p>
      <w:pPr>
        <w:pStyle w:val="Texte"/>
        <w:numPr>
          <w:ilvl w:val="0"/>
          <w:numId w:val="26"/>
        </w:numPr>
        <w:rPr/>
      </w:pPr>
      <w:r>
        <w:rPr/>
        <w:t>adresse non conforme avec la base adresse de KOUROU FIBRE : adresse différente de celle fournie par le service d’éligibilité de KOUROU FIBRE tel que décrit à l’article « Service d’éligibilité »,</w:t>
      </w:r>
    </w:p>
    <w:p>
      <w:pPr>
        <w:pStyle w:val="Texte"/>
        <w:numPr>
          <w:ilvl w:val="0"/>
          <w:numId w:val="26"/>
        </w:numPr>
        <w:rPr/>
      </w:pPr>
      <w:r>
        <w:rPr/>
        <w:t>adresse inéligible à l’Offre,</w:t>
      </w:r>
    </w:p>
    <w:p>
      <w:pPr>
        <w:pStyle w:val="Texte"/>
        <w:numPr>
          <w:ilvl w:val="0"/>
          <w:numId w:val="26"/>
        </w:numPr>
        <w:rPr/>
      </w:pPr>
      <w:r>
        <w:rPr/>
        <w:t>interlocuteur site Client Final mal ou non renseigné,</w:t>
      </w:r>
    </w:p>
    <w:p>
      <w:pPr>
        <w:pStyle w:val="Texte"/>
        <w:numPr>
          <w:ilvl w:val="0"/>
          <w:numId w:val="26"/>
        </w:numPr>
        <w:rPr/>
      </w:pPr>
      <w:r>
        <w:rPr/>
        <w:t>identification du point de livraison au PM mal renseigné,</w:t>
      </w:r>
    </w:p>
    <w:p>
      <w:pPr>
        <w:pStyle w:val="Texte"/>
        <w:numPr>
          <w:ilvl w:val="0"/>
          <w:numId w:val="26"/>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7" w:name="_Toc69280267"/>
      <w:bookmarkStart w:id="388" w:name="_Toc191251"/>
      <w:bookmarkStart w:id="389" w:name="_Ref532583747"/>
      <w:bookmarkStart w:id="390" w:name="_Toc443561020"/>
      <w:r>
        <w:rPr>
          <w:rFonts w:cs="Arial"/>
          <w:bCs/>
          <w:color w:val="FF6600"/>
          <w:kern w:val="2"/>
          <w:sz w:val="36"/>
          <w:szCs w:val="36"/>
        </w:rPr>
        <w:t>mise à disposition de l’Offre</w:t>
      </w:r>
      <w:bookmarkEnd w:id="387"/>
      <w:bookmarkEnd w:id="388"/>
      <w:bookmarkEnd w:id="389"/>
      <w:bookmarkEnd w:id="390"/>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1" w:name="_Toc69280268"/>
      <w:bookmarkStart w:id="392" w:name="_Toc191252"/>
      <w:bookmarkStart w:id="393" w:name="_Toc443561022"/>
      <w:r>
        <w:rPr>
          <w:rFonts w:cs="Arial"/>
          <w:bCs/>
          <w:iCs/>
          <w:color w:val="000000"/>
          <w:sz w:val="28"/>
          <w:szCs w:val="28"/>
        </w:rPr>
        <w:t>mise à disposition</w:t>
      </w:r>
      <w:bookmarkEnd w:id="393"/>
      <w:r>
        <w:rPr>
          <w:rFonts w:cs="Arial"/>
          <w:bCs/>
          <w:iCs/>
          <w:color w:val="000000"/>
          <w:sz w:val="28"/>
          <w:szCs w:val="28"/>
        </w:rPr>
        <w:t xml:space="preserve"> d’un Accès </w:t>
      </w:r>
      <w:bookmarkEnd w:id="392"/>
      <w:r>
        <w:rPr>
          <w:rFonts w:cs="Arial"/>
          <w:bCs/>
          <w:iCs/>
          <w:color w:val="000000"/>
          <w:sz w:val="28"/>
          <w:szCs w:val="28"/>
        </w:rPr>
        <w:t>FTTE passif PM</w:t>
      </w:r>
      <w:bookmarkEnd w:id="391"/>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Texte"/>
        <w:rPr/>
      </w:pPr>
      <w:r>
        <w:rPr/>
      </w:r>
    </w:p>
    <w:p>
      <w:pPr>
        <w:pStyle w:val="Heading3"/>
        <w:ind w:left="710" w:hanging="0"/>
        <w:jc w:val="both"/>
        <w:rPr/>
      </w:pPr>
      <w:bookmarkStart w:id="394" w:name="_Toc191253"/>
      <w:bookmarkStart w:id="395" w:name="_Toc69280269"/>
      <w:r>
        <w:rPr/>
        <w:t>câblage interne sur site Client Final</w:t>
      </w:r>
      <w:bookmarkEnd w:id="394"/>
      <w:bookmarkEnd w:id="395"/>
      <w:r>
        <w:rPr/>
        <w:t xml:space="preserve"> </w:t>
      </w:r>
    </w:p>
    <w:p>
      <w:pPr>
        <w:pStyle w:val="Default"/>
        <w:jc w:val="both"/>
        <w:rPr>
          <w:rFonts w:ascii="Helvetica 55 Roman" w:hAnsi="Helvetica 55 Roman"/>
          <w:sz w:val="20"/>
          <w:szCs w:val="20"/>
        </w:rPr>
      </w:pPr>
      <w:r>
        <w:rPr>
          <w:rFonts w:ascii="Helvetica 55 Roman" w:hAnsi="Helvetica 55 Roman"/>
          <w:sz w:val="20"/>
          <w:szCs w:val="20"/>
        </w:rP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pPr>
      <w:r>
        <w:rPr/>
      </w:r>
    </w:p>
    <w:p>
      <w:pPr>
        <w:pStyle w:val="Heading3"/>
        <w:ind w:left="710" w:hanging="0"/>
        <w:jc w:val="both"/>
        <w:rPr/>
      </w:pPr>
      <w:bookmarkStart w:id="396" w:name="_Toc69280270"/>
      <w:bookmarkStart w:id="397" w:name="_Toc191254"/>
      <w:bookmarkStart w:id="398" w:name="_Toc443561023"/>
      <w:r>
        <w:rPr/>
        <w:t xml:space="preserve">délai de mise à disposition </w:t>
      </w:r>
      <w:bookmarkEnd w:id="398"/>
      <w:r>
        <w:rPr/>
        <w:t xml:space="preserve">d’un Accès </w:t>
      </w:r>
      <w:bookmarkEnd w:id="397"/>
      <w:r>
        <w:rPr/>
        <w:t>FTTE passif PM</w:t>
      </w:r>
      <w:bookmarkEnd w:id="396"/>
    </w:p>
    <w:p>
      <w:pPr>
        <w:pStyle w:val="Heading4"/>
        <w:ind w:left="1574" w:hanging="864"/>
        <w:jc w:val="both"/>
        <w:rPr/>
      </w:pPr>
      <w:bookmarkStart w:id="399" w:name="_Ref532584371"/>
      <w:r>
        <w:rPr/>
        <w:t>principe du délai standard</w:t>
      </w:r>
      <w:bookmarkEnd w:id="399"/>
      <w:r>
        <w:rPr/>
        <w:t xml:space="preserve"> </w:t>
      </w:r>
    </w:p>
    <w:p>
      <w:pPr>
        <w:pStyle w:val="Texte"/>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26"/>
        </w:numPr>
        <w:rPr/>
      </w:pPr>
      <w:r>
        <w:rPr/>
        <w:t>délai pour un Accès à une adresse éligible avec réseau déployé, si le POC est réalisé par téléphone : 30 jours calendaires ;</w:t>
      </w:r>
    </w:p>
    <w:p>
      <w:pPr>
        <w:pStyle w:val="Texte"/>
        <w:numPr>
          <w:ilvl w:val="0"/>
          <w:numId w:val="26"/>
        </w:numPr>
        <w:rPr/>
      </w:pPr>
      <w:r>
        <w:rPr/>
        <w:t>délai pour un Accès à une adresse éligible avec réseau déployé, s’il y a un POC physique : 55 jours calendaires ;</w:t>
      </w:r>
    </w:p>
    <w:p>
      <w:pPr>
        <w:pStyle w:val="Texte"/>
        <w:numPr>
          <w:ilvl w:val="0"/>
          <w:numId w:val="26"/>
        </w:numPr>
        <w:rPr/>
      </w:pPr>
      <w:r>
        <w:rPr/>
        <w:t xml:space="preserve">délai pour un Accès à une adresse éligible avec réseau partiellement déployé : 65 jours calendaires ; </w:t>
      </w:r>
    </w:p>
    <w:p>
      <w:pPr>
        <w:pStyle w:val="Texte"/>
        <w:numPr>
          <w:ilvl w:val="0"/>
          <w:numId w:val="26"/>
        </w:numPr>
        <w:rPr/>
      </w:pPr>
      <w:r>
        <w:rPr/>
        <w:t>délai pour un Accès à une adresse éligible avec réseau partiellement déployé du programme d’extension : 180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400" w:name="_Ref532577410"/>
      <w:r>
        <w:rPr/>
        <w:t>cas où le délai standard de mise à disposition ne s’applique pas</w:t>
      </w:r>
      <w:bookmarkEnd w:id="400"/>
    </w:p>
    <w:p>
      <w:pPr>
        <w:pStyle w:val="Texte"/>
        <w:rPr/>
      </w:pPr>
      <w:r>
        <w:rPr/>
        <w:t>Le délai standard de mise à disposition des Accès ne s’applique pas dans les cas suivants :</w:t>
      </w:r>
    </w:p>
    <w:p>
      <w:pPr>
        <w:pStyle w:val="Texte"/>
        <w:numPr>
          <w:ilvl w:val="0"/>
          <w:numId w:val="26"/>
        </w:numPr>
        <w:rPr/>
      </w:pPr>
      <w:r>
        <w:rPr/>
        <w:t>Difficultés Exceptionnelles de Construction (telles que décrites à l’annexe « Difficultés Exceptionnelles de Constructions (DEC) ») ;</w:t>
      </w:r>
    </w:p>
    <w:p>
      <w:pPr>
        <w:pStyle w:val="Texte"/>
        <w:numPr>
          <w:ilvl w:val="0"/>
          <w:numId w:val="26"/>
        </w:numPr>
        <w:rPr/>
      </w:pPr>
      <w:r>
        <w:rPr/>
        <w:t>intervention de voirie avec autorisation de la mairie ou d’un tiers ;</w:t>
      </w:r>
    </w:p>
    <w:p>
      <w:pPr>
        <w:pStyle w:val="Texte"/>
        <w:numPr>
          <w:ilvl w:val="0"/>
          <w:numId w:val="26"/>
        </w:numPr>
        <w:rPr/>
      </w:pPr>
      <w:r>
        <w:rPr/>
        <w:t xml:space="preserve">travaux de désaturation du réseau optique existant et du génie civil support du réseau utilisé ; </w:t>
      </w:r>
    </w:p>
    <w:p>
      <w:pPr>
        <w:pStyle w:val="Texte"/>
        <w:numPr>
          <w:ilvl w:val="0"/>
          <w:numId w:val="26"/>
        </w:numPr>
        <w:rPr/>
      </w:pPr>
      <w:r>
        <w:rPr/>
        <w:t>aléas de travaux (génie civil cassé ou saturé, chambre de tirage inaccessible) ;</w:t>
      </w:r>
    </w:p>
    <w:p>
      <w:pPr>
        <w:pStyle w:val="Texte"/>
        <w:numPr>
          <w:ilvl w:val="0"/>
          <w:numId w:val="26"/>
        </w:numPr>
        <w:rPr/>
      </w:pPr>
      <w:r>
        <w:rPr/>
        <w:t>pose d’un PRE nécessitant l’accord d’un tiers (exemple : syndic) ;</w:t>
      </w:r>
    </w:p>
    <w:p>
      <w:pPr>
        <w:pStyle w:val="Texte"/>
        <w:numPr>
          <w:ilvl w:val="0"/>
          <w:numId w:val="26"/>
        </w:numPr>
        <w:rPr/>
      </w:pPr>
      <w:r>
        <w:rPr/>
        <w:t>si l’Opérateur ne respecte pas le processus de livraison décrit à l’article intitulé « processus de livraison des Accès », en particulier la réalisation préalable des travaux de conformité spécifiés lors du POC</w:t>
      </w:r>
      <w:bookmarkStart w:id="401" w:name="_Toc443561024"/>
      <w:r>
        <w:rPr/>
        <w:t> ;</w:t>
      </w:r>
    </w:p>
    <w:p>
      <w:pPr>
        <w:pStyle w:val="Texte"/>
        <w:numPr>
          <w:ilvl w:val="0"/>
          <w:numId w:val="26"/>
        </w:numPr>
        <w:rPr/>
      </w:pPr>
      <w:r>
        <w:rPr/>
        <w:t>les conditions, définies dans les STAS, de réalisation de la Desserte Interne ne sont pas respectées ;</w:t>
      </w:r>
    </w:p>
    <w:p>
      <w:pPr>
        <w:pStyle w:val="Texte"/>
        <w:numPr>
          <w:ilvl w:val="0"/>
          <w:numId w:val="26"/>
        </w:numPr>
        <w:rPr/>
      </w:pPr>
      <w:r>
        <w:rPr/>
        <w:t>la desserte interne est réalisée par KOUROU FIBRE sur devis.</w:t>
      </w:r>
    </w:p>
    <w:p>
      <w:pPr>
        <w:pStyle w:val="Heading3"/>
        <w:ind w:left="710" w:hanging="0"/>
        <w:jc w:val="both"/>
        <w:rPr/>
      </w:pPr>
      <w:bookmarkStart w:id="402" w:name="_Toc69280271"/>
      <w:bookmarkStart w:id="403" w:name="_Toc191255"/>
      <w:r>
        <w:rPr/>
        <w:t xml:space="preserve">retard de mise à disposition des </w:t>
      </w:r>
      <w:bookmarkEnd w:id="401"/>
      <w:r>
        <w:rPr/>
        <w:t>Accès</w:t>
      </w:r>
      <w:bookmarkEnd w:id="402"/>
      <w:bookmarkEnd w:id="403"/>
    </w:p>
    <w:p>
      <w:pPr>
        <w:pStyle w:val="Heading4"/>
        <w:ind w:left="1574" w:hanging="864"/>
        <w:jc w:val="both"/>
        <w:rPr/>
      </w:pPr>
      <w:r>
        <w:rPr/>
        <w:t>retard de mise à disposition du fait de KOUROU FIBR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26"/>
        </w:numPr>
        <w:rPr/>
      </w:pPr>
      <w:r>
        <w:rPr/>
        <w:t>du non-respect par l’Opérateur du processus de mise à disposition décrit à l’article intitulé « mise à disposition de l’Offre » ;</w:t>
      </w:r>
    </w:p>
    <w:p>
      <w:pPr>
        <w:pStyle w:val="Texte"/>
        <w:numPr>
          <w:ilvl w:val="0"/>
          <w:numId w:val="26"/>
        </w:numPr>
        <w:rPr/>
      </w:pPr>
      <w:r>
        <w:rPr/>
        <w:t xml:space="preserve">du non-respect des conditions prévues à l’article intitulé « prévisions de commande » ; </w:t>
      </w:r>
    </w:p>
    <w:p>
      <w:pPr>
        <w:pStyle w:val="Texte"/>
        <w:numPr>
          <w:ilvl w:val="0"/>
          <w:numId w:val="26"/>
        </w:numPr>
        <w:rPr/>
      </w:pPr>
      <w:r>
        <w:rPr/>
        <w:t xml:space="preserve">d’une modification de la prestation demandée par l’Opérateur ; </w:t>
      </w:r>
    </w:p>
    <w:p>
      <w:pPr>
        <w:pStyle w:val="Texte"/>
        <w:numPr>
          <w:ilvl w:val="0"/>
          <w:numId w:val="26"/>
        </w:numPr>
        <w:rPr/>
      </w:pPr>
      <w:r>
        <w:rPr/>
        <w:t>du fait de l’Opérateur et en particulier du non-respect des STAS ou d’un mauvais fonctionnement de la Desserte Interne non réalisée par KOUROU FIBRE ;</w:t>
      </w:r>
    </w:p>
    <w:p>
      <w:pPr>
        <w:pStyle w:val="Texte"/>
        <w:numPr>
          <w:ilvl w:val="0"/>
          <w:numId w:val="26"/>
        </w:numPr>
        <w:rPr/>
      </w:pPr>
      <w:r>
        <w:rPr/>
        <w:t>de Difficultés Exceptionnelles de Construction rencontrées telles que décrites à l’annexe « Difficultés Exceptionnelles de Constructions (DEC) » ;</w:t>
      </w:r>
    </w:p>
    <w:p>
      <w:pPr>
        <w:pStyle w:val="Texte"/>
        <w:numPr>
          <w:ilvl w:val="0"/>
          <w:numId w:val="26"/>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5"/>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26"/>
        </w:numPr>
        <w:rPr/>
      </w:pPr>
      <w:r>
        <w:rPr/>
        <w:t>du fait d’un tiers ;</w:t>
      </w:r>
    </w:p>
    <w:p>
      <w:pPr>
        <w:pStyle w:val="Texte"/>
        <w:numPr>
          <w:ilvl w:val="0"/>
          <w:numId w:val="26"/>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Le report de la date de mise à disposition d’un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d’un (1)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4" w:name="_Toc191256"/>
      <w:bookmarkStart w:id="405" w:name="_Toc443561025"/>
      <w:bookmarkStart w:id="406" w:name="_Ref532577105"/>
      <w:bookmarkStart w:id="407" w:name="_Toc69280272"/>
      <w:r>
        <w:rPr/>
        <w:t xml:space="preserve">processus de livraison </w:t>
      </w:r>
      <w:bookmarkEnd w:id="405"/>
      <w:r>
        <w:rPr/>
        <w:t>des Accès</w:t>
      </w:r>
      <w:bookmarkEnd w:id="404"/>
      <w:bookmarkEnd w:id="406"/>
      <w:bookmarkEnd w:id="407"/>
      <w:r>
        <w:rPr/>
        <w:t xml:space="preserve"> </w:t>
      </w:r>
    </w:p>
    <w:p>
      <w:pPr>
        <w:pStyle w:val="Normal"/>
        <w:spacing w:before="120" w:after="0"/>
        <w:jc w:val="both"/>
        <w:rPr>
          <w:rFonts w:cs="Arial"/>
        </w:rPr>
      </w:pPr>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26"/>
        </w:numPr>
        <w:rPr/>
      </w:pPr>
      <w:r>
        <w:rPr/>
        <w:t>une date de mise à disposition prévisionnelle des travaux à la charge de l’Opérateur ;</w:t>
      </w:r>
    </w:p>
    <w:p>
      <w:pPr>
        <w:pStyle w:val="Texte"/>
        <w:numPr>
          <w:ilvl w:val="0"/>
          <w:numId w:val="26"/>
        </w:numPr>
        <w:rPr/>
      </w:pPr>
      <w:r>
        <w:rPr/>
        <w:t>la date de mise à disposition effective des travaux à la charge de l’Opérateur, permettant ainsi l’intervention de KOUROU FIBRE ;</w:t>
      </w:r>
    </w:p>
    <w:p>
      <w:pPr>
        <w:pStyle w:val="Texte"/>
        <w:numPr>
          <w:ilvl w:val="0"/>
          <w:numId w:val="26"/>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26"/>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26"/>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KOUROU FIBR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8" w:name="_Toc69280273"/>
      <w:bookmarkStart w:id="409" w:name="_Toc191257"/>
      <w:bookmarkStart w:id="410" w:name="_Toc443561026"/>
      <w:r>
        <w:rPr/>
        <w:t>mise à disposition avec Difficulté Exceptionnelle de Construction</w:t>
      </w:r>
      <w:bookmarkEnd w:id="408"/>
      <w:bookmarkEnd w:id="409"/>
      <w:bookmarkEnd w:id="410"/>
    </w:p>
    <w:p>
      <w:pPr>
        <w:pStyle w:val="Normal"/>
        <w:spacing w:before="120" w:after="0"/>
        <w:jc w:val="both"/>
        <w:rPr>
          <w:rFonts w:cs="Arial"/>
          <w:bCs/>
        </w:rPr>
      </w:pPr>
      <w:r>
        <w:rPr>
          <w:rFonts w:cs="Arial"/>
          <w:bCs/>
        </w:rPr>
        <w:t>Dans le cas où KOUROU FIBR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11" w:name="_Ref532584038"/>
      <w:bookmarkStart w:id="412" w:name="_Toc443561027"/>
      <w:bookmarkStart w:id="413" w:name="_Ref532577536"/>
      <w:bookmarkStart w:id="414" w:name="_Ref532577601"/>
      <w:bookmarkStart w:id="415" w:name="_Ref532577612"/>
      <w:bookmarkStart w:id="416" w:name="_Ref532577940"/>
      <w:bookmarkStart w:id="417" w:name="_Toc191258"/>
      <w:bookmarkStart w:id="418" w:name="_Toc69280274"/>
      <w:bookmarkStart w:id="419" w:name="_Ref532577627"/>
      <w:r>
        <w:rPr>
          <w:rFonts w:cs="Arial"/>
          <w:bCs/>
          <w:color w:val="FF6600"/>
          <w:kern w:val="2"/>
          <w:sz w:val="36"/>
          <w:szCs w:val="36"/>
        </w:rPr>
        <w:t>service après-vente</w:t>
      </w:r>
      <w:bookmarkEnd w:id="411"/>
      <w:bookmarkEnd w:id="412"/>
      <w:bookmarkEnd w:id="413"/>
      <w:bookmarkEnd w:id="414"/>
      <w:bookmarkEnd w:id="415"/>
      <w:bookmarkEnd w:id="416"/>
      <w:bookmarkEnd w:id="417"/>
      <w:bookmarkEnd w:id="418"/>
      <w:bookmarkEnd w:id="419"/>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0" w:name="_Toc69280275"/>
      <w:bookmarkStart w:id="421" w:name="_Toc191259"/>
      <w:r>
        <w:rPr>
          <w:rFonts w:cs="Arial"/>
          <w:bCs/>
          <w:iCs/>
          <w:color w:val="000000"/>
          <w:sz w:val="28"/>
          <w:szCs w:val="28"/>
        </w:rPr>
        <w:t>guichet unique après-vente</w:t>
      </w:r>
      <w:bookmarkEnd w:id="420"/>
      <w:bookmarkEnd w:id="42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69280276"/>
      <w:bookmarkStart w:id="423" w:name="_Toc191260"/>
      <w:bookmarkStart w:id="424" w:name="_Toc443561035"/>
      <w:r>
        <w:rPr>
          <w:rFonts w:cs="Arial"/>
          <w:bCs/>
          <w:iCs/>
          <w:color w:val="000000"/>
          <w:sz w:val="28"/>
          <w:szCs w:val="28"/>
        </w:rPr>
        <w:t>délais de rétablissement standard d’un Accès (GTR 4H S2)</w:t>
      </w:r>
      <w:bookmarkEnd w:id="422"/>
      <w:bookmarkEnd w:id="423"/>
      <w:bookmarkEnd w:id="424"/>
    </w:p>
    <w:p>
      <w:pPr>
        <w:pStyle w:val="Normal"/>
        <w:spacing w:before="120" w:after="0"/>
        <w:jc w:val="both"/>
        <w:rPr>
          <w:rFonts w:cs="Arial"/>
          <w:bCs/>
        </w:rPr>
      </w:pPr>
      <w:r>
        <w:rPr>
          <w:rFonts w:cs="Arial"/>
          <w:bCs/>
        </w:rPr>
        <w:t>L'engagement de KOUROU FIBR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5" w:name="_Toc69280277"/>
      <w:bookmarkStart w:id="426" w:name="_Toc191261"/>
      <w:r>
        <w:rPr>
          <w:rFonts w:cs="Arial"/>
          <w:bCs/>
          <w:iCs/>
          <w:color w:val="000000"/>
          <w:sz w:val="28"/>
          <w:szCs w:val="28"/>
        </w:rPr>
        <w:t>disponibilité annuelle standard d’un Accès</w:t>
      </w:r>
      <w:bookmarkEnd w:id="425"/>
      <w:bookmarkEnd w:id="42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KOUROU FIBR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KOUROU FIBR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Hlk518992859"/>
      <w:bookmarkStart w:id="428" w:name="_Toc69280278"/>
      <w:bookmarkStart w:id="429" w:name="_Toc191262"/>
      <w:bookmarkStart w:id="430" w:name="_Toc492992403"/>
      <w:r>
        <w:rPr>
          <w:rFonts w:cs="Arial"/>
          <w:bCs/>
          <w:iCs/>
          <w:color w:val="000000"/>
          <w:sz w:val="28"/>
          <w:szCs w:val="28"/>
        </w:rPr>
        <w:t>option de Garantie de Temps de Rétablissement S1 d’un Accès</w:t>
      </w:r>
      <w:bookmarkEnd w:id="429"/>
      <w:bookmarkEnd w:id="430"/>
      <w:r>
        <w:rPr>
          <w:rFonts w:cs="Arial"/>
          <w:bCs/>
          <w:iCs/>
          <w:color w:val="000000"/>
          <w:sz w:val="28"/>
          <w:szCs w:val="28"/>
        </w:rPr>
        <w:t xml:space="preserve"> (GTR 4H S1)</w:t>
      </w:r>
      <w:bookmarkEnd w:id="428"/>
    </w:p>
    <w:p>
      <w:pPr>
        <w:pStyle w:val="Normal"/>
        <w:spacing w:before="120" w:after="0"/>
        <w:jc w:val="both"/>
        <w:rPr>
          <w:rFonts w:cs="Arial"/>
          <w:bCs/>
        </w:rPr>
      </w:pPr>
      <w:r>
        <w:rPr>
          <w:rFonts w:cs="Arial"/>
        </w:rPr>
        <w:t xml:space="preserve">KOUROU FIBR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KOUROU FIBRE </w:t>
      </w:r>
      <w:r>
        <w:rPr>
          <w:rFonts w:cs="Arial"/>
          <w:bCs/>
        </w:rPr>
        <w:t>s'engage à maintenir l'IMS des Accès inférieure à neuf (9) heures en plage de maintenance S1.</w:t>
      </w:r>
      <w:bookmarkEnd w:id="427"/>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1" w:name="_Toc443561039"/>
      <w:bookmarkStart w:id="432" w:name="_Toc69280279"/>
      <w:bookmarkStart w:id="433" w:name="_Toc191263"/>
      <w:r>
        <w:rPr>
          <w:rFonts w:cs="Arial"/>
          <w:bCs/>
          <w:iCs/>
          <w:color w:val="000000"/>
          <w:sz w:val="28"/>
          <w:szCs w:val="28"/>
        </w:rPr>
        <w:t xml:space="preserve">conditions requises pour la mise en œuvre des engagements </w:t>
      </w:r>
      <w:bookmarkEnd w:id="431"/>
      <w:r>
        <w:rPr>
          <w:rFonts w:cs="Arial"/>
          <w:bCs/>
          <w:iCs/>
          <w:color w:val="000000"/>
          <w:sz w:val="28"/>
          <w:szCs w:val="28"/>
        </w:rPr>
        <w:t xml:space="preserve">de </w:t>
      </w:r>
      <w:bookmarkEnd w:id="433"/>
      <w:r>
        <w:rPr>
          <w:rFonts w:cs="Arial"/>
          <w:bCs/>
          <w:iCs/>
          <w:color w:val="000000"/>
          <w:sz w:val="28"/>
          <w:szCs w:val="28"/>
        </w:rPr>
        <w:t>KOUROU FIBRE</w:t>
      </w:r>
      <w:bookmarkEnd w:id="432"/>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L’Opérateur fait ses meilleurs efforts pour réaliser une pré-localisation par réflectométrie avant la dépose d’une signalisation. Le résultat du test de pré-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 xml:space="preserve">En l’absence de pré-localisation par l’Opérateur ou en cas de pré-localisation erronée, un délai supplémentaire de deux (2) heures est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26"/>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26"/>
        </w:numPr>
        <w:rPr/>
      </w:pPr>
      <w:r>
        <w:rPr/>
        <w:t>défaut matériel ou logiciel survenu sur le terminal de l’Opérateur,</w:t>
      </w:r>
    </w:p>
    <w:p>
      <w:pPr>
        <w:pStyle w:val="Texte"/>
        <w:numPr>
          <w:ilvl w:val="0"/>
          <w:numId w:val="26"/>
        </w:numPr>
        <w:rPr/>
      </w:pPr>
      <w:r>
        <w:rPr/>
        <w:t>erreur de manipulation du Client final ou de l’Opérateur,</w:t>
      </w:r>
    </w:p>
    <w:p>
      <w:pPr>
        <w:pStyle w:val="Texte"/>
        <w:numPr>
          <w:ilvl w:val="0"/>
          <w:numId w:val="26"/>
        </w:numPr>
        <w:rPr/>
      </w:pPr>
      <w:r>
        <w:rPr/>
        <w:t>pas de défaut constaté sur le réseau de KOUROU FIBRE,</w:t>
      </w:r>
    </w:p>
    <w:p>
      <w:pPr>
        <w:pStyle w:val="Texte"/>
        <w:numPr>
          <w:ilvl w:val="0"/>
          <w:numId w:val="26"/>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69280280"/>
      <w:bookmarkStart w:id="435" w:name="_Toc191264"/>
      <w:bookmarkStart w:id="436" w:name="_Toc443561040"/>
      <w:r>
        <w:rPr>
          <w:rFonts w:cs="Arial"/>
          <w:bCs/>
          <w:iCs/>
          <w:color w:val="000000"/>
          <w:sz w:val="28"/>
          <w:szCs w:val="28"/>
        </w:rPr>
        <w:t xml:space="preserve">pénalités à la charge </w:t>
      </w:r>
      <w:bookmarkEnd w:id="436"/>
      <w:r>
        <w:rPr>
          <w:rFonts w:cs="Arial"/>
          <w:bCs/>
          <w:iCs/>
          <w:color w:val="000000"/>
          <w:sz w:val="28"/>
          <w:szCs w:val="28"/>
        </w:rPr>
        <w:t xml:space="preserve">de </w:t>
      </w:r>
      <w:bookmarkEnd w:id="435"/>
      <w:r>
        <w:rPr>
          <w:rFonts w:cs="Arial"/>
          <w:bCs/>
          <w:iCs/>
          <w:color w:val="000000"/>
          <w:sz w:val="28"/>
          <w:szCs w:val="28"/>
        </w:rPr>
        <w:t>KOUROU FIBRE</w:t>
      </w:r>
      <w:bookmarkEnd w:id="434"/>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26"/>
        </w:numPr>
        <w:rPr/>
      </w:pPr>
      <w:r>
        <w:rPr/>
        <w:t xml:space="preserve">l'interruption de l’Offre résulte d'une modification de l’Offre demandée par l’Opérateur, </w:t>
      </w:r>
    </w:p>
    <w:p>
      <w:pPr>
        <w:pStyle w:val="Texte"/>
        <w:numPr>
          <w:ilvl w:val="0"/>
          <w:numId w:val="26"/>
        </w:numPr>
        <w:rPr/>
      </w:pPr>
      <w:r>
        <w:rPr/>
        <w:t>l'interruption de l’Offre résulte d'un cas de force majeure tel que mentionné à l’article « force majeure » de l’Accord-cadre,</w:t>
      </w:r>
    </w:p>
    <w:p>
      <w:pPr>
        <w:pStyle w:val="Texte"/>
        <w:numPr>
          <w:ilvl w:val="0"/>
          <w:numId w:val="26"/>
        </w:numPr>
        <w:rPr/>
      </w:pPr>
      <w:r>
        <w:rPr/>
        <w:t>l'interruption de l’Offre est du fait d’un tiers,</w:t>
      </w:r>
    </w:p>
    <w:p>
      <w:pPr>
        <w:pStyle w:val="Texte"/>
        <w:numPr>
          <w:ilvl w:val="0"/>
          <w:numId w:val="26"/>
        </w:numPr>
        <w:rPr/>
      </w:pPr>
      <w:r>
        <w:rPr/>
        <w:t>le rétablissement est conditionné par la réalisation de travaux de Génie Civil du réseau de KOUROU FIBRE nécessitant une autorisation de tiers extérieur à KOUROU FIBRE,</w:t>
      </w:r>
    </w:p>
    <w:p>
      <w:pPr>
        <w:pStyle w:val="Texte"/>
        <w:numPr>
          <w:ilvl w:val="0"/>
          <w:numId w:val="26"/>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37" w:name="_Toc69280281"/>
      <w:bookmarkStart w:id="438" w:name="_Toc191265"/>
      <w:bookmarkStart w:id="439" w:name="_Toc443561041"/>
      <w:r>
        <w:rPr>
          <w:rFonts w:cs="Arial"/>
          <w:bCs/>
          <w:color w:val="FF6600"/>
          <w:kern w:val="2"/>
          <w:sz w:val="36"/>
          <w:szCs w:val="36"/>
        </w:rPr>
        <w:t>modifications de l’Offre</w:t>
      </w:r>
      <w:bookmarkEnd w:id="437"/>
      <w:bookmarkEnd w:id="438"/>
      <w:bookmarkEnd w:id="439"/>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26"/>
        </w:numPr>
        <w:rPr/>
      </w:pPr>
      <w:r>
        <w:rPr/>
        <w:t>modifications de la terminaison sur le site Client final (passage d’une terminaison de PTO vers bandeau optique ou inversement),</w:t>
      </w:r>
    </w:p>
    <w:p>
      <w:pPr>
        <w:pStyle w:val="Texte"/>
        <w:numPr>
          <w:ilvl w:val="0"/>
          <w:numId w:val="26"/>
        </w:numPr>
        <w:rPr/>
      </w:pPr>
      <w:r>
        <w:rPr/>
        <w:t xml:space="preserve">modifications de la position tête d’opérateur au PM, </w:t>
      </w:r>
    </w:p>
    <w:p>
      <w:pPr>
        <w:pStyle w:val="Texte"/>
        <w:numPr>
          <w:ilvl w:val="0"/>
          <w:numId w:val="26"/>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e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0" w:name="_Toc191266"/>
      <w:bookmarkStart w:id="441" w:name="_Toc69280282"/>
      <w:r>
        <w:rPr>
          <w:rFonts w:cs="Arial"/>
          <w:bCs/>
          <w:iCs/>
          <w:color w:val="000000"/>
          <w:sz w:val="28"/>
          <w:szCs w:val="28"/>
        </w:rPr>
        <w:t>cas particulier du déménagement du site Client Final</w:t>
      </w:r>
      <w:bookmarkEnd w:id="440"/>
      <w:bookmarkEnd w:id="441"/>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69280283"/>
      <w:bookmarkStart w:id="443" w:name="_Toc191267"/>
      <w:bookmarkStart w:id="444" w:name="_Toc443561045"/>
      <w:r>
        <w:rPr>
          <w:rFonts w:cs="Arial"/>
          <w:bCs/>
          <w:iCs/>
          <w:color w:val="000000"/>
          <w:sz w:val="28"/>
          <w:szCs w:val="28"/>
        </w:rPr>
        <w:t xml:space="preserve">cas particulier du déplacement de l’extrémité de l’Accès sur le même site </w:t>
      </w:r>
      <w:bookmarkEnd w:id="444"/>
      <w:r>
        <w:rPr>
          <w:rFonts w:cs="Arial"/>
          <w:bCs/>
          <w:iCs/>
          <w:color w:val="000000"/>
          <w:sz w:val="28"/>
          <w:szCs w:val="28"/>
        </w:rPr>
        <w:t>Client Final</w:t>
      </w:r>
      <w:bookmarkEnd w:id="442"/>
      <w:bookmarkEnd w:id="443"/>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26"/>
        </w:numPr>
        <w:rPr/>
      </w:pPr>
      <w:r>
        <w:rPr/>
        <w:t>dans la même salle du même bâtiment, selon un prix forfaitaire défini en annexe « prix » ;</w:t>
      </w:r>
    </w:p>
    <w:p>
      <w:pPr>
        <w:pStyle w:val="Texte"/>
        <w:numPr>
          <w:ilvl w:val="0"/>
          <w:numId w:val="26"/>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5" w:name="_Toc69280284"/>
      <w:bookmarkStart w:id="446" w:name="_Toc191268"/>
      <w:bookmarkStart w:id="447" w:name="_Toc443561046"/>
      <w:r>
        <w:rPr>
          <w:rFonts w:cs="Arial"/>
          <w:bCs/>
          <w:color w:val="FF6600"/>
          <w:kern w:val="2"/>
          <w:sz w:val="36"/>
          <w:szCs w:val="36"/>
        </w:rPr>
        <w:t>centralisation des commandes et de la gestion</w:t>
      </w:r>
      <w:bookmarkEnd w:id="445"/>
      <w:bookmarkEnd w:id="446"/>
      <w:bookmarkEnd w:id="447"/>
      <w:r>
        <w:rPr>
          <w:rFonts w:cs="Arial"/>
          <w:bCs/>
          <w:color w:val="FF6600"/>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8" w:name="_Toc69280285"/>
      <w:bookmarkStart w:id="449" w:name="_Toc191269"/>
      <w:r>
        <w:rPr>
          <w:rFonts w:cs="Arial"/>
          <w:bCs/>
          <w:color w:val="FF6600"/>
          <w:kern w:val="2"/>
          <w:sz w:val="36"/>
          <w:szCs w:val="36"/>
        </w:rPr>
        <w:t xml:space="preserve">évolution du réseau de </w:t>
      </w:r>
      <w:bookmarkEnd w:id="449"/>
      <w:r>
        <w:rPr>
          <w:rFonts w:cs="Arial"/>
          <w:bCs/>
          <w:color w:val="FF6600"/>
          <w:kern w:val="2"/>
          <w:sz w:val="36"/>
          <w:szCs w:val="36"/>
        </w:rPr>
        <w:t>KOUROU FIBRE</w:t>
      </w:r>
      <w:bookmarkEnd w:id="44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0" w:name="_Toc191270"/>
      <w:bookmarkStart w:id="451" w:name="_Toc69280286"/>
      <w:r>
        <w:rPr>
          <w:rFonts w:cs="Arial"/>
          <w:bCs/>
          <w:iCs/>
          <w:color w:val="000000"/>
          <w:sz w:val="28"/>
          <w:szCs w:val="28"/>
        </w:rPr>
        <w:t>modifications des conditions de fourniture</w:t>
      </w:r>
      <w:bookmarkEnd w:id="450"/>
      <w:bookmarkEnd w:id="451"/>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2" w:name="_Toc69280287"/>
      <w:bookmarkStart w:id="453" w:name="_Toc191271"/>
      <w:r>
        <w:rPr>
          <w:rFonts w:cs="Arial"/>
          <w:bCs/>
          <w:iCs/>
          <w:color w:val="000000"/>
          <w:sz w:val="28"/>
          <w:szCs w:val="28"/>
        </w:rPr>
        <w:t>fermeture d'un PM</w:t>
      </w:r>
      <w:bookmarkEnd w:id="452"/>
      <w:bookmarkEnd w:id="453"/>
      <w:r>
        <w:rPr>
          <w:rFonts w:cs="Arial"/>
          <w:bCs/>
          <w:iCs/>
          <w:color w:val="000000"/>
          <w:sz w:val="28"/>
          <w:szCs w:val="28"/>
        </w:rPr>
        <w:t xml:space="preserve"> </w:t>
      </w:r>
    </w:p>
    <w:p>
      <w:pPr>
        <w:pStyle w:val="Texte"/>
        <w:rPr/>
      </w:pPr>
      <w:r>
        <w:rPr/>
        <w:t>En cas de fermeture d'un PM, KOUROU FIBRE informera l’Opérateur présent sur ledit PM en respectant un préavis de douze (12) mois. La fermeture d'un PM entraîne la résiliation des composantes de l’Offre et de l’ensemble des autres Offres de KOUROU FIBRE sur ledit PM.</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4" w:name="_Toc69280288"/>
      <w:bookmarkStart w:id="455" w:name="_Toc191272"/>
      <w:r>
        <w:rPr>
          <w:rFonts w:cs="Arial"/>
          <w:bCs/>
          <w:color w:val="FF6600"/>
          <w:kern w:val="2"/>
          <w:sz w:val="36"/>
          <w:szCs w:val="36"/>
        </w:rPr>
        <w:t>durée et date d’effet</w:t>
      </w:r>
      <w:bookmarkEnd w:id="454"/>
      <w:bookmarkEnd w:id="455"/>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6" w:name="_Toc202342072"/>
      <w:bookmarkStart w:id="457" w:name="_Toc295380938"/>
      <w:bookmarkStart w:id="458" w:name="_Toc359583038"/>
      <w:bookmarkStart w:id="459" w:name="_Toc295395566"/>
      <w:bookmarkStart w:id="460" w:name="_Toc295232235"/>
      <w:bookmarkStart w:id="461" w:name="_Toc295292929"/>
      <w:bookmarkStart w:id="462" w:name="_Toc295380947"/>
      <w:bookmarkStart w:id="463" w:name="_Toc295395575"/>
      <w:bookmarkStart w:id="464" w:name="_Toc295232236"/>
      <w:bookmarkStart w:id="465" w:name="_Toc295292930"/>
      <w:bookmarkStart w:id="466" w:name="_Toc295380948"/>
      <w:bookmarkStart w:id="467" w:name="_Toc295395576"/>
      <w:bookmarkStart w:id="468" w:name="_Toc295232237"/>
      <w:bookmarkStart w:id="469" w:name="_Toc295292931"/>
      <w:bookmarkStart w:id="470" w:name="_Toc295380949"/>
      <w:bookmarkStart w:id="471" w:name="_Toc295395577"/>
      <w:bookmarkStart w:id="472" w:name="_Toc346733876"/>
      <w:bookmarkStart w:id="473" w:name="_Toc346872034"/>
      <w:bookmarkStart w:id="474" w:name="_Toc354763183"/>
      <w:bookmarkStart w:id="475" w:name="_Toc359579421"/>
      <w:bookmarkStart w:id="476" w:name="_Toc309308784"/>
      <w:bookmarkStart w:id="477" w:name="_Toc359583008"/>
      <w:bookmarkStart w:id="478" w:name="_Toc349928183"/>
      <w:bookmarkStart w:id="479" w:name="_Toc349928193"/>
      <w:bookmarkStart w:id="480" w:name="_Toc349928196"/>
      <w:bookmarkStart w:id="481" w:name="_Toc349928268"/>
      <w:bookmarkStart w:id="482" w:name="_Toc349928197"/>
      <w:bookmarkStart w:id="483" w:name="_Toc349928269"/>
      <w:bookmarkStart w:id="484" w:name="_Toc349996795"/>
      <w:bookmarkStart w:id="485" w:name="_Toc354763154"/>
      <w:bookmarkStart w:id="486" w:name="_Toc359579391"/>
      <w:bookmarkStart w:id="487" w:name="_Toc295292920"/>
      <w:bookmarkStart w:id="488" w:name="_Toc359583104"/>
      <w:bookmarkStart w:id="489" w:name="_Toc359583205"/>
      <w:bookmarkStart w:id="490" w:name="_Toc349928199"/>
      <w:bookmarkStart w:id="491" w:name="_Toc306356028"/>
      <w:bookmarkStart w:id="492" w:name="_Toc306356030"/>
      <w:bookmarkStart w:id="493" w:name="_Toc309308786"/>
      <w:bookmarkStart w:id="494" w:name="_Toc306356031"/>
      <w:bookmarkStart w:id="495" w:name="_Toc309308787"/>
      <w:bookmarkStart w:id="496" w:name="_Toc295232226"/>
      <w:bookmarkStart w:id="497" w:name="_Toc275277906"/>
      <w:bookmarkStart w:id="498" w:name="_Toc254692744"/>
      <w:bookmarkStart w:id="499" w:name="_Toc254693547"/>
      <w:bookmarkStart w:id="500" w:name="_Toc254798075"/>
      <w:bookmarkStart w:id="501" w:name="_Toc254798142"/>
      <w:bookmarkStart w:id="502" w:name="_Toc359583134"/>
      <w:bookmarkStart w:id="503" w:name="_Toc211414328"/>
      <w:bookmarkStart w:id="504" w:name="_Toc246759840"/>
      <w:bookmarkStart w:id="505" w:name="_Toc231120454"/>
      <w:bookmarkStart w:id="506" w:name="_Ref270945817"/>
      <w:bookmarkStart w:id="507" w:name="_Toc275277574"/>
      <w:bookmarkStart w:id="508" w:name="_Toc359583235"/>
      <w:bookmarkStart w:id="509" w:name="_Toc275608692"/>
      <w:bookmarkStart w:id="510" w:name="_Toc275608767"/>
      <w:bookmarkStart w:id="511" w:name="_Toc275608842"/>
      <w:bookmarkStart w:id="512" w:name="_Toc293482362"/>
      <w:bookmarkStart w:id="513" w:name="_Toc358032991"/>
      <w:bookmarkStart w:id="514" w:name="_Toc443561053"/>
      <w:bookmarkStart w:id="515" w:name="_Toc191273"/>
      <w:bookmarkStart w:id="516" w:name="_Toc69280289"/>
      <w:bookmarkStart w:id="517" w:name="_Toc259457732"/>
      <w:bookmarkStart w:id="518" w:name="_Toc359583240"/>
      <w:bookmarkStart w:id="519" w:name="_Toc252979209"/>
      <w:bookmarkStart w:id="520" w:name="_Toc354763185"/>
      <w:bookmarkStart w:id="521" w:name="_Toc359579423"/>
      <w:bookmarkStart w:id="522" w:name="_Toc359583040"/>
      <w:bookmarkStart w:id="523" w:name="_Toc359583136"/>
      <w:bookmarkStart w:id="524" w:name="_Toc359583237"/>
      <w:bookmarkStart w:id="525" w:name="_Toc252979199"/>
      <w:bookmarkStart w:id="526" w:name="_Toc252979200"/>
      <w:bookmarkStart w:id="527" w:name="_Toc252979201"/>
      <w:bookmarkStart w:id="528" w:name="_Toc252538290"/>
      <w:bookmarkStart w:id="529" w:name="_Toc252538291"/>
      <w:bookmarkStart w:id="530" w:name="_Toc252538293"/>
      <w:bookmarkStart w:id="531" w:name="_Toc252979203"/>
      <w:bookmarkStart w:id="532" w:name="_Toc354763188"/>
      <w:bookmarkStart w:id="533" w:name="_Toc359579426"/>
      <w:bookmarkStart w:id="534" w:name="_Toc359583043"/>
      <w:bookmarkStart w:id="535" w:name="_Toc359583139"/>
      <w:bookmarkStart w:id="536" w:name="_Toc25253828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8"/>
      <w:bookmarkEnd w:id="499"/>
      <w:bookmarkEnd w:id="500"/>
      <w:bookmarkEnd w:id="501"/>
      <w:bookmarkEnd w:id="502"/>
      <w:bookmarkEnd w:id="508"/>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Arial"/>
          <w:bCs/>
          <w:color w:val="FF6600"/>
          <w:kern w:val="2"/>
          <w:sz w:val="36"/>
          <w:szCs w:val="36"/>
        </w:rPr>
        <w:t>prix et facturation</w:t>
      </w:r>
      <w:bookmarkEnd w:id="497"/>
      <w:bookmarkEnd w:id="503"/>
      <w:bookmarkEnd w:id="504"/>
      <w:bookmarkEnd w:id="505"/>
      <w:bookmarkEnd w:id="506"/>
      <w:bookmarkEnd w:id="507"/>
      <w:bookmarkEnd w:id="509"/>
      <w:bookmarkEnd w:id="510"/>
      <w:bookmarkEnd w:id="511"/>
      <w:bookmarkEnd w:id="512"/>
      <w:bookmarkEnd w:id="513"/>
      <w:bookmarkEnd w:id="514"/>
      <w:bookmarkEnd w:id="515"/>
      <w:bookmarkEnd w:id="516"/>
    </w:p>
    <w:p>
      <w:pPr>
        <w:pStyle w:val="Texte"/>
        <w:rPr/>
      </w:pPr>
      <w:r>
        <w:rPr/>
        <w:t>Pour les abonnements, la facturation est mensuelle.</w:t>
      </w:r>
    </w:p>
    <w:p>
      <w:pPr>
        <w:pStyle w:val="Texte"/>
        <w:rPr/>
      </w:pPr>
      <w:r>
        <w:rPr/>
        <w:t>L’Offre est facturée selon les principes suivants :</w:t>
      </w:r>
    </w:p>
    <w:p>
      <w:pPr>
        <w:pStyle w:val="Texte"/>
        <w:numPr>
          <w:ilvl w:val="0"/>
          <w:numId w:val="26"/>
        </w:numPr>
        <w:rPr/>
      </w:pPr>
      <w:r>
        <w:rPr/>
        <w:t xml:space="preserve">les mises en service et les modifications sont facturées postérieurement à la réalisation de la prestation ; </w:t>
      </w:r>
    </w:p>
    <w:p>
      <w:pPr>
        <w:pStyle w:val="Texte"/>
        <w:numPr>
          <w:ilvl w:val="0"/>
          <w:numId w:val="2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537" w:name="_Toc381202622"/>
      <w:bookmarkStart w:id="538" w:name="_Toc381366767"/>
      <w:bookmarkStart w:id="539" w:name="_Toc381202872"/>
      <w:bookmarkStart w:id="540" w:name="_Toc381202620"/>
      <w:bookmarkStart w:id="541" w:name="_Toc381366774"/>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202890"/>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317858914"/>
      <w:bookmarkStart w:id="594" w:name="_Toc381366790"/>
      <w:bookmarkStart w:id="595" w:name="_Toc381202644"/>
      <w:bookmarkStart w:id="596" w:name="_Toc381202896"/>
      <w:bookmarkStart w:id="597" w:name="_Toc381366791"/>
      <w:bookmarkStart w:id="598" w:name="_Toc381202645"/>
      <w:bookmarkStart w:id="599" w:name="_Toc381202897"/>
      <w:bookmarkStart w:id="600" w:name="_Toc381366792"/>
      <w:bookmarkStart w:id="601" w:name="_Toc381202646"/>
      <w:bookmarkStart w:id="602" w:name="_Toc381202898"/>
      <w:bookmarkStart w:id="603" w:name="_Toc381366793"/>
      <w:bookmarkStart w:id="604" w:name="_Toc317858098"/>
      <w:bookmarkStart w:id="605" w:name="_Toc317858911"/>
      <w:bookmarkStart w:id="606" w:name="_Toc317858101"/>
      <w:bookmarkStart w:id="607" w:name="_Toc381202880"/>
      <w:bookmarkStart w:id="608" w:name="_Toc211414334"/>
      <w:bookmarkStart w:id="609" w:name="_Toc246759846"/>
      <w:bookmarkStart w:id="610" w:name="_Toc231120460"/>
      <w:bookmarkStart w:id="611" w:name="_Toc275277580"/>
      <w:bookmarkStart w:id="612" w:name="_Toc275277912"/>
      <w:bookmarkStart w:id="613" w:name="_Toc275608698"/>
      <w:bookmarkStart w:id="614" w:name="_Toc275608773"/>
      <w:bookmarkStart w:id="615" w:name="_Toc275608848"/>
      <w:bookmarkStart w:id="616" w:name="_Toc293482368"/>
      <w:bookmarkStart w:id="617" w:name="_Toc358033000"/>
      <w:bookmarkStart w:id="618" w:name="_Toc443561058"/>
      <w:bookmarkStart w:id="619" w:name="_Toc191274"/>
      <w:bookmarkStart w:id="620" w:name="_Toc69280290"/>
      <w:bookmarkStart w:id="621" w:name="_Toc381202643"/>
      <w:bookmarkStart w:id="622" w:name="_Toc381202895"/>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366781"/>
      <w:bookmarkStart w:id="636" w:name="_Toc381366789"/>
      <w:bookmarkStart w:id="637" w:name="_Toc381202894"/>
      <w:bookmarkStart w:id="638" w:name="_Toc381202642"/>
      <w:bookmarkStart w:id="639" w:name="_Toc381366788"/>
      <w:bookmarkStart w:id="640" w:name="_Toc381202893"/>
      <w:bookmarkStart w:id="641" w:name="_Toc381202641"/>
      <w:bookmarkStart w:id="642" w:name="_Toc381366785"/>
      <w:bookmarkStart w:id="643" w:name="_Toc381202638"/>
      <w:bookmarkStart w:id="644" w:name="_Toc381366783"/>
      <w:bookmarkStart w:id="645" w:name="_Toc381202888"/>
      <w:bookmarkStart w:id="646" w:name="_Toc381202636"/>
      <w:bookmarkStart w:id="647" w:name="_Toc38120288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FF6600"/>
          <w:kern w:val="2"/>
          <w:sz w:val="36"/>
          <w:szCs w:val="36"/>
        </w:rPr>
        <w:t>résiliation</w:t>
      </w:r>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849"/>
      <w:bookmarkStart w:id="655" w:name="_Toc293482369"/>
      <w:bookmarkStart w:id="656" w:name="_Toc358033001"/>
      <w:bookmarkStart w:id="657" w:name="_Toc443561059"/>
      <w:bookmarkStart w:id="658" w:name="_Toc191275"/>
      <w:bookmarkStart w:id="659" w:name="_Toc69280291"/>
      <w:bookmarkStart w:id="660" w:name="_Toc275608774"/>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1" w:name="_Toc211414339"/>
      <w:bookmarkStart w:id="662" w:name="_Toc246759851"/>
      <w:bookmarkStart w:id="663" w:name="_Toc231120465"/>
      <w:bookmarkStart w:id="664" w:name="_Ref271641672"/>
      <w:bookmarkStart w:id="665" w:name="_Toc275277585"/>
      <w:bookmarkStart w:id="666" w:name="_Toc275277917"/>
      <w:bookmarkStart w:id="667" w:name="_Toc275608703"/>
      <w:bookmarkStart w:id="668" w:name="_Toc275608853"/>
      <w:bookmarkStart w:id="669" w:name="_Toc293482373"/>
      <w:bookmarkStart w:id="670" w:name="_Toc358033002"/>
      <w:bookmarkStart w:id="671" w:name="_Toc443561060"/>
      <w:bookmarkStart w:id="672" w:name="_Toc191276"/>
      <w:bookmarkStart w:id="673" w:name="_Toc69280292"/>
      <w:bookmarkStart w:id="674" w:name="_Toc275608778"/>
      <w:r>
        <w:rPr>
          <w:rFonts w:cs="Arial"/>
          <w:bCs/>
          <w:iCs/>
          <w:color w:val="000000"/>
          <w:sz w:val="28"/>
          <w:szCs w:val="28"/>
        </w:rPr>
        <w:t>résiliation d’un Accès avant la</w:t>
      </w:r>
      <w:bookmarkEnd w:id="661"/>
      <w:bookmarkEnd w:id="662"/>
      <w:bookmarkEnd w:id="663"/>
      <w:bookmarkEnd w:id="664"/>
      <w:bookmarkEnd w:id="665"/>
      <w:bookmarkEnd w:id="666"/>
      <w:bookmarkEnd w:id="667"/>
      <w:bookmarkEnd w:id="668"/>
      <w:bookmarkEnd w:id="669"/>
      <w:bookmarkEnd w:id="670"/>
      <w:bookmarkEnd w:id="674"/>
      <w:r>
        <w:rPr>
          <w:rFonts w:cs="Arial"/>
          <w:bCs/>
          <w:iCs/>
          <w:color w:val="000000"/>
          <w:sz w:val="28"/>
          <w:szCs w:val="28"/>
        </w:rPr>
        <w:t xml:space="preserve"> date de mise à disposition effective</w:t>
      </w:r>
      <w:bookmarkEnd w:id="671"/>
      <w:bookmarkEnd w:id="672"/>
      <w:bookmarkEnd w:id="673"/>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d’un (1)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5" w:name="_Toc211414337"/>
      <w:bookmarkStart w:id="676" w:name="_Toc246759849"/>
      <w:bookmarkStart w:id="677" w:name="_Toc231120463"/>
      <w:bookmarkStart w:id="678" w:name="_Ref270930379"/>
      <w:bookmarkStart w:id="679" w:name="_Ref271641645"/>
      <w:bookmarkStart w:id="680" w:name="_Toc275277583"/>
      <w:bookmarkStart w:id="681" w:name="_Toc275277915"/>
      <w:bookmarkStart w:id="682" w:name="_Ref275337681"/>
      <w:bookmarkStart w:id="683" w:name="_Toc275608701"/>
      <w:bookmarkStart w:id="684" w:name="_Toc275608776"/>
      <w:bookmarkStart w:id="685" w:name="_Toc275608851"/>
      <w:bookmarkStart w:id="686" w:name="_Toc293482371"/>
      <w:bookmarkStart w:id="687" w:name="_Ref316748762"/>
      <w:bookmarkStart w:id="688" w:name="_Toc358033004"/>
      <w:bookmarkStart w:id="689" w:name="_Toc443561062"/>
      <w:bookmarkStart w:id="690" w:name="_Ref532578765"/>
      <w:bookmarkStart w:id="691" w:name="_Ref532584615"/>
      <w:bookmarkStart w:id="692" w:name="_Toc191277"/>
      <w:bookmarkStart w:id="693" w:name="_Toc69280293"/>
      <w:r>
        <w:rPr>
          <w:rFonts w:cs="Arial"/>
          <w:bCs/>
          <w:iCs/>
          <w:color w:val="000000"/>
          <w:sz w:val="28"/>
          <w:szCs w:val="28"/>
        </w:rPr>
        <w:t xml:space="preserve">résiliation d’un Accès </w:t>
      </w:r>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rial"/>
          <w:bCs/>
          <w:iCs/>
          <w:color w:val="000000"/>
          <w:sz w:val="28"/>
          <w:szCs w:val="28"/>
        </w:rPr>
        <w:t>après la</w:t>
      </w:r>
      <w:bookmarkEnd w:id="688"/>
      <w:r>
        <w:rPr>
          <w:rFonts w:cs="Arial"/>
          <w:bCs/>
          <w:iCs/>
          <w:color w:val="000000"/>
          <w:sz w:val="28"/>
          <w:szCs w:val="28"/>
        </w:rPr>
        <w:t xml:space="preserve"> date de mise à disposition effective</w:t>
      </w:r>
      <w:bookmarkEnd w:id="689"/>
      <w:bookmarkEnd w:id="690"/>
      <w:bookmarkEnd w:id="691"/>
      <w:bookmarkEnd w:id="692"/>
      <w:bookmarkEnd w:id="69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pPr>
      <w:r>
        <w:rPr/>
        <w:t>La résiliation d’un Accès entraîne la résiliation des options qui lui sont attachées.</w:t>
      </w:r>
    </w:p>
    <w:p>
      <w:pPr>
        <w:pStyle w:val="Texte"/>
        <w:rPr/>
      </w:pPr>
      <w:r>
        <w:rPr/>
      </w:r>
      <w:bookmarkStart w:id="694" w:name="_Toc259457732"/>
      <w:bookmarkStart w:id="695" w:name="_Toc259457732"/>
      <w:bookmarkEnd w:id="695"/>
    </w:p>
    <w:p>
      <w:pPr>
        <w:pStyle w:val="Normal"/>
        <w:keepNext w:val="true"/>
        <w:numPr>
          <w:ilvl w:val="0"/>
          <w:numId w:val="0"/>
        </w:numPr>
        <w:spacing w:before="120" w:after="0"/>
        <w:ind w:left="1070" w:hanging="0"/>
        <w:jc w:val="both"/>
        <w:outlineLvl w:val="1"/>
        <w:rPr/>
      </w:pPr>
      <w:r>
        <w:rPr/>
      </w:r>
    </w:p>
    <w:sectPr>
      <w:headerReference w:type="first" r:id="rId2"/>
      <w:footerReference w:type="even" r:id="rId3"/>
      <w:footerReference w:type="default" r:id="rId4"/>
      <w:footerReference w:type="first" r:id="rId5"/>
      <w:type w:val="nextPage"/>
      <w:pgSz w:w="11906" w:h="16838"/>
      <w:pgMar w:left="1021" w:right="1021" w:gutter="0" w:header="709" w:top="1440" w:footer="567"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7</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7</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33500" cy="11093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333500"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PieddepageCar" w:customStyle="1">
    <w:name w:val="Pied de page Car"/>
    <w:link w:val="Footer"/>
    <w:uiPriority w:val="99"/>
    <w:qFormat/>
    <w:rsid w:val="001f4234"/>
    <w:rPr>
      <w:rFonts w:ascii="Helvetica 55 Roman" w:hAnsi="Helvetica 55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1f4234"/>
    <w:pPr>
      <w:tabs>
        <w:tab w:val="clear" w:pos="708"/>
        <w:tab w:val="right" w:pos="9854" w:leader="dot"/>
      </w:tabs>
      <w:spacing w:before="120" w:after="120"/>
    </w:pPr>
    <w:rPr>
      <w:rFonts w:cs="Arial"/>
      <w:b/>
      <w:bCs/>
      <w:caps/>
      <w:color w:val="FF6600"/>
      <w:kern w:val="2"/>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LongProperties xmlns="http://schemas.microsoft.com/office/2006/metadata/long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3.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4.xml><?xml version="1.0" encoding="utf-8"?>
<ds:datastoreItem xmlns:ds="http://schemas.openxmlformats.org/officeDocument/2006/customXml" ds:itemID="{784F91BC-1858-4980-BA06-1B77DBD662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6</Pages>
  <Words>6370</Words>
  <Characters>35041</Characters>
  <CharactersWithSpaces>41329</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1-05-21T13:34: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