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cs="Arial"/>
          <w:color w:val="FF6600"/>
          <w:sz w:val="72"/>
          <w:szCs w:val="72"/>
        </w:rPr>
      </w:pPr>
      <w:bookmarkStart w:id="0" w:name="_Toc318450279"/>
      <w:bookmarkStart w:id="1" w:name="_Toc293482395"/>
      <w:bookmarkStart w:id="2" w:name="_Toc275608875"/>
      <w:bookmarkStart w:id="3" w:name="_Toc275608800"/>
      <w:bookmarkStart w:id="4" w:name="_Toc275608725"/>
      <w:bookmarkStart w:id="5" w:name="_Toc275277939"/>
      <w:bookmarkStart w:id="6" w:name="_Toc275277607"/>
      <w:bookmarkStart w:id="7" w:name="_Toc231120486"/>
      <w:bookmarkStart w:id="8" w:name="_Toc246759872"/>
      <w:bookmarkStart w:id="9" w:name="_Toc226948956"/>
      <w:bookmarkStart w:id="10" w:name="_Toc211414363"/>
      <w:bookmarkStart w:id="11" w:name="_Toc110056245"/>
      <w:bookmarkStart w:id="12" w:name="_Toc469066119"/>
      <w:r>
        <w:rPr>
          <w:rFonts w:cs="Arial"/>
          <w:color w:val="FF6600"/>
          <w:sz w:val="72"/>
          <w:szCs w:val="72"/>
        </w:rPr>
        <w:t xml:space="preserve">Annexe </w:t>
      </w:r>
      <w:bookmarkEnd w:id="12"/>
      <w:r>
        <w:rPr>
          <w:rFonts w:cs="Arial"/>
          <w:color w:val="FF6600"/>
          <w:sz w:val="72"/>
          <w:szCs w:val="72"/>
        </w:rPr>
        <w:t>1 - prix</w:t>
      </w:r>
      <w:bookmarkStart w:id="13" w:name="_GoBack"/>
      <w:bookmarkEnd w:id="13"/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ffre FTTE passif PM de KOUROU FIB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4" w:name="_Toc468352046"/>
      <w:bookmarkStart w:id="15" w:name="_Toc468875177"/>
      <w:bookmarkStart w:id="16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4"/>
      <w:bookmarkEnd w:id="15"/>
      <w:bookmarkEnd w:id="16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7" w:name="_Toc468352047"/>
      <w:bookmarkStart w:id="18" w:name="_Toc468875178"/>
      <w:bookmarkStart w:id="19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7"/>
      <w:bookmarkEnd w:id="18"/>
      <w:bookmarkEnd w:id="19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P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83,5</w:t>
            </w:r>
          </w:p>
        </w:tc>
      </w:tr>
    </w:tbl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20" w:name="_Toc468875179"/>
      <w:bookmarkStart w:id="21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20"/>
      <w:bookmarkEnd w:id="21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2" w:name="_Toc318450279"/>
            <w:bookmarkStart w:id="23" w:name="_Toc293482395"/>
            <w:bookmarkStart w:id="24" w:name="_Toc275608875"/>
            <w:bookmarkStart w:id="25" w:name="_Toc275608800"/>
            <w:bookmarkStart w:id="26" w:name="_Toc275608725"/>
            <w:bookmarkStart w:id="27" w:name="_Toc275277939"/>
            <w:bookmarkStart w:id="28" w:name="_Toc275277607"/>
            <w:bookmarkStart w:id="29" w:name="_Toc231120486"/>
            <w:bookmarkStart w:id="30" w:name="_Toc246759872"/>
            <w:bookmarkStart w:id="31" w:name="_Toc226948956"/>
            <w:bookmarkStart w:id="32" w:name="_Toc211414363"/>
            <w:bookmarkStart w:id="33" w:name="_Toc110056245"/>
            <w:r>
              <w:rPr>
                <w:szCs w:val="20"/>
                <w:lang w:val="it-IT"/>
              </w:rPr>
              <w:t>125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PM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28"/>
        <w:gridCol w:w="2694"/>
      </w:tblGrid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P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bellé 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KOUROU FI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KOUROU FI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a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851" w:top="1418" w:footer="567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FTTE passif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V2.1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FTTE passif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V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38250" cy="109029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090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character" w:styleId="PieddepageCar" w:customStyle="1">
    <w:name w:val="Pied de page Car"/>
    <w:link w:val="Footer"/>
    <w:uiPriority w:val="99"/>
    <w:qFormat/>
    <w:rsid w:val="00a83267"/>
    <w:rPr>
      <w:rFonts w:ascii="Helvetica 55 Roman" w:hAnsi="Helvetica 55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2B902B-1775-49C6-B164-395F05B3BF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Manager>ROSI/VSCO/MW/DPD</Manager>
  <TotalTime>44</TotalTime>
  <Application>LibreOffice/7.4.7.2$Linux_X86_64 LibreOffice_project/40$Build-2</Application>
  <AppVersion>15.0000</AppVersion>
  <Pages>2</Pages>
  <Words>316</Words>
  <Characters>1743</Characters>
  <CharactersWithSpaces>2055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55:00Z</dcterms:created>
  <dc:creator>Daniel_Lancelot</dc:creator>
  <dc:description>application du nouveau format</dc:description>
  <dc:language>en-US</dc:language>
  <cp:lastModifiedBy>CHALUMET Patrick OWF/DSO</cp:lastModifiedBy>
  <cp:lastPrinted>2017-01-09T14:40:00Z</cp:lastPrinted>
  <dcterms:modified xsi:type="dcterms:W3CDTF">2021-04-28T14:18:00Z</dcterms:modified>
  <cp:revision>27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