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4"/>
          <w:del w:id="1" w:author="Auteur"/>
        </w:rPr>
      </w:pPr>
      <w:del w:id="0" w:author="Auteur">
        <w:r>
          <w:rPr>
            <w:sz w:val="14"/>
            <w:szCs w:val="144"/>
          </w:rPr>
        </w:r>
      </w:del>
    </w:p>
    <w:p>
      <w:pPr>
        <w:pStyle w:val="Normal"/>
        <w:jc w:val="both"/>
        <w:pPrChange w:id="0" w:author="Auteur">
          <w:pPr>
            <w:jc w:val="center"/>
          </w:pPr>
        </w:pPrChange>
        <w:rPr>
          <w:sz w:val="14"/>
        </w:rPr>
      </w:pPr>
      <w:r>
        <w:rPr>
          <w:sz w:val="14"/>
        </w:rPr>
      </w:r>
    </w:p>
    <w:p>
      <w:pPr>
        <w:pStyle w:val="Normal"/>
        <w:jc w:val="both"/>
        <w:pPrChange w:id="0" w:author="Auteur">
          <w:pPr>
            <w:pStyle w:val="CS"/>
          </w:pPr>
        </w:pPrChange>
        <w:rPr>
          <w:sz w:val="32"/>
        </w:rPr>
      </w:pPr>
      <w:r>
        <w:rPr>
          <w:sz w:val="32"/>
        </w:rPr>
      </w:r>
    </w:p>
    <w:p>
      <w:pPr>
        <w:pStyle w:val="CS"/>
        <w:jc w:val="both"/>
        <w:rPr>
          <w:rFonts w:ascii="Helvetica 55 Roman" w:hAnsi="Helvetica 55 Roman"/>
        </w:rPr>
      </w:pPr>
      <w:r>
        <w:rPr>
          <w:rFonts w:ascii="Helvetica 55 Roman" w:hAnsi="Helvetica 55 Roman"/>
        </w:rPr>
        <w:t xml:space="preserve">Conditions </w:t>
      </w:r>
      <w:ins w:id="2" w:author="Auteur">
        <w:r>
          <w:rPr>
            <w:rFonts w:ascii="Helvetica 55 Roman" w:hAnsi="Helvetica 55 Roman"/>
          </w:rPr>
          <w:t>S</w:t>
        </w:r>
      </w:ins>
      <w:del w:id="3" w:author="Auteur">
        <w:bookmarkStart w:id="0" w:name="_GoBack"/>
        <w:bookmarkEnd w:id="0"/>
        <w:r>
          <w:rPr>
            <w:rFonts w:ascii="Helvetica 55 Roman" w:hAnsi="Helvetica 55 Roman"/>
          </w:rPr>
          <w:delText>s</w:delText>
        </w:r>
      </w:del>
      <w:r>
        <w:rPr>
          <w:rFonts w:ascii="Helvetica 55 Roman" w:hAnsi="Helvetica 55 Roman"/>
        </w:rPr>
        <w:t>pécifiques</w:t>
      </w:r>
    </w:p>
    <w:p>
      <w:pPr>
        <w:pStyle w:val="Normal"/>
        <w:jc w:val="both"/>
        <w:rPr>
          <w:rStyle w:val="CorpsdetextecouvCar"/>
          <w:rFonts w:ascii="Helvetica 55 Roman" w:hAnsi="Helvetica 55 Roman"/>
          <w:b/>
          <w:b/>
          <w:sz w:val="22"/>
        </w:rPr>
      </w:pPr>
      <w:r>
        <w:rPr>
          <w:b/>
          <w:sz w:val="22"/>
          <w:rPrChange w:id="0" w:author="Auteur"/>
        </w:rPr>
        <w:rPrChange w:id="0" w:author="Auteur"/>
      </w:r>
    </w:p>
    <w:p>
      <w:pPr>
        <w:pStyle w:val="Soustitre2couv"/>
        <w:jc w:val="both"/>
        <w:rPr>
          <w:rFonts w:ascii="Helvetica 55 Roman" w:hAnsi="Helvetica 55 Roman"/>
          <w:sz w:val="44"/>
        </w:rPr>
      </w:pPr>
      <w:r>
        <w:rPr>
          <w:rFonts w:ascii="Helvetica 55 Roman" w:hAnsi="Helvetica 55 Roman"/>
          <w:rFonts w:ascii="Helvetica 45 Light" w:hAnsi="Helvetica 45 Light"/>
          <w:sz w:val="36"/>
          <w:rPrChange w:id="0" w:author="Auteur">
            <w:rPr>
              <w:sz w:val="40"/>
              <w:szCs w:val="24"/>
            </w:rPr>
          </w:rPrChange>
        </w:rPr>
        <w:t xml:space="preserve">Offre </w:t>
      </w:r>
      <w:r>
        <w:rPr>
          <w:rFonts w:ascii="Helvetica 55 Roman" w:hAnsi="Helvetica 55 Roman"/>
          <w:rFonts w:ascii="Helvetica 45 Light" w:hAnsi="Helvetica 45 Light"/>
          <w:sz w:val="36"/>
          <w:rPrChange w:id="0" w:author="Auteur">
            <w:rPr>
              <w:sz w:val="40"/>
            </w:rPr>
          </w:rPrChange>
        </w:rPr>
        <w:t>FTTE passif PM de KOUROU FIBRE</w:t>
      </w:r>
    </w:p>
    <w:p>
      <w:pPr>
        <w:pStyle w:val="Soustitre2couv"/>
        <w:jc w:val="both"/>
        <w:rPr>
          <w:rFonts w:ascii="Helvetica 55 Roman" w:hAnsi="Helvetica 55 Roman"/>
          <w:b w:val="false"/>
          <w:b w:val="false"/>
          <w:sz w:val="22"/>
        </w:rPr>
      </w:pPr>
      <w:r>
        <w:rPr>
          <w:rFonts w:ascii="Helvetica 55 Roman" w:hAnsi="Helvetica 55 Roman"/>
          <w:b w:val="false"/>
          <w:sz w:val="22"/>
          <w:rPrChange w:id="0" w:author="Auteur"/>
        </w:rPr>
        <w:rPrChange w:id="0" w:author="Auteur"/>
      </w:r>
    </w:p>
    <w:p>
      <w:pPr>
        <w:pStyle w:val="Soustitre2couv"/>
        <w:jc w:val="both"/>
        <w:rPr>
          <w:rFonts w:ascii="Helvetica 55 Roman" w:hAnsi="Helvetica 55 Roman"/>
          <w:b w:val="false"/>
          <w:b w:val="false"/>
          <w:sz w:val="18"/>
        </w:rPr>
      </w:pPr>
      <w:r>
        <w:rPr>
          <w:rFonts w:ascii="Helvetica 55 Roman" w:hAnsi="Helvetica 55 Roman"/>
          <w:b w:val="false"/>
          <w:sz w:val="18"/>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tabs>
          <w:tab w:val="clear" w:pos="708"/>
          <w:tab w:val="left" w:pos="7987" w:leader="none"/>
        </w:tabs>
        <w:jc w:val="both"/>
        <w:rPr>
          <w:rStyle w:val="CorpsdetextecouvCar"/>
          <w:rFonts w:ascii="Helvetica 55 Roman" w:hAnsi="Helvetica 55 Roman"/>
          <w:b/>
          <w:b/>
          <w:sz w:val="22"/>
        </w:rPr>
      </w:pPr>
      <w:r>
        <w:rPr>
          <w:rStyle w:val="CorpsdetextecouvCar"/>
          <w:b/>
          <w:sz w:val="22"/>
        </w:rPr>
        <w:tab/>
      </w:r>
    </w:p>
    <w:p>
      <w:pPr>
        <w:pStyle w:val="Normal"/>
        <w:jc w:val="both"/>
        <w:rPr>
          <w:rStyle w:val="CorpsdetextecouvCar"/>
          <w:rFonts w:ascii="Helvetica 55 Roman" w:hAnsi="Helvetica 55 Roman"/>
          <w:b/>
          <w:b/>
          <w:sz w:val="22"/>
        </w:rPr>
      </w:pPr>
      <w:r>
        <w:rPr>
          <w:b/>
          <w:sz w:val="22"/>
          <w:rPrChange w:id="0" w:author="Auteur"/>
        </w:rPr>
        <w:rPrChange w:id="0" w:author="Auteu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r>
        <w:br w:type="page"/>
      </w:r>
    </w:p>
    <w:p>
      <w:pPr>
        <w:pStyle w:val="Sommaireniveau1"/>
        <w:rPr>
          <w:b/>
          <w:b/>
        </w:rPr>
      </w:pPr>
      <w:r>
        <w:rPr>
          <w:rFonts w:ascii="Calibri" w:hAnsi="Calibri"/>
          <w:b/>
          <w:rPrChange w:id="0" w:author="Auteur">
            <w:rPr/>
          </w:rPrChange>
        </w:rPr>
        <w:t>Table des matières</w:t>
      </w:r>
    </w:p>
    <w:p>
      <w:pPr>
        <w:pStyle w:val="StyleHelvetica55Roman18ptOrangeJustifi"/>
        <w:rPr>
          <w:sz w:val="28"/>
        </w:rPr>
      </w:pPr>
      <w:r>
        <w:rPr>
          <w:sz w:val="28"/>
          <w:rPrChange w:id="0" w:author="Auteur"/>
        </w:rPr>
        <w:rPrChange w:id="0" w:author="Auteu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del w:id="22" w:author="Auteur"/>
            </w:rPr>
          </w:pPr>
          <w:del w:id="19" w:author="Auteur">
            <w:r>
              <w:fldChar w:fldCharType="begin"/>
            </w:r>
            <w:r>
              <w:rPr>
                <w:webHidden/>
                <w:rStyle w:val="IndexLink"/>
                <w:color w:val="FF6600"/>
              </w:rPr>
              <w:delInstrText xml:space="preserve"> TOC \z \o "1-3" \u \h</w:delInstrText>
            </w:r>
          </w:del>
          <w:r>
            <w:rPr>
              <w:webHidden/>
              <w:rStyle w:val="IndexLink"/>
              <w:color w:val="FF6600"/>
            </w:rPr>
            <w:fldChar w:fldCharType="separate"/>
          </w:r>
          <w:hyperlink w:anchor="_Toc10577144">
            <w:del w:id="20" w:author="Auteur">
              <w:r>
                <w:rPr>
                  <w:webHidden/>
                  <w:rStyle w:val="IndexLink"/>
                  <w:color w:val="FF6600"/>
                </w:rPr>
                <w:delText>article 1 - objet</w:delText>
              </w:r>
            </w:del>
            <w:del w:id="21" w:author="Auteur">
              <w:r>
                <w:rPr>
                  <w:webHidden/>
                </w:rPr>
                <w:fldChar w:fldCharType="begin"/>
              </w:r>
              <w:r>
                <w:rPr>
                  <w:webHidden/>
                </w:rPr>
                <w:delInstrText xml:space="preserve">PAGEREF _Toc10577144 \h</w:delInstrText>
              </w:r>
              <w:r>
                <w:rPr>
                  <w:webHidden/>
                </w:rPr>
                <w:fldChar w:fldCharType="separate"/>
              </w:r>
              <w:r>
                <w:rPr>
                  <w:rStyle w:val="IndexLink"/>
                  <w:vanish w:val="false"/>
                </w:rPr>
                <w:tab/>
                <w:delText>4</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25" w:author="Auteur"/>
            </w:rPr>
          </w:pPr>
          <w:hyperlink w:anchor="_Toc10577145">
            <w:del w:id="23" w:author="Auteur">
              <w:r>
                <w:rPr>
                  <w:webHidden/>
                  <w:rStyle w:val="IndexLink"/>
                  <w:color w:val="FF6600"/>
                </w:rPr>
                <w:delText>article 2 - définitions</w:delText>
              </w:r>
            </w:del>
            <w:del w:id="24" w:author="Auteur">
              <w:r>
                <w:rPr>
                  <w:webHidden/>
                </w:rPr>
                <w:fldChar w:fldCharType="begin"/>
              </w:r>
              <w:r>
                <w:rPr>
                  <w:webHidden/>
                </w:rPr>
                <w:delInstrText xml:space="preserve">PAGEREF _Toc10577145 \h</w:delInstrText>
              </w:r>
              <w:r>
                <w:rPr>
                  <w:webHidden/>
                </w:rPr>
                <w:fldChar w:fldCharType="separate"/>
              </w:r>
              <w:r>
                <w:rPr>
                  <w:rStyle w:val="IndexLink"/>
                  <w:vanish w:val="false"/>
                </w:rPr>
                <w:tab/>
                <w:delText>4</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28" w:author="Auteur"/>
            </w:rPr>
          </w:pPr>
          <w:hyperlink w:anchor="_Toc10577146">
            <w:del w:id="26" w:author="Auteur">
              <w:r>
                <w:rPr>
                  <w:webHidden/>
                  <w:rStyle w:val="IndexLink"/>
                  <w:color w:val="FF6600"/>
                </w:rPr>
                <w:delText>article 3 - pré-requis</w:delText>
              </w:r>
            </w:del>
            <w:del w:id="27" w:author="Auteur">
              <w:r>
                <w:rPr>
                  <w:webHidden/>
                </w:rPr>
                <w:fldChar w:fldCharType="begin"/>
              </w:r>
              <w:r>
                <w:rPr>
                  <w:webHidden/>
                </w:rPr>
                <w:delInstrText xml:space="preserve">PAGEREF _Toc10577146 \h</w:delInstrText>
              </w:r>
              <w:r>
                <w:rPr>
                  <w:webHidden/>
                </w:rPr>
                <w:fldChar w:fldCharType="separate"/>
              </w:r>
              <w:r>
                <w:rPr>
                  <w:rStyle w:val="IndexLink"/>
                  <w:vanish w:val="false"/>
                </w:rPr>
                <w:tab/>
                <w:delText>5</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31" w:author="Auteur"/>
            </w:rPr>
          </w:pPr>
          <w:hyperlink w:anchor="_Toc10577147">
            <w:del w:id="29" w:author="Auteur">
              <w:r>
                <w:rPr>
                  <w:webHidden/>
                  <w:rStyle w:val="IndexLink"/>
                  <w:color w:val="FF6600"/>
                </w:rPr>
                <w:delText>article 4 - informations sur le déploiement</w:delText>
              </w:r>
            </w:del>
            <w:del w:id="30" w:author="Auteur">
              <w:r>
                <w:rPr>
                  <w:webHidden/>
                </w:rPr>
                <w:fldChar w:fldCharType="begin"/>
              </w:r>
              <w:r>
                <w:rPr>
                  <w:webHidden/>
                </w:rPr>
                <w:delInstrText xml:space="preserve">PAGEREF _Toc10577147 \h</w:delInstrText>
              </w:r>
              <w:r>
                <w:rPr>
                  <w:webHidden/>
                </w:rPr>
                <w:fldChar w:fldCharType="separate"/>
              </w:r>
              <w:r>
                <w:rPr>
                  <w:rStyle w:val="IndexLink"/>
                  <w:vanish w:val="false"/>
                </w:rPr>
                <w:tab/>
                <w:delText>5</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34" w:author="Auteur"/>
            </w:rPr>
          </w:pPr>
          <w:hyperlink w:anchor="_Toc10577148">
            <w:del w:id="32" w:author="Auteur">
              <w:r>
                <w:rPr>
                  <w:webHidden/>
                  <w:rStyle w:val="IndexLink"/>
                  <w:rFonts w:ascii="Helvetica 55 Roman" w:hAnsi="Helvetica 55 Roman"/>
                </w:rPr>
                <w:delText>4.1 Information sur la couverture de l’Offre</w:delText>
              </w:r>
            </w:del>
            <w:del w:id="33" w:author="Auteur">
              <w:r>
                <w:rPr>
                  <w:webHidden/>
                </w:rPr>
                <w:fldChar w:fldCharType="begin"/>
              </w:r>
              <w:r>
                <w:rPr>
                  <w:webHidden/>
                </w:rPr>
                <w:delInstrText xml:space="preserve">PAGEREF _Toc10577148 \h</w:delInstrText>
              </w:r>
              <w:r>
                <w:rPr>
                  <w:webHidden/>
                </w:rPr>
                <w:fldChar w:fldCharType="separate"/>
              </w:r>
              <w:r>
                <w:rPr>
                  <w:rStyle w:val="IndexLink"/>
                  <w:vanish w:val="false"/>
                </w:rPr>
                <w:tab/>
                <w:delText>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37" w:author="Auteur"/>
            </w:rPr>
          </w:pPr>
          <w:hyperlink w:anchor="_Toc10577149">
            <w:del w:id="35" w:author="Auteur">
              <w:r>
                <w:rPr>
                  <w:webHidden/>
                  <w:rStyle w:val="IndexLink"/>
                  <w:rFonts w:ascii="Helvetica 55 Roman" w:hAnsi="Helvetica 55 Roman"/>
                </w:rPr>
                <w:delText>4.2 Service d’éligibilité</w:delText>
              </w:r>
            </w:del>
            <w:del w:id="36" w:author="Auteur">
              <w:r>
                <w:rPr>
                  <w:webHidden/>
                </w:rPr>
                <w:fldChar w:fldCharType="begin"/>
              </w:r>
              <w:r>
                <w:rPr>
                  <w:webHidden/>
                </w:rPr>
                <w:delInstrText xml:space="preserve">PAGEREF _Toc10577149 \h</w:delInstrText>
              </w:r>
              <w:r>
                <w:rPr>
                  <w:webHidden/>
                </w:rPr>
                <w:fldChar w:fldCharType="separate"/>
              </w:r>
              <w:r>
                <w:rPr>
                  <w:rStyle w:val="IndexLink"/>
                  <w:vanish w:val="false"/>
                </w:rPr>
                <w:tab/>
                <w:delText>6</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40" w:author="Auteur"/>
            </w:rPr>
          </w:pPr>
          <w:hyperlink w:anchor="_Toc10577150">
            <w:del w:id="38" w:author="Auteur">
              <w:r>
                <w:rPr>
                  <w:webHidden/>
                  <w:rStyle w:val="IndexLink"/>
                </w:rPr>
                <w:delText>article 5 - description de l’Offre</w:delText>
              </w:r>
            </w:del>
            <w:del w:id="39" w:author="Auteur">
              <w:r>
                <w:rPr>
                  <w:webHidden/>
                </w:rPr>
                <w:fldChar w:fldCharType="begin"/>
              </w:r>
              <w:r>
                <w:rPr>
                  <w:webHidden/>
                </w:rPr>
                <w:delInstrText xml:space="preserve">PAGEREF _Toc10577150 \h</w:delInstrText>
              </w:r>
              <w:r>
                <w:rPr>
                  <w:webHidden/>
                </w:rPr>
                <w:fldChar w:fldCharType="separate"/>
              </w:r>
              <w:r>
                <w:rPr>
                  <w:rStyle w:val="IndexLink"/>
                  <w:vanish w:val="false"/>
                </w:rPr>
                <w:tab/>
                <w:delText>6</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43" w:author="Auteur"/>
            </w:rPr>
          </w:pPr>
          <w:hyperlink w:anchor="_Toc10577151">
            <w:del w:id="41" w:author="Auteur">
              <w:r>
                <w:rPr>
                  <w:webHidden/>
                  <w:rStyle w:val="IndexLink"/>
                </w:rPr>
                <w:delText>article 6 - processus de commande de l’Offre</w:delText>
              </w:r>
            </w:del>
            <w:del w:id="42" w:author="Auteur">
              <w:r>
                <w:rPr>
                  <w:webHidden/>
                </w:rPr>
                <w:fldChar w:fldCharType="begin"/>
              </w:r>
              <w:r>
                <w:rPr>
                  <w:webHidden/>
                </w:rPr>
                <w:delInstrText xml:space="preserve">PAGEREF _Toc10577151 \h</w:delInstrText>
              </w:r>
              <w:r>
                <w:rPr>
                  <w:webHidden/>
                </w:rPr>
                <w:fldChar w:fldCharType="separate"/>
              </w:r>
              <w:r>
                <w:rPr>
                  <w:rStyle w:val="IndexLink"/>
                  <w:vanish w:val="false"/>
                </w:rPr>
                <w:tab/>
                <w:delText>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46" w:author="Auteur"/>
            </w:rPr>
          </w:pPr>
          <w:hyperlink w:anchor="_Toc10577152">
            <w:del w:id="44" w:author="Auteur">
              <w:r>
                <w:rPr>
                  <w:webHidden/>
                  <w:rStyle w:val="IndexLink"/>
                  <w:rFonts w:ascii="Helvetica 55 Roman" w:hAnsi="Helvetica 55 Roman"/>
                </w:rPr>
                <w:delText>6.1 prérequis</w:delText>
              </w:r>
            </w:del>
            <w:del w:id="45" w:author="Auteur">
              <w:r>
                <w:rPr>
                  <w:webHidden/>
                </w:rPr>
                <w:fldChar w:fldCharType="begin"/>
              </w:r>
              <w:r>
                <w:rPr>
                  <w:webHidden/>
                </w:rPr>
                <w:delInstrText xml:space="preserve">PAGEREF _Toc10577152 \h</w:delInstrText>
              </w:r>
              <w:r>
                <w:rPr>
                  <w:webHidden/>
                </w:rPr>
                <w:fldChar w:fldCharType="separate"/>
              </w:r>
              <w:r>
                <w:rPr>
                  <w:rStyle w:val="IndexLink"/>
                  <w:vanish w:val="false"/>
                </w:rPr>
                <w:tab/>
                <w:delText>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49" w:author="Auteur"/>
            </w:rPr>
          </w:pPr>
          <w:hyperlink w:anchor="_Toc10577153">
            <w:del w:id="47" w:author="Auteur">
              <w:r>
                <w:rPr>
                  <w:webHidden/>
                  <w:rStyle w:val="IndexLink"/>
                  <w:rFonts w:ascii="Helvetica 55 Roman" w:hAnsi="Helvetica 55 Roman"/>
                </w:rPr>
                <w:delText>6.2 prévisions de commande</w:delText>
              </w:r>
            </w:del>
            <w:del w:id="48" w:author="Auteur">
              <w:r>
                <w:rPr>
                  <w:webHidden/>
                </w:rPr>
                <w:fldChar w:fldCharType="begin"/>
              </w:r>
              <w:r>
                <w:rPr>
                  <w:webHidden/>
                </w:rPr>
                <w:delInstrText xml:space="preserve">PAGEREF _Toc10577153 \h</w:delInstrText>
              </w:r>
              <w:r>
                <w:rPr>
                  <w:webHidden/>
                </w:rPr>
                <w:fldChar w:fldCharType="separate"/>
              </w:r>
              <w:r>
                <w:rPr>
                  <w:rStyle w:val="IndexLink"/>
                  <w:vanish w:val="false"/>
                </w:rPr>
                <w:tab/>
                <w:delText>7</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52" w:author="Auteur"/>
            </w:rPr>
          </w:pPr>
          <w:hyperlink w:anchor="_Toc10577154">
            <w:del w:id="50" w:author="Auteur">
              <w:r>
                <w:rPr>
                  <w:webHidden/>
                  <w:rStyle w:val="IndexLink"/>
                  <w:rFonts w:ascii="Helvetica 55 Roman" w:hAnsi="Helvetica 55 Roman"/>
                </w:rPr>
                <w:delText>6.3 commande</w:delText>
              </w:r>
            </w:del>
            <w:del w:id="51" w:author="Auteur">
              <w:r>
                <w:rPr>
                  <w:webHidden/>
                </w:rPr>
                <w:fldChar w:fldCharType="begin"/>
              </w:r>
              <w:r>
                <w:rPr>
                  <w:webHidden/>
                </w:rPr>
                <w:delInstrText xml:space="preserve">PAGEREF _Toc10577154 \h</w:delInstrText>
              </w:r>
              <w:r>
                <w:rPr>
                  <w:webHidden/>
                </w:rPr>
                <w:fldChar w:fldCharType="separate"/>
              </w:r>
              <w:r>
                <w:rPr>
                  <w:rStyle w:val="IndexLink"/>
                  <w:vanish w:val="false"/>
                </w:rPr>
                <w:tab/>
                <w:delText>7</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55" w:author="Auteur"/>
            </w:rPr>
          </w:pPr>
          <w:hyperlink w:anchor="_Toc10577155">
            <w:del w:id="53" w:author="Auteur">
              <w:r>
                <w:rPr>
                  <w:webHidden/>
                  <w:rStyle w:val="IndexLink"/>
                </w:rPr>
                <w:delText>article 7 - mise à disposition de l’Offre</w:delText>
              </w:r>
            </w:del>
            <w:del w:id="54" w:author="Auteur">
              <w:r>
                <w:rPr>
                  <w:webHidden/>
                </w:rPr>
                <w:fldChar w:fldCharType="begin"/>
              </w:r>
              <w:r>
                <w:rPr>
                  <w:webHidden/>
                </w:rPr>
                <w:delInstrText xml:space="preserve">PAGEREF _Toc10577155 \h</w:delInstrText>
              </w:r>
              <w:r>
                <w:rPr>
                  <w:webHidden/>
                </w:rPr>
                <w:fldChar w:fldCharType="separate"/>
              </w:r>
              <w:r>
                <w:rPr>
                  <w:rStyle w:val="IndexLink"/>
                  <w:vanish w:val="false"/>
                </w:rPr>
                <w:tab/>
                <w:delText>7</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58" w:author="Auteur"/>
            </w:rPr>
          </w:pPr>
          <w:hyperlink w:anchor="_Toc10577156">
            <w:del w:id="56" w:author="Auteur">
              <w:r>
                <w:rPr>
                  <w:webHidden/>
                  <w:rStyle w:val="IndexLink"/>
                  <w:rFonts w:ascii="Helvetica 55 Roman" w:hAnsi="Helvetica 55 Roman"/>
                </w:rPr>
                <w:delText>7.1 mise à disposition d’un Accès FTTE passif PM</w:delText>
              </w:r>
            </w:del>
            <w:del w:id="57" w:author="Auteur">
              <w:r>
                <w:rPr>
                  <w:webHidden/>
                </w:rPr>
                <w:fldChar w:fldCharType="begin"/>
              </w:r>
              <w:r>
                <w:rPr>
                  <w:webHidden/>
                </w:rPr>
                <w:delInstrText xml:space="preserve">PAGEREF _Toc10577156 \h</w:delInstrText>
              </w:r>
              <w:r>
                <w:rPr>
                  <w:webHidden/>
                </w:rPr>
                <w:fldChar w:fldCharType="separate"/>
              </w:r>
              <w:r>
                <w:rPr>
                  <w:rStyle w:val="IndexLink"/>
                  <w:vanish w:val="false"/>
                </w:rPr>
                <w:tab/>
                <w:delText>8</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1" w:author="Auteur"/>
            </w:rPr>
          </w:pPr>
          <w:hyperlink w:anchor="_Toc10577157">
            <w:del w:id="59" w:author="Auteur">
              <w:r>
                <w:rPr>
                  <w:webHidden/>
                  <w:rStyle w:val="IndexLink"/>
                </w:rPr>
                <w:delText>7.1.1 câblage interne sur Site Client Final</w:delText>
              </w:r>
            </w:del>
            <w:del w:id="60" w:author="Auteur">
              <w:r>
                <w:rPr>
                  <w:webHidden/>
                </w:rPr>
                <w:fldChar w:fldCharType="begin"/>
              </w:r>
              <w:r>
                <w:rPr>
                  <w:webHidden/>
                </w:rPr>
                <w:delInstrText xml:space="preserve">PAGEREF _Toc10577157 \h</w:delInstrText>
              </w:r>
              <w:r>
                <w:rPr>
                  <w:webHidden/>
                </w:rPr>
                <w:fldChar w:fldCharType="separate"/>
              </w:r>
              <w:r>
                <w:rPr>
                  <w:rStyle w:val="IndexLink"/>
                  <w:vanish w:val="false"/>
                </w:rPr>
                <w:tab/>
                <w:delText>8</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4" w:author="Auteur"/>
            </w:rPr>
          </w:pPr>
          <w:hyperlink w:anchor="_Toc10577158">
            <w:del w:id="62" w:author="Auteur">
              <w:r>
                <w:rPr>
                  <w:webHidden/>
                  <w:rStyle w:val="IndexLink"/>
                </w:rPr>
                <w:delText>7.1.2 délai de mise à disposition d’un Accès FTTE passif PM</w:delText>
              </w:r>
            </w:del>
            <w:del w:id="63" w:author="Auteur">
              <w:r>
                <w:rPr>
                  <w:webHidden/>
                </w:rPr>
                <w:fldChar w:fldCharType="begin"/>
              </w:r>
              <w:r>
                <w:rPr>
                  <w:webHidden/>
                </w:rPr>
                <w:delInstrText xml:space="preserve">PAGEREF _Toc10577158 \h</w:delInstrText>
              </w:r>
              <w:r>
                <w:rPr>
                  <w:webHidden/>
                </w:rPr>
                <w:fldChar w:fldCharType="separate"/>
              </w:r>
              <w:r>
                <w:rPr>
                  <w:rStyle w:val="IndexLink"/>
                  <w:vanish w:val="false"/>
                </w:rPr>
                <w:tab/>
                <w:delText>8</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7" w:author="Auteur"/>
            </w:rPr>
          </w:pPr>
          <w:hyperlink w:anchor="_Toc10577159">
            <w:del w:id="65" w:author="Auteur">
              <w:r>
                <w:rPr>
                  <w:webHidden/>
                  <w:rStyle w:val="IndexLink"/>
                </w:rPr>
                <w:delText>7.1.3 retard de mise à disposition des Accès</w:delText>
              </w:r>
            </w:del>
            <w:del w:id="66" w:author="Auteur">
              <w:r>
                <w:rPr>
                  <w:webHidden/>
                </w:rPr>
                <w:fldChar w:fldCharType="begin"/>
              </w:r>
              <w:r>
                <w:rPr>
                  <w:webHidden/>
                </w:rPr>
                <w:delInstrText xml:space="preserve">PAGEREF _Toc10577159 \h</w:delInstrText>
              </w:r>
              <w:r>
                <w:rPr>
                  <w:webHidden/>
                </w:rPr>
                <w:fldChar w:fldCharType="separate"/>
              </w:r>
              <w:r>
                <w:rPr>
                  <w:rStyle w:val="IndexLink"/>
                  <w:vanish w:val="false"/>
                </w:rPr>
                <w:tab/>
                <w:delText>9</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70" w:author="Auteur"/>
            </w:rPr>
          </w:pPr>
          <w:hyperlink w:anchor="_Toc10577160">
            <w:del w:id="68" w:author="Auteur">
              <w:r>
                <w:rPr>
                  <w:webHidden/>
                  <w:rStyle w:val="IndexLink"/>
                </w:rPr>
                <w:delText>7.1.4 processus de livraison des Accès</w:delText>
              </w:r>
            </w:del>
            <w:del w:id="69" w:author="Auteur">
              <w:r>
                <w:rPr>
                  <w:webHidden/>
                </w:rPr>
                <w:fldChar w:fldCharType="begin"/>
              </w:r>
              <w:r>
                <w:rPr>
                  <w:webHidden/>
                </w:rPr>
                <w:delInstrText xml:space="preserve">PAGEREF _Toc10577160 \h</w:delInstrText>
              </w:r>
              <w:r>
                <w:rPr>
                  <w:webHidden/>
                </w:rPr>
                <w:fldChar w:fldCharType="separate"/>
              </w:r>
              <w:r>
                <w:rPr>
                  <w:rStyle w:val="IndexLink"/>
                  <w:vanish w:val="false"/>
                </w:rPr>
                <w:tab/>
                <w:delText>10</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73" w:author="Auteur"/>
            </w:rPr>
          </w:pPr>
          <w:hyperlink w:anchor="_Toc10577161">
            <w:del w:id="71" w:author="Auteur">
              <w:r>
                <w:rPr>
                  <w:webHidden/>
                  <w:rStyle w:val="IndexLink"/>
                </w:rPr>
                <w:delText>7.1.5 mise à disposition avec Difficulté Exceptionnelle de Construction</w:delText>
              </w:r>
            </w:del>
            <w:del w:id="72" w:author="Auteur">
              <w:r>
                <w:rPr>
                  <w:webHidden/>
                </w:rPr>
                <w:fldChar w:fldCharType="begin"/>
              </w:r>
              <w:r>
                <w:rPr>
                  <w:webHidden/>
                </w:rPr>
                <w:delInstrText xml:space="preserve">PAGEREF _Toc10577161 \h</w:delInstrText>
              </w:r>
              <w:r>
                <w:rPr>
                  <w:webHidden/>
                </w:rPr>
                <w:fldChar w:fldCharType="separate"/>
              </w:r>
              <w:r>
                <w:rPr>
                  <w:rStyle w:val="IndexLink"/>
                  <w:vanish w:val="false"/>
                </w:rPr>
                <w:tab/>
                <w:delText>11</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76" w:author="Auteur"/>
            </w:rPr>
          </w:pPr>
          <w:hyperlink w:anchor="_Toc10577162">
            <w:del w:id="74" w:author="Auteur">
              <w:r>
                <w:rPr>
                  <w:webHidden/>
                  <w:rStyle w:val="IndexLink"/>
                </w:rPr>
                <w:delText>article 8 - service après-vente</w:delText>
              </w:r>
            </w:del>
            <w:del w:id="75" w:author="Auteur">
              <w:r>
                <w:rPr>
                  <w:webHidden/>
                </w:rPr>
                <w:fldChar w:fldCharType="begin"/>
              </w:r>
              <w:r>
                <w:rPr>
                  <w:webHidden/>
                </w:rPr>
                <w:delInstrText xml:space="preserve">PAGEREF _Toc10577162 \h</w:delInstrText>
              </w:r>
              <w:r>
                <w:rPr>
                  <w:webHidden/>
                </w:rPr>
                <w:fldChar w:fldCharType="separate"/>
              </w:r>
              <w:r>
                <w:rPr>
                  <w:rStyle w:val="IndexLink"/>
                  <w:vanish w:val="false"/>
                </w:rPr>
                <w:tab/>
                <w:delText>11</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79" w:author="Auteur"/>
            </w:rPr>
          </w:pPr>
          <w:hyperlink w:anchor="_Toc10577163">
            <w:del w:id="77" w:author="Auteur">
              <w:r>
                <w:rPr>
                  <w:webHidden/>
                  <w:rStyle w:val="IndexLink"/>
                  <w:rFonts w:cs="Arial"/>
                  <w:bCs/>
                  <w:iCs/>
                </w:rPr>
                <w:delText>8.1 guichet unique après-vente</w:delText>
              </w:r>
            </w:del>
            <w:del w:id="78" w:author="Auteur">
              <w:r>
                <w:rPr>
                  <w:webHidden/>
                </w:rPr>
                <w:fldChar w:fldCharType="begin"/>
              </w:r>
              <w:r>
                <w:rPr>
                  <w:webHidden/>
                </w:rPr>
                <w:delInstrText xml:space="preserve">PAGEREF _Toc10577163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82" w:author="Auteur"/>
            </w:rPr>
          </w:pPr>
          <w:hyperlink w:anchor="_Toc10577164">
            <w:del w:id="80" w:author="Auteur">
              <w:r>
                <w:rPr>
                  <w:webHidden/>
                  <w:rStyle w:val="IndexLink"/>
                  <w:rFonts w:cs="Arial"/>
                  <w:bCs/>
                  <w:iCs/>
                </w:rPr>
                <w:delText>8.2 délais de rétablissement standard d’un Accès (GTR 4H S2)</w:delText>
              </w:r>
            </w:del>
            <w:del w:id="81" w:author="Auteur">
              <w:r>
                <w:rPr>
                  <w:webHidden/>
                </w:rPr>
                <w:fldChar w:fldCharType="begin"/>
              </w:r>
              <w:r>
                <w:rPr>
                  <w:webHidden/>
                </w:rPr>
                <w:delInstrText xml:space="preserve">PAGEREF _Toc10577164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85" w:author="Auteur"/>
            </w:rPr>
          </w:pPr>
          <w:hyperlink w:anchor="_Toc10577165">
            <w:del w:id="83" w:author="Auteur">
              <w:r>
                <w:rPr>
                  <w:webHidden/>
                  <w:rStyle w:val="IndexLink"/>
                  <w:rFonts w:cs="Arial"/>
                  <w:bCs/>
                  <w:iCs/>
                </w:rPr>
                <w:delText>8.3 disponibilité annuelle standard d’un Accès</w:delText>
              </w:r>
            </w:del>
            <w:del w:id="84" w:author="Auteur">
              <w:r>
                <w:rPr>
                  <w:webHidden/>
                </w:rPr>
                <w:fldChar w:fldCharType="begin"/>
              </w:r>
              <w:r>
                <w:rPr>
                  <w:webHidden/>
                </w:rPr>
                <w:delInstrText xml:space="preserve">PAGEREF _Toc10577165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88" w:author="Auteur"/>
            </w:rPr>
          </w:pPr>
          <w:hyperlink w:anchor="_Toc10577166">
            <w:del w:id="86" w:author="Auteur">
              <w:r>
                <w:rPr>
                  <w:webHidden/>
                  <w:rStyle w:val="IndexLink"/>
                  <w:rFonts w:cs="Arial"/>
                  <w:bCs/>
                  <w:iCs/>
                </w:rPr>
                <w:delText>8.4 option de Garantie de Temps de Rétablissement S1 d’un Accès (GTR 4H S1)</w:delText>
              </w:r>
            </w:del>
            <w:del w:id="87" w:author="Auteur">
              <w:r>
                <w:rPr>
                  <w:webHidden/>
                </w:rPr>
                <w:fldChar w:fldCharType="begin"/>
              </w:r>
              <w:r>
                <w:rPr>
                  <w:webHidden/>
                </w:rPr>
                <w:delInstrText xml:space="preserve">PAGEREF _Toc10577166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91" w:author="Auteur"/>
            </w:rPr>
          </w:pPr>
          <w:hyperlink w:anchor="_Toc10577167">
            <w:del w:id="89" w:author="Auteur">
              <w:r>
                <w:rPr>
                  <w:webHidden/>
                  <w:rStyle w:val="IndexLink"/>
                  <w:rFonts w:cs="Arial"/>
                  <w:bCs/>
                  <w:iCs/>
                </w:rPr>
                <w:delText>8.5 conditions requises pour la mise en œuvre des engagements de KOUROU FIBRE</w:delText>
              </w:r>
            </w:del>
            <w:del w:id="90" w:author="Auteur">
              <w:r>
                <w:rPr>
                  <w:webHidden/>
                </w:rPr>
                <w:fldChar w:fldCharType="begin"/>
              </w:r>
              <w:r>
                <w:rPr>
                  <w:webHidden/>
                </w:rPr>
                <w:delInstrText xml:space="preserve">PAGEREF _Toc10577167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94" w:author="Auteur"/>
            </w:rPr>
          </w:pPr>
          <w:hyperlink w:anchor="_Toc10577168">
            <w:del w:id="92" w:author="Auteur">
              <w:r>
                <w:rPr>
                  <w:webHidden/>
                  <w:rStyle w:val="IndexLink"/>
                  <w:rFonts w:cs="Arial"/>
                  <w:bCs/>
                  <w:iCs/>
                </w:rPr>
                <w:delText>8.6 pénalités à la charge de KOUROU FIBRE</w:delText>
              </w:r>
            </w:del>
            <w:del w:id="93" w:author="Auteur">
              <w:r>
                <w:rPr>
                  <w:webHidden/>
                </w:rPr>
                <w:fldChar w:fldCharType="begin"/>
              </w:r>
              <w:r>
                <w:rPr>
                  <w:webHidden/>
                </w:rPr>
                <w:delInstrText xml:space="preserve">PAGEREF _Toc10577168 \h</w:delInstrText>
              </w:r>
              <w:r>
                <w:rPr>
                  <w:webHidden/>
                </w:rPr>
                <w:fldChar w:fldCharType="separate"/>
              </w:r>
              <w:r>
                <w:rPr>
                  <w:rStyle w:val="IndexLink"/>
                  <w:vanish w:val="false"/>
                </w:rPr>
                <w:tab/>
                <w:delText>13</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97" w:author="Auteur"/>
            </w:rPr>
          </w:pPr>
          <w:hyperlink w:anchor="_Toc10577169">
            <w:del w:id="95" w:author="Auteur">
              <w:r>
                <w:rPr>
                  <w:webHidden/>
                  <w:rStyle w:val="IndexLink"/>
                </w:rPr>
                <w:delText>article 9 - modifications de l’Offre</w:delText>
              </w:r>
            </w:del>
            <w:del w:id="96" w:author="Auteur">
              <w:r>
                <w:rPr>
                  <w:webHidden/>
                </w:rPr>
                <w:fldChar w:fldCharType="begin"/>
              </w:r>
              <w:r>
                <w:rPr>
                  <w:webHidden/>
                </w:rPr>
                <w:delInstrText xml:space="preserve">PAGEREF _Toc10577169 \h</w:delInstrText>
              </w:r>
              <w:r>
                <w:rPr>
                  <w:webHidden/>
                </w:rPr>
                <w:fldChar w:fldCharType="separate"/>
              </w:r>
              <w:r>
                <w:rPr>
                  <w:rStyle w:val="IndexLink"/>
                  <w:vanish w:val="false"/>
                </w:rPr>
                <w:tab/>
                <w:delText>14</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00" w:author="Auteur"/>
            </w:rPr>
          </w:pPr>
          <w:hyperlink w:anchor="_Toc10577170">
            <w:del w:id="98" w:author="Auteur">
              <w:r>
                <w:rPr>
                  <w:webHidden/>
                  <w:rStyle w:val="IndexLink"/>
                  <w:rFonts w:cs="Arial"/>
                  <w:bCs/>
                  <w:iCs/>
                </w:rPr>
                <w:delText>9.1 cas particulier du déménagement du site Client Final</w:delText>
              </w:r>
            </w:del>
            <w:del w:id="99" w:author="Auteur">
              <w:r>
                <w:rPr>
                  <w:webHidden/>
                </w:rPr>
                <w:fldChar w:fldCharType="begin"/>
              </w:r>
              <w:r>
                <w:rPr>
                  <w:webHidden/>
                </w:rPr>
                <w:delInstrText xml:space="preserve">PAGEREF _Toc10577170 \h</w:delInstrText>
              </w:r>
              <w:r>
                <w:rPr>
                  <w:webHidden/>
                </w:rPr>
                <w:fldChar w:fldCharType="separate"/>
              </w:r>
              <w:r>
                <w:rPr>
                  <w:rStyle w:val="IndexLink"/>
                  <w:vanish w:val="false"/>
                </w:rPr>
                <w:tab/>
                <w:delText>14</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03" w:author="Auteur"/>
            </w:rPr>
          </w:pPr>
          <w:hyperlink w:anchor="_Toc10577171">
            <w:del w:id="101" w:author="Auteur">
              <w:r>
                <w:rPr>
                  <w:webHidden/>
                  <w:rStyle w:val="IndexLink"/>
                  <w:rFonts w:cs="Arial"/>
                  <w:bCs/>
                  <w:iCs/>
                </w:rPr>
                <w:delText>9.2 cas particulier du déplacement de l’extrémité de l’Accès sur le même site Client Final</w:delText>
              </w:r>
            </w:del>
            <w:del w:id="102" w:author="Auteur">
              <w:r>
                <w:rPr>
                  <w:webHidden/>
                </w:rPr>
                <w:fldChar w:fldCharType="begin"/>
              </w:r>
              <w:r>
                <w:rPr>
                  <w:webHidden/>
                </w:rPr>
                <w:delInstrText xml:space="preserve">PAGEREF _Toc10577171 \h</w:delInstrText>
              </w:r>
              <w:r>
                <w:rPr>
                  <w:webHidden/>
                </w:rPr>
                <w:fldChar w:fldCharType="separate"/>
              </w:r>
              <w:r>
                <w:rPr>
                  <w:rStyle w:val="IndexLink"/>
                  <w:vanish w:val="false"/>
                </w:rPr>
                <w:tab/>
                <w:delText>14</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106" w:author="Auteur"/>
            </w:rPr>
          </w:pPr>
          <w:hyperlink w:anchor="_Toc10577172">
            <w:del w:id="104" w:author="Auteur">
              <w:r>
                <w:rPr>
                  <w:webHidden/>
                  <w:rStyle w:val="IndexLink"/>
                </w:rPr>
                <w:delText>article 10 - centralisation des commandes et de la gestion</w:delText>
              </w:r>
            </w:del>
            <w:del w:id="105" w:author="Auteur">
              <w:r>
                <w:rPr>
                  <w:webHidden/>
                </w:rPr>
                <w:fldChar w:fldCharType="begin"/>
              </w:r>
              <w:r>
                <w:rPr>
                  <w:webHidden/>
                </w:rPr>
                <w:delInstrText xml:space="preserve">PAGEREF _Toc10577172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109" w:author="Auteur"/>
            </w:rPr>
          </w:pPr>
          <w:hyperlink w:anchor="_Toc10577173">
            <w:del w:id="107" w:author="Auteur">
              <w:r>
                <w:rPr>
                  <w:webHidden/>
                  <w:rStyle w:val="IndexLink"/>
                </w:rPr>
                <w:delText>article 11 - évolution du réseau de KOUROU FIBRE</w:delText>
              </w:r>
            </w:del>
            <w:del w:id="108" w:author="Auteur">
              <w:r>
                <w:rPr>
                  <w:webHidden/>
                </w:rPr>
                <w:fldChar w:fldCharType="begin"/>
              </w:r>
              <w:r>
                <w:rPr>
                  <w:webHidden/>
                </w:rPr>
                <w:delInstrText xml:space="preserve">PAGEREF _Toc10577173 \h</w:delInstrText>
              </w:r>
              <w:r>
                <w:rPr>
                  <w:webHidden/>
                </w:rPr>
                <w:fldChar w:fldCharType="separate"/>
              </w:r>
              <w:r>
                <w:rPr>
                  <w:rStyle w:val="IndexLink"/>
                  <w:vanish w:val="false"/>
                </w:rPr>
                <w:tab/>
                <w:delText>15</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12" w:author="Auteur"/>
            </w:rPr>
          </w:pPr>
          <w:hyperlink w:anchor="_Toc10577174">
            <w:del w:id="110" w:author="Auteur">
              <w:r>
                <w:rPr>
                  <w:webHidden/>
                  <w:rStyle w:val="IndexLink"/>
                  <w:rFonts w:cs="Arial"/>
                  <w:bCs/>
                  <w:iCs/>
                </w:rPr>
                <w:delText>11.1 modifications des conditions de fourniture</w:delText>
              </w:r>
            </w:del>
            <w:del w:id="111" w:author="Auteur">
              <w:r>
                <w:rPr>
                  <w:webHidden/>
                </w:rPr>
                <w:fldChar w:fldCharType="begin"/>
              </w:r>
              <w:r>
                <w:rPr>
                  <w:webHidden/>
                </w:rPr>
                <w:delInstrText xml:space="preserve">PAGEREF _Toc10577174 \h</w:delInstrText>
              </w:r>
              <w:r>
                <w:rPr>
                  <w:webHidden/>
                </w:rPr>
                <w:fldChar w:fldCharType="separate"/>
              </w:r>
              <w:r>
                <w:rPr>
                  <w:rStyle w:val="IndexLink"/>
                  <w:vanish w:val="false"/>
                </w:rPr>
                <w:tab/>
                <w:delText>15</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15" w:author="Auteur"/>
            </w:rPr>
          </w:pPr>
          <w:hyperlink w:anchor="_Toc10577175">
            <w:del w:id="113" w:author="Auteur">
              <w:r>
                <w:rPr>
                  <w:webHidden/>
                  <w:rStyle w:val="IndexLink"/>
                  <w:rFonts w:ascii="Helvetica 55 Roman" w:hAnsi="Helvetica 55 Roman"/>
                </w:rPr>
                <w:delText>11.2 fermeture d'un PM</w:delText>
              </w:r>
            </w:del>
            <w:del w:id="114" w:author="Auteur">
              <w:r>
                <w:rPr>
                  <w:webHidden/>
                </w:rPr>
                <w:fldChar w:fldCharType="begin"/>
              </w:r>
              <w:r>
                <w:rPr>
                  <w:webHidden/>
                </w:rPr>
                <w:delInstrText xml:space="preserve">PAGEREF _Toc10577175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118" w:author="Auteur"/>
            </w:rPr>
          </w:pPr>
          <w:hyperlink w:anchor="_Toc10577176">
            <w:del w:id="116" w:author="Auteur">
              <w:r>
                <w:rPr>
                  <w:webHidden/>
                  <w:rStyle w:val="IndexLink"/>
                </w:rPr>
                <w:delText>article 12 - durée et date d’effet</w:delText>
              </w:r>
            </w:del>
            <w:del w:id="117" w:author="Auteur">
              <w:r>
                <w:rPr>
                  <w:webHidden/>
                </w:rPr>
                <w:fldChar w:fldCharType="begin"/>
              </w:r>
              <w:r>
                <w:rPr>
                  <w:webHidden/>
                </w:rPr>
                <w:delInstrText xml:space="preserve">PAGEREF _Toc10577176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121" w:author="Auteur"/>
            </w:rPr>
          </w:pPr>
          <w:hyperlink w:anchor="_Toc10577177">
            <w:del w:id="119" w:author="Auteur">
              <w:r>
                <w:rPr>
                  <w:webHidden/>
                  <w:rStyle w:val="IndexLink"/>
                </w:rPr>
                <w:delText>article 13 - prix et facturation</w:delText>
              </w:r>
            </w:del>
            <w:del w:id="120" w:author="Auteur">
              <w:r>
                <w:rPr>
                  <w:webHidden/>
                </w:rPr>
                <w:fldChar w:fldCharType="begin"/>
              </w:r>
              <w:r>
                <w:rPr>
                  <w:webHidden/>
                </w:rPr>
                <w:delInstrText xml:space="preserve">PAGEREF _Toc10577177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sz w:val="22"/>
              <w:szCs w:val="22"/>
              <w:del w:id="124" w:author="Auteur"/>
            </w:rPr>
          </w:pPr>
          <w:hyperlink w:anchor="_Toc10577178">
            <w:del w:id="122" w:author="Auteur">
              <w:r>
                <w:rPr>
                  <w:webHidden/>
                  <w:rStyle w:val="IndexLink"/>
                </w:rPr>
                <w:delText>article 14 - résiliation</w:delText>
              </w:r>
            </w:del>
            <w:del w:id="123" w:author="Auteur">
              <w:r>
                <w:rPr>
                  <w:webHidden/>
                </w:rPr>
                <w:fldChar w:fldCharType="begin"/>
              </w:r>
              <w:r>
                <w:rPr>
                  <w:webHidden/>
                </w:rPr>
                <w:delInstrText xml:space="preserve">PAGEREF _Toc10577178 \h</w:delInstrText>
              </w:r>
              <w:r>
                <w:rPr>
                  <w:webHidden/>
                </w:rPr>
                <w:fldChar w:fldCharType="separate"/>
              </w:r>
              <w:r>
                <w:rPr>
                  <w:rStyle w:val="IndexLink"/>
                  <w:vanish w:val="false"/>
                </w:rPr>
                <w:tab/>
                <w:delText>1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27" w:author="Auteur"/>
            </w:rPr>
          </w:pPr>
          <w:hyperlink w:anchor="_Toc10577179">
            <w:del w:id="125" w:author="Auteur">
              <w:r>
                <w:rPr>
                  <w:webHidden/>
                  <w:rStyle w:val="IndexLink"/>
                  <w:rFonts w:cs="Arial"/>
                  <w:bCs/>
                  <w:iCs/>
                </w:rPr>
                <w:delText>14.1 résiliation du Contrat</w:delText>
              </w:r>
            </w:del>
            <w:del w:id="126" w:author="Auteur">
              <w:r>
                <w:rPr>
                  <w:webHidden/>
                </w:rPr>
                <w:fldChar w:fldCharType="begin"/>
              </w:r>
              <w:r>
                <w:rPr>
                  <w:webHidden/>
                </w:rPr>
                <w:delInstrText xml:space="preserve">PAGEREF _Toc10577179 \h</w:delInstrText>
              </w:r>
              <w:r>
                <w:rPr>
                  <w:webHidden/>
                </w:rPr>
                <w:fldChar w:fldCharType="separate"/>
              </w:r>
              <w:r>
                <w:rPr>
                  <w:rStyle w:val="IndexLink"/>
                  <w:vanish w:val="false"/>
                </w:rPr>
                <w:tab/>
                <w:delText>1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30" w:author="Auteur"/>
            </w:rPr>
          </w:pPr>
          <w:hyperlink w:anchor="_Toc10577180">
            <w:del w:id="128" w:author="Auteur">
              <w:r>
                <w:rPr>
                  <w:webHidden/>
                  <w:rStyle w:val="IndexLink"/>
                  <w:rFonts w:cs="Arial"/>
                  <w:bCs/>
                  <w:iCs/>
                </w:rPr>
                <w:delText>14.2 résiliation d’un Accès avant la Date de mise à disposition effective</w:delText>
              </w:r>
            </w:del>
            <w:del w:id="129" w:author="Auteur">
              <w:r>
                <w:rPr>
                  <w:webHidden/>
                </w:rPr>
                <w:fldChar w:fldCharType="begin"/>
              </w:r>
              <w:r>
                <w:rPr>
                  <w:webHidden/>
                </w:rPr>
                <w:delInstrText xml:space="preserve">PAGEREF _Toc10577180 \h</w:delInstrText>
              </w:r>
              <w:r>
                <w:rPr>
                  <w:webHidden/>
                </w:rPr>
                <w:fldChar w:fldCharType="separate"/>
              </w:r>
              <w:r>
                <w:rPr>
                  <w:rStyle w:val="IndexLink"/>
                  <w:vanish w:val="false"/>
                </w:rPr>
                <w:tab/>
                <w:delText>1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33" w:author="Auteur"/>
            </w:rPr>
          </w:pPr>
          <w:hyperlink w:anchor="_Toc10577181">
            <w:del w:id="131" w:author="Auteur">
              <w:r>
                <w:rPr>
                  <w:webHidden/>
                  <w:rStyle w:val="IndexLink"/>
                  <w:rFonts w:cs="Arial"/>
                  <w:bCs/>
                  <w:iCs/>
                </w:rPr>
                <w:delText>14.3 résiliation d’un Accès après la Date de mise à disposition effective</w:delText>
              </w:r>
            </w:del>
            <w:del w:id="132" w:author="Auteur">
              <w:r>
                <w:rPr>
                  <w:webHidden/>
                </w:rPr>
                <w:fldChar w:fldCharType="begin"/>
              </w:r>
              <w:r>
                <w:rPr>
                  <w:webHidden/>
                </w:rPr>
                <w:delInstrText xml:space="preserve">PAGEREF _Toc10577181 \h</w:delInstrText>
              </w:r>
              <w:r>
                <w:rPr>
                  <w:webHidden/>
                </w:rPr>
                <w:fldChar w:fldCharType="separate"/>
              </w:r>
              <w:r>
                <w:rPr>
                  <w:rStyle w:val="IndexLink"/>
                  <w:vanish w:val="false"/>
                </w:rPr>
                <w:tab/>
                <w:delText>16</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36" w:author="Auteur"/>
            </w:rPr>
          </w:pPr>
          <w:hyperlink w:anchor="_Toc69280256">
            <w:ins w:id="134" w:author="Auteur">
              <w:r>
                <w:rPr>
                  <w:webHidden/>
                  <w:rStyle w:val="IndexLink"/>
                </w:rPr>
                <w:t>article 1 - objet</w:t>
              </w:r>
            </w:ins>
            <w:ins w:id="135" w:author="Auteur">
              <w:r>
                <w:rPr>
                  <w:webHidden/>
                </w:rPr>
                <w:fldChar w:fldCharType="begin"/>
              </w:r>
              <w:r>
                <w:rPr>
                  <w:webHidden/>
                </w:rPr>
                <w:instrText xml:space="preserve">PAGEREF _Toc69280256 \h</w:instrText>
              </w:r>
              <w:r>
                <w:rPr>
                  <w:webHidden/>
                </w:rPr>
                <w:fldChar w:fldCharType="separate"/>
              </w:r>
              <w:r>
                <w:rPr>
                  <w:rStyle w:val="IndexLink"/>
                  <w:vanish w:val="false"/>
                </w:rPr>
                <w:tab/>
                <w:t>4</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39" w:author="Auteur"/>
            </w:rPr>
          </w:pPr>
          <w:hyperlink w:anchor="_Toc69280257">
            <w:ins w:id="137" w:author="Auteur">
              <w:r>
                <w:rPr>
                  <w:webHidden/>
                  <w:rStyle w:val="IndexLink"/>
                </w:rPr>
                <w:t>article 2 - définitions</w:t>
              </w:r>
            </w:ins>
            <w:ins w:id="138" w:author="Auteur">
              <w:r>
                <w:rPr>
                  <w:webHidden/>
                </w:rPr>
                <w:fldChar w:fldCharType="begin"/>
              </w:r>
              <w:r>
                <w:rPr>
                  <w:webHidden/>
                </w:rPr>
                <w:instrText xml:space="preserve">PAGEREF _Toc69280257 \h</w:instrText>
              </w:r>
              <w:r>
                <w:rPr>
                  <w:webHidden/>
                </w:rPr>
                <w:fldChar w:fldCharType="separate"/>
              </w:r>
              <w:r>
                <w:rPr>
                  <w:rStyle w:val="IndexLink"/>
                  <w:vanish w:val="false"/>
                </w:rPr>
                <w:tab/>
                <w:t>4</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42" w:author="Auteur"/>
            </w:rPr>
          </w:pPr>
          <w:hyperlink w:anchor="_Toc69280258">
            <w:ins w:id="140" w:author="Auteur">
              <w:r>
                <w:rPr>
                  <w:webHidden/>
                  <w:rStyle w:val="IndexLink"/>
                </w:rPr>
                <w:t>article 3 - pré-requis</w:t>
              </w:r>
            </w:ins>
            <w:ins w:id="141" w:author="Auteur">
              <w:r>
                <w:rPr>
                  <w:webHidden/>
                </w:rPr>
                <w:fldChar w:fldCharType="begin"/>
              </w:r>
              <w:r>
                <w:rPr>
                  <w:webHidden/>
                </w:rPr>
                <w:instrText xml:space="preserve">PAGEREF _Toc69280258 \h</w:instrText>
              </w:r>
              <w:r>
                <w:rPr>
                  <w:webHidden/>
                </w:rPr>
                <w:fldChar w:fldCharType="separate"/>
              </w:r>
              <w:r>
                <w:rPr>
                  <w:rStyle w:val="IndexLink"/>
                  <w:vanish w:val="false"/>
                </w:rPr>
                <w:tab/>
                <w:t>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45" w:author="Auteur"/>
            </w:rPr>
          </w:pPr>
          <w:hyperlink w:anchor="_Toc69280259">
            <w:ins w:id="143" w:author="Auteur">
              <w:r>
                <w:rPr>
                  <w:webHidden/>
                  <w:rStyle w:val="IndexLink"/>
                </w:rPr>
                <w:t>article 4 - informations sur le déploiement</w:t>
              </w:r>
            </w:ins>
            <w:ins w:id="144" w:author="Auteur">
              <w:r>
                <w:rPr>
                  <w:webHidden/>
                </w:rPr>
                <w:fldChar w:fldCharType="begin"/>
              </w:r>
              <w:r>
                <w:rPr>
                  <w:webHidden/>
                </w:rPr>
                <w:instrText xml:space="preserve">PAGEREF _Toc69280259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48" w:author="Auteur"/>
            </w:rPr>
          </w:pPr>
          <w:hyperlink w:anchor="_Toc69280260">
            <w:ins w:id="146" w:author="Auteur">
              <w:r>
                <w:rPr>
                  <w:webHidden/>
                  <w:rStyle w:val="IndexLink"/>
                  <w:rFonts w:cs="Arial"/>
                  <w:bCs/>
                  <w:iCs/>
                </w:rPr>
                <w:t>4.1 information sur la couverture de l’Offre</w:t>
              </w:r>
            </w:ins>
            <w:ins w:id="147" w:author="Auteur">
              <w:r>
                <w:rPr>
                  <w:webHidden/>
                </w:rPr>
                <w:fldChar w:fldCharType="begin"/>
              </w:r>
              <w:r>
                <w:rPr>
                  <w:webHidden/>
                </w:rPr>
                <w:instrText xml:space="preserve">PAGEREF _Toc69280260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51" w:author="Auteur"/>
            </w:rPr>
          </w:pPr>
          <w:hyperlink w:anchor="_Toc69280261">
            <w:ins w:id="149" w:author="Auteur">
              <w:r>
                <w:rPr>
                  <w:webHidden/>
                  <w:rStyle w:val="IndexLink"/>
                  <w:rFonts w:cs="Arial"/>
                  <w:bCs/>
                  <w:iCs/>
                </w:rPr>
                <w:t>4.2 service d’éligibilité</w:t>
              </w:r>
            </w:ins>
            <w:ins w:id="150" w:author="Auteur">
              <w:r>
                <w:rPr>
                  <w:webHidden/>
                </w:rPr>
                <w:fldChar w:fldCharType="begin"/>
              </w:r>
              <w:r>
                <w:rPr>
                  <w:webHidden/>
                </w:rPr>
                <w:instrText xml:space="preserve">PAGEREF _Toc69280261 \h</w:instrText>
              </w:r>
              <w:r>
                <w:rPr>
                  <w:webHidden/>
                </w:rPr>
                <w:fldChar w:fldCharType="separate"/>
              </w:r>
              <w:r>
                <w:rPr>
                  <w:rStyle w:val="IndexLink"/>
                  <w:vanish w:val="false"/>
                </w:rPr>
                <w:tab/>
                <w:t>6</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54" w:author="Auteur"/>
            </w:rPr>
          </w:pPr>
          <w:hyperlink w:anchor="_Toc69280262">
            <w:ins w:id="152" w:author="Auteur">
              <w:r>
                <w:rPr>
                  <w:webHidden/>
                  <w:rStyle w:val="IndexLink"/>
                </w:rPr>
                <w:t>article 5 - description de l’Offre</w:t>
              </w:r>
            </w:ins>
            <w:ins w:id="153" w:author="Auteur">
              <w:r>
                <w:rPr>
                  <w:webHidden/>
                </w:rPr>
                <w:fldChar w:fldCharType="begin"/>
              </w:r>
              <w:r>
                <w:rPr>
                  <w:webHidden/>
                </w:rPr>
                <w:instrText xml:space="preserve">PAGEREF _Toc69280262 \h</w:instrText>
              </w:r>
              <w:r>
                <w:rPr>
                  <w:webHidden/>
                </w:rPr>
                <w:fldChar w:fldCharType="separate"/>
              </w:r>
              <w:r>
                <w:rPr>
                  <w:rStyle w:val="IndexLink"/>
                  <w:vanish w:val="false"/>
                </w:rPr>
                <w:tab/>
                <w:t>6</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57" w:author="Auteur"/>
            </w:rPr>
          </w:pPr>
          <w:hyperlink w:anchor="_Toc69280263">
            <w:ins w:id="155" w:author="Auteur">
              <w:r>
                <w:rPr>
                  <w:webHidden/>
                  <w:rStyle w:val="IndexLink"/>
                </w:rPr>
                <w:t>article 6 - processus de commande de l’Offre</w:t>
              </w:r>
            </w:ins>
            <w:ins w:id="156" w:author="Auteur">
              <w:r>
                <w:rPr>
                  <w:webHidden/>
                </w:rPr>
                <w:fldChar w:fldCharType="begin"/>
              </w:r>
              <w:r>
                <w:rPr>
                  <w:webHidden/>
                </w:rPr>
                <w:instrText xml:space="preserve">PAGEREF _Toc69280263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60" w:author="Auteur"/>
            </w:rPr>
          </w:pPr>
          <w:hyperlink w:anchor="_Toc69280264">
            <w:ins w:id="158" w:author="Auteur">
              <w:r>
                <w:rPr>
                  <w:webHidden/>
                  <w:rStyle w:val="IndexLink"/>
                  <w:rFonts w:cs="Arial"/>
                  <w:bCs/>
                  <w:iCs/>
                </w:rPr>
                <w:t>6.1 prérequis</w:t>
              </w:r>
            </w:ins>
            <w:ins w:id="159" w:author="Auteur">
              <w:r>
                <w:rPr>
                  <w:webHidden/>
                </w:rPr>
                <w:fldChar w:fldCharType="begin"/>
              </w:r>
              <w:r>
                <w:rPr>
                  <w:webHidden/>
                </w:rPr>
                <w:instrText xml:space="preserve">PAGEREF _Toc69280264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63" w:author="Auteur"/>
            </w:rPr>
          </w:pPr>
          <w:hyperlink w:anchor="_Toc69280265">
            <w:ins w:id="161" w:author="Auteur">
              <w:r>
                <w:rPr>
                  <w:webHidden/>
                  <w:rStyle w:val="IndexLink"/>
                  <w:rFonts w:cs="Arial"/>
                  <w:bCs/>
                  <w:iCs/>
                </w:rPr>
                <w:t>6.2 prévisions de commande</w:t>
              </w:r>
            </w:ins>
            <w:ins w:id="162" w:author="Auteur">
              <w:r>
                <w:rPr>
                  <w:webHidden/>
                </w:rPr>
                <w:fldChar w:fldCharType="begin"/>
              </w:r>
              <w:r>
                <w:rPr>
                  <w:webHidden/>
                </w:rPr>
                <w:instrText xml:space="preserve">PAGEREF _Toc69280265 \h</w:instrText>
              </w:r>
              <w:r>
                <w:rPr>
                  <w:webHidden/>
                </w:rPr>
                <w:fldChar w:fldCharType="separate"/>
              </w:r>
              <w:r>
                <w:rPr>
                  <w:rStyle w:val="IndexLink"/>
                  <w:vanish w:val="false"/>
                </w:rPr>
                <w:tab/>
                <w:t>7</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66" w:author="Auteur"/>
            </w:rPr>
          </w:pPr>
          <w:hyperlink w:anchor="_Toc69280266">
            <w:ins w:id="164" w:author="Auteur">
              <w:r>
                <w:rPr>
                  <w:webHidden/>
                  <w:rStyle w:val="IndexLink"/>
                  <w:rFonts w:cs="Arial"/>
                  <w:bCs/>
                  <w:iCs/>
                </w:rPr>
                <w:t>6.3 commande</w:t>
              </w:r>
            </w:ins>
            <w:ins w:id="165" w:author="Auteur">
              <w:r>
                <w:rPr>
                  <w:webHidden/>
                </w:rPr>
                <w:fldChar w:fldCharType="begin"/>
              </w:r>
              <w:r>
                <w:rPr>
                  <w:webHidden/>
                </w:rPr>
                <w:instrText xml:space="preserve">PAGEREF _Toc69280266 \h</w:instrText>
              </w:r>
              <w:r>
                <w:rPr>
                  <w:webHidden/>
                </w:rPr>
                <w:fldChar w:fldCharType="separate"/>
              </w:r>
              <w:r>
                <w:rPr>
                  <w:rStyle w:val="IndexLink"/>
                  <w:vanish w:val="false"/>
                </w:rPr>
                <w:tab/>
                <w:t>7</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69" w:author="Auteur"/>
            </w:rPr>
          </w:pPr>
          <w:hyperlink w:anchor="_Toc69280267">
            <w:ins w:id="167" w:author="Auteur">
              <w:r>
                <w:rPr>
                  <w:webHidden/>
                  <w:rStyle w:val="IndexLink"/>
                </w:rPr>
                <w:t>article 7 - mise à disposition de l’Offre</w:t>
              </w:r>
            </w:ins>
            <w:ins w:id="168" w:author="Auteur">
              <w:r>
                <w:rPr>
                  <w:webHidden/>
                </w:rPr>
                <w:fldChar w:fldCharType="begin"/>
              </w:r>
              <w:r>
                <w:rPr>
                  <w:webHidden/>
                </w:rPr>
                <w:instrText xml:space="preserve">PAGEREF _Toc69280267 \h</w:instrText>
              </w:r>
              <w:r>
                <w:rPr>
                  <w:webHidden/>
                </w:rPr>
                <w:fldChar w:fldCharType="separate"/>
              </w:r>
              <w:r>
                <w:rPr>
                  <w:rStyle w:val="IndexLink"/>
                  <w:vanish w:val="false"/>
                </w:rPr>
                <w:tab/>
                <w:t>7</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72" w:author="Auteur"/>
            </w:rPr>
          </w:pPr>
          <w:hyperlink w:anchor="_Toc69280268">
            <w:ins w:id="170" w:author="Auteur">
              <w:r>
                <w:rPr>
                  <w:webHidden/>
                  <w:rStyle w:val="IndexLink"/>
                  <w:rFonts w:cs="Arial"/>
                  <w:bCs/>
                  <w:iCs/>
                </w:rPr>
                <w:t>7.1 mise à disposition d’un Accès FTTE passif PM</w:t>
              </w:r>
            </w:ins>
            <w:ins w:id="171" w:author="Auteur">
              <w:r>
                <w:rPr>
                  <w:webHidden/>
                </w:rPr>
                <w:fldChar w:fldCharType="begin"/>
              </w:r>
              <w:r>
                <w:rPr>
                  <w:webHidden/>
                </w:rPr>
                <w:instrText xml:space="preserve">PAGEREF _Toc69280268 \h</w:instrText>
              </w:r>
              <w:r>
                <w:rPr>
                  <w:webHidden/>
                </w:rPr>
                <w:fldChar w:fldCharType="separate"/>
              </w:r>
              <w:r>
                <w:rPr>
                  <w:rStyle w:val="IndexLink"/>
                  <w:vanish w:val="false"/>
                </w:rPr>
                <w:tab/>
                <w:t>8</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75" w:author="Auteur"/>
            </w:rPr>
          </w:pPr>
          <w:hyperlink w:anchor="_Toc69280269">
            <w:ins w:id="173" w:author="Auteur">
              <w:r>
                <w:rPr>
                  <w:webHidden/>
                  <w:rStyle w:val="IndexLink"/>
                </w:rPr>
                <w:t>7.1.1 câblage interne sur site Client Final</w:t>
              </w:r>
            </w:ins>
            <w:ins w:id="174" w:author="Auteur">
              <w:r>
                <w:rPr>
                  <w:webHidden/>
                </w:rPr>
                <w:fldChar w:fldCharType="begin"/>
              </w:r>
              <w:r>
                <w:rPr>
                  <w:webHidden/>
                </w:rPr>
                <w:instrText xml:space="preserve">PAGEREF _Toc69280269 \h</w:instrText>
              </w:r>
              <w:r>
                <w:rPr>
                  <w:webHidden/>
                </w:rPr>
                <w:fldChar w:fldCharType="separate"/>
              </w:r>
              <w:r>
                <w:rPr>
                  <w:rStyle w:val="IndexLink"/>
                  <w:vanish w:val="false"/>
                </w:rPr>
                <w:tab/>
                <w:t>8</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78" w:author="Auteur"/>
            </w:rPr>
          </w:pPr>
          <w:hyperlink w:anchor="_Toc69280270">
            <w:ins w:id="176" w:author="Auteur">
              <w:r>
                <w:rPr>
                  <w:webHidden/>
                  <w:rStyle w:val="IndexLink"/>
                </w:rPr>
                <w:t>7.1.2 délai de mise à disposition d’un Accès FTTE passif PM</w:t>
              </w:r>
            </w:ins>
            <w:ins w:id="177" w:author="Auteur">
              <w:r>
                <w:rPr>
                  <w:webHidden/>
                </w:rPr>
                <w:fldChar w:fldCharType="begin"/>
              </w:r>
              <w:r>
                <w:rPr>
                  <w:webHidden/>
                </w:rPr>
                <w:instrText xml:space="preserve">PAGEREF _Toc69280270 \h</w:instrText>
              </w:r>
              <w:r>
                <w:rPr>
                  <w:webHidden/>
                </w:rPr>
                <w:fldChar w:fldCharType="separate"/>
              </w:r>
              <w:r>
                <w:rPr>
                  <w:rStyle w:val="IndexLink"/>
                  <w:vanish w:val="false"/>
                </w:rPr>
                <w:tab/>
                <w:t>8</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81" w:author="Auteur"/>
            </w:rPr>
          </w:pPr>
          <w:hyperlink w:anchor="_Toc69280271">
            <w:ins w:id="179" w:author="Auteur">
              <w:r>
                <w:rPr>
                  <w:webHidden/>
                  <w:rStyle w:val="IndexLink"/>
                </w:rPr>
                <w:t>7.1.3 retard de mise à disposition des Accès</w:t>
              </w:r>
            </w:ins>
            <w:ins w:id="180" w:author="Auteur">
              <w:r>
                <w:rPr>
                  <w:webHidden/>
                </w:rPr>
                <w:fldChar w:fldCharType="begin"/>
              </w:r>
              <w:r>
                <w:rPr>
                  <w:webHidden/>
                </w:rPr>
                <w:instrText xml:space="preserve">PAGEREF _Toc69280271 \h</w:instrText>
              </w:r>
              <w:r>
                <w:rPr>
                  <w:webHidden/>
                </w:rPr>
                <w:fldChar w:fldCharType="separate"/>
              </w:r>
              <w:r>
                <w:rPr>
                  <w:rStyle w:val="IndexLink"/>
                  <w:vanish w:val="false"/>
                </w:rPr>
                <w:tab/>
                <w:t>9</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84" w:author="Auteur"/>
            </w:rPr>
          </w:pPr>
          <w:hyperlink w:anchor="_Toc69280272">
            <w:ins w:id="182" w:author="Auteur">
              <w:r>
                <w:rPr>
                  <w:webHidden/>
                  <w:rStyle w:val="IndexLink"/>
                </w:rPr>
                <w:t>7.1.4 processus de livraison des Accès</w:t>
              </w:r>
            </w:ins>
            <w:ins w:id="183" w:author="Auteur">
              <w:r>
                <w:rPr>
                  <w:webHidden/>
                </w:rPr>
                <w:fldChar w:fldCharType="begin"/>
              </w:r>
              <w:r>
                <w:rPr>
                  <w:webHidden/>
                </w:rPr>
                <w:instrText xml:space="preserve">PAGEREF _Toc69280272 \h</w:instrText>
              </w:r>
              <w:r>
                <w:rPr>
                  <w:webHidden/>
                </w:rPr>
                <w:fldChar w:fldCharType="separate"/>
              </w:r>
              <w:r>
                <w:rPr>
                  <w:rStyle w:val="IndexLink"/>
                  <w:vanish w:val="false"/>
                </w:rPr>
                <w:tab/>
                <w:t>10</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87" w:author="Auteur"/>
            </w:rPr>
          </w:pPr>
          <w:hyperlink w:anchor="_Toc69280273">
            <w:ins w:id="185" w:author="Auteur">
              <w:r>
                <w:rPr>
                  <w:webHidden/>
                  <w:rStyle w:val="IndexLink"/>
                </w:rPr>
                <w:t>7.1.5 mise à disposition avec Difficulté Exceptionnelle de Construction</w:t>
              </w:r>
            </w:ins>
            <w:ins w:id="186" w:author="Auteur">
              <w:r>
                <w:rPr>
                  <w:webHidden/>
                </w:rPr>
                <w:fldChar w:fldCharType="begin"/>
              </w:r>
              <w:r>
                <w:rPr>
                  <w:webHidden/>
                </w:rPr>
                <w:instrText xml:space="preserve">PAGEREF _Toc69280273 \h</w:instrText>
              </w:r>
              <w:r>
                <w:rPr>
                  <w:webHidden/>
                </w:rPr>
                <w:fldChar w:fldCharType="separate"/>
              </w:r>
              <w:r>
                <w:rPr>
                  <w:rStyle w:val="IndexLink"/>
                  <w:vanish w:val="false"/>
                </w:rPr>
                <w:tab/>
                <w:t>11</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90" w:author="Auteur"/>
            </w:rPr>
          </w:pPr>
          <w:hyperlink w:anchor="_Toc69280274">
            <w:ins w:id="188" w:author="Auteur">
              <w:r>
                <w:rPr>
                  <w:webHidden/>
                  <w:rStyle w:val="IndexLink"/>
                </w:rPr>
                <w:t>article 8 - service après-vente</w:t>
              </w:r>
            </w:ins>
            <w:ins w:id="189" w:author="Auteur">
              <w:r>
                <w:rPr>
                  <w:webHidden/>
                </w:rPr>
                <w:fldChar w:fldCharType="begin"/>
              </w:r>
              <w:r>
                <w:rPr>
                  <w:webHidden/>
                </w:rPr>
                <w:instrText xml:space="preserve">PAGEREF _Toc69280274 \h</w:instrText>
              </w:r>
              <w:r>
                <w:rPr>
                  <w:webHidden/>
                </w:rPr>
                <w:fldChar w:fldCharType="separate"/>
              </w:r>
              <w:r>
                <w:rPr>
                  <w:rStyle w:val="IndexLink"/>
                  <w:vanish w:val="false"/>
                </w:rPr>
                <w:tab/>
                <w:t>11</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93" w:author="Auteur"/>
            </w:rPr>
          </w:pPr>
          <w:hyperlink w:anchor="_Toc69280275">
            <w:ins w:id="191" w:author="Auteur">
              <w:r>
                <w:rPr>
                  <w:webHidden/>
                  <w:rStyle w:val="IndexLink"/>
                  <w:rFonts w:cs="Arial"/>
                  <w:bCs/>
                  <w:iCs/>
                </w:rPr>
                <w:t>8.1 guichet unique après-vente</w:t>
              </w:r>
            </w:ins>
            <w:ins w:id="192" w:author="Auteur">
              <w:r>
                <w:rPr>
                  <w:webHidden/>
                </w:rPr>
                <w:fldChar w:fldCharType="begin"/>
              </w:r>
              <w:r>
                <w:rPr>
                  <w:webHidden/>
                </w:rPr>
                <w:instrText xml:space="preserve">PAGEREF _Toc69280275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96" w:author="Auteur"/>
            </w:rPr>
          </w:pPr>
          <w:hyperlink w:anchor="_Toc69280276">
            <w:ins w:id="194" w:author="Auteur">
              <w:r>
                <w:rPr>
                  <w:webHidden/>
                  <w:rStyle w:val="IndexLink"/>
                  <w:rFonts w:cs="Arial"/>
                  <w:bCs/>
                  <w:iCs/>
                </w:rPr>
                <w:t>8.2 délais de rétablissement standard d’un Accès (GTR 4H S2)</w:t>
              </w:r>
            </w:ins>
            <w:ins w:id="195" w:author="Auteur">
              <w:r>
                <w:rPr>
                  <w:webHidden/>
                </w:rPr>
                <w:fldChar w:fldCharType="begin"/>
              </w:r>
              <w:r>
                <w:rPr>
                  <w:webHidden/>
                </w:rPr>
                <w:instrText xml:space="preserve">PAGEREF _Toc69280276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99" w:author="Auteur"/>
            </w:rPr>
          </w:pPr>
          <w:hyperlink w:anchor="_Toc69280277">
            <w:ins w:id="197" w:author="Auteur">
              <w:r>
                <w:rPr>
                  <w:webHidden/>
                  <w:rStyle w:val="IndexLink"/>
                  <w:rFonts w:cs="Arial"/>
                  <w:bCs/>
                  <w:iCs/>
                </w:rPr>
                <w:t>8.3 disponibilité annuelle standard d’un Accès</w:t>
              </w:r>
            </w:ins>
            <w:ins w:id="198" w:author="Auteur">
              <w:r>
                <w:rPr>
                  <w:webHidden/>
                </w:rPr>
                <w:fldChar w:fldCharType="begin"/>
              </w:r>
              <w:r>
                <w:rPr>
                  <w:webHidden/>
                </w:rPr>
                <w:instrText xml:space="preserve">PAGEREF _Toc69280277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02" w:author="Auteur"/>
            </w:rPr>
          </w:pPr>
          <w:hyperlink w:anchor="_Toc69280278">
            <w:ins w:id="200" w:author="Auteur">
              <w:r>
                <w:rPr>
                  <w:webHidden/>
                  <w:rStyle w:val="IndexLink"/>
                  <w:rFonts w:cs="Arial"/>
                  <w:bCs/>
                  <w:iCs/>
                </w:rPr>
                <w:t>8.4 option de Garantie de Temps de Rétablissement S1 d’un Accès (GTR 4H S1)</w:t>
              </w:r>
            </w:ins>
            <w:ins w:id="201" w:author="Auteur">
              <w:r>
                <w:rPr>
                  <w:webHidden/>
                </w:rPr>
                <w:fldChar w:fldCharType="begin"/>
              </w:r>
              <w:r>
                <w:rPr>
                  <w:webHidden/>
                </w:rPr>
                <w:instrText xml:space="preserve">PAGEREF _Toc69280278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05" w:author="Auteur"/>
            </w:rPr>
          </w:pPr>
          <w:hyperlink w:anchor="_Toc69280279">
            <w:ins w:id="203" w:author="Auteur">
              <w:r>
                <w:rPr>
                  <w:webHidden/>
                  <w:rStyle w:val="IndexLink"/>
                  <w:rFonts w:cs="Arial"/>
                  <w:bCs/>
                  <w:iCs/>
                </w:rPr>
                <w:t>8.5 conditions requises pour la mise en œuvre des engagements de KOUROU FIBRE</w:t>
              </w:r>
            </w:ins>
            <w:ins w:id="204" w:author="Auteur">
              <w:r>
                <w:rPr>
                  <w:webHidden/>
                </w:rPr>
                <w:fldChar w:fldCharType="begin"/>
              </w:r>
              <w:r>
                <w:rPr>
                  <w:webHidden/>
                </w:rPr>
                <w:instrText xml:space="preserve">PAGEREF _Toc69280279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08" w:author="Auteur"/>
            </w:rPr>
          </w:pPr>
          <w:hyperlink w:anchor="_Toc69280280">
            <w:ins w:id="206" w:author="Auteur">
              <w:r>
                <w:rPr>
                  <w:webHidden/>
                  <w:rStyle w:val="IndexLink"/>
                  <w:rFonts w:cs="Arial"/>
                  <w:bCs/>
                  <w:iCs/>
                </w:rPr>
                <w:t>8.6 pénalités à la charge de KOUROU FIBRE</w:t>
              </w:r>
            </w:ins>
            <w:ins w:id="207" w:author="Auteur">
              <w:r>
                <w:rPr>
                  <w:webHidden/>
                </w:rPr>
                <w:fldChar w:fldCharType="begin"/>
              </w:r>
              <w:r>
                <w:rPr>
                  <w:webHidden/>
                </w:rPr>
                <w:instrText xml:space="preserve">PAGEREF _Toc69280280 \h</w:instrText>
              </w:r>
              <w:r>
                <w:rPr>
                  <w:webHidden/>
                </w:rPr>
                <w:fldChar w:fldCharType="separate"/>
              </w:r>
              <w:r>
                <w:rPr>
                  <w:rStyle w:val="IndexLink"/>
                  <w:vanish w:val="false"/>
                </w:rPr>
                <w:tab/>
                <w:t>13</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11" w:author="Auteur"/>
            </w:rPr>
          </w:pPr>
          <w:hyperlink w:anchor="_Toc69280281">
            <w:ins w:id="209" w:author="Auteur">
              <w:r>
                <w:rPr>
                  <w:webHidden/>
                  <w:rStyle w:val="IndexLink"/>
                </w:rPr>
                <w:t>article 9 - modifications de l’Offre</w:t>
              </w:r>
            </w:ins>
            <w:ins w:id="210" w:author="Auteur">
              <w:r>
                <w:rPr>
                  <w:webHidden/>
                </w:rPr>
                <w:fldChar w:fldCharType="begin"/>
              </w:r>
              <w:r>
                <w:rPr>
                  <w:webHidden/>
                </w:rPr>
                <w:instrText xml:space="preserve">PAGEREF _Toc69280281 \h</w:instrText>
              </w:r>
              <w:r>
                <w:rPr>
                  <w:webHidden/>
                </w:rPr>
                <w:fldChar w:fldCharType="separate"/>
              </w:r>
              <w:r>
                <w:rPr>
                  <w:rStyle w:val="IndexLink"/>
                  <w:vanish w:val="false"/>
                </w:rPr>
                <w:tab/>
                <w:t>14</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14" w:author="Auteur"/>
            </w:rPr>
          </w:pPr>
          <w:hyperlink w:anchor="_Toc69280282">
            <w:ins w:id="212" w:author="Auteur">
              <w:r>
                <w:rPr>
                  <w:webHidden/>
                  <w:rStyle w:val="IndexLink"/>
                  <w:rFonts w:cs="Arial"/>
                  <w:bCs/>
                  <w:iCs/>
                </w:rPr>
                <w:t>9.1 cas particulier du déménagement du site Client Final</w:t>
              </w:r>
            </w:ins>
            <w:ins w:id="213" w:author="Auteur">
              <w:r>
                <w:rPr>
                  <w:webHidden/>
                </w:rPr>
                <w:fldChar w:fldCharType="begin"/>
              </w:r>
              <w:r>
                <w:rPr>
                  <w:webHidden/>
                </w:rPr>
                <w:instrText xml:space="preserve">PAGEREF _Toc69280282 \h</w:instrText>
              </w:r>
              <w:r>
                <w:rPr>
                  <w:webHidden/>
                </w:rPr>
                <w:fldChar w:fldCharType="separate"/>
              </w:r>
              <w:r>
                <w:rPr>
                  <w:rStyle w:val="IndexLink"/>
                  <w:vanish w:val="false"/>
                </w:rPr>
                <w:tab/>
                <w:t>14</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17" w:author="Auteur"/>
            </w:rPr>
          </w:pPr>
          <w:hyperlink w:anchor="_Toc69280283">
            <w:ins w:id="215" w:author="Auteur">
              <w:r>
                <w:rPr>
                  <w:webHidden/>
                  <w:rStyle w:val="IndexLink"/>
                  <w:rFonts w:cs="Arial"/>
                  <w:bCs/>
                  <w:iCs/>
                </w:rPr>
                <w:t>9.2 cas particulier du déplacement de l’extrémité de l’Accès sur le même site Client Final</w:t>
              </w:r>
            </w:ins>
            <w:ins w:id="216" w:author="Auteur">
              <w:r>
                <w:rPr>
                  <w:webHidden/>
                </w:rPr>
                <w:fldChar w:fldCharType="begin"/>
              </w:r>
              <w:r>
                <w:rPr>
                  <w:webHidden/>
                </w:rPr>
                <w:instrText xml:space="preserve">PAGEREF _Toc69280283 \h</w:instrText>
              </w:r>
              <w:r>
                <w:rPr>
                  <w:webHidden/>
                </w:rPr>
                <w:fldChar w:fldCharType="separate"/>
              </w:r>
              <w:r>
                <w:rPr>
                  <w:rStyle w:val="IndexLink"/>
                  <w:vanish w:val="false"/>
                </w:rPr>
                <w:tab/>
                <w:t>14</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20" w:author="Auteur"/>
            </w:rPr>
          </w:pPr>
          <w:hyperlink w:anchor="_Toc69280284">
            <w:ins w:id="218" w:author="Auteur">
              <w:r>
                <w:rPr>
                  <w:webHidden/>
                  <w:rStyle w:val="IndexLink"/>
                </w:rPr>
                <w:t>article 10 - centralisation des commandes et de la gestion</w:t>
              </w:r>
            </w:ins>
            <w:ins w:id="219" w:author="Auteur">
              <w:r>
                <w:rPr>
                  <w:webHidden/>
                </w:rPr>
                <w:fldChar w:fldCharType="begin"/>
              </w:r>
              <w:r>
                <w:rPr>
                  <w:webHidden/>
                </w:rPr>
                <w:instrText xml:space="preserve">PAGEREF _Toc69280284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23" w:author="Auteur"/>
            </w:rPr>
          </w:pPr>
          <w:hyperlink w:anchor="_Toc69280285">
            <w:ins w:id="221" w:author="Auteur">
              <w:r>
                <w:rPr>
                  <w:webHidden/>
                  <w:rStyle w:val="IndexLink"/>
                </w:rPr>
                <w:t>article 11 - évolution du réseau de KOUROU FIBRE</w:t>
              </w:r>
            </w:ins>
            <w:ins w:id="222" w:author="Auteur">
              <w:r>
                <w:rPr>
                  <w:webHidden/>
                </w:rPr>
                <w:fldChar w:fldCharType="begin"/>
              </w:r>
              <w:r>
                <w:rPr>
                  <w:webHidden/>
                </w:rPr>
                <w:instrText xml:space="preserve">PAGEREF _Toc69280285 \h</w:instrText>
              </w:r>
              <w:r>
                <w:rPr>
                  <w:webHidden/>
                </w:rPr>
                <w:fldChar w:fldCharType="separate"/>
              </w:r>
              <w:r>
                <w:rPr>
                  <w:rStyle w:val="IndexLink"/>
                  <w:vanish w:val="false"/>
                </w:rPr>
                <w:tab/>
                <w:t>15</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26" w:author="Auteur"/>
            </w:rPr>
          </w:pPr>
          <w:hyperlink w:anchor="_Toc69280286">
            <w:ins w:id="224" w:author="Auteur">
              <w:r>
                <w:rPr>
                  <w:webHidden/>
                  <w:rStyle w:val="IndexLink"/>
                  <w:rFonts w:cs="Arial"/>
                  <w:bCs/>
                  <w:iCs/>
                </w:rPr>
                <w:t>11.1 modifications des conditions de fourniture</w:t>
              </w:r>
            </w:ins>
            <w:ins w:id="225" w:author="Auteur">
              <w:r>
                <w:rPr>
                  <w:webHidden/>
                </w:rPr>
                <w:fldChar w:fldCharType="begin"/>
              </w:r>
              <w:r>
                <w:rPr>
                  <w:webHidden/>
                </w:rPr>
                <w:instrText xml:space="preserve">PAGEREF _Toc69280286 \h</w:instrText>
              </w:r>
              <w:r>
                <w:rPr>
                  <w:webHidden/>
                </w:rPr>
                <w:fldChar w:fldCharType="separate"/>
              </w:r>
              <w:r>
                <w:rPr>
                  <w:rStyle w:val="IndexLink"/>
                  <w:vanish w:val="false"/>
                </w:rPr>
                <w:tab/>
                <w:t>15</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29" w:author="Auteur"/>
            </w:rPr>
          </w:pPr>
          <w:hyperlink w:anchor="_Toc69280287">
            <w:ins w:id="227" w:author="Auteur">
              <w:r>
                <w:rPr>
                  <w:webHidden/>
                  <w:rStyle w:val="IndexLink"/>
                  <w:rFonts w:cs="Arial"/>
                  <w:bCs/>
                  <w:iCs/>
                </w:rPr>
                <w:t>11.2 fermeture d'un PM</w:t>
              </w:r>
            </w:ins>
            <w:ins w:id="228" w:author="Auteur">
              <w:r>
                <w:rPr>
                  <w:webHidden/>
                </w:rPr>
                <w:fldChar w:fldCharType="begin"/>
              </w:r>
              <w:r>
                <w:rPr>
                  <w:webHidden/>
                </w:rPr>
                <w:instrText xml:space="preserve">PAGEREF _Toc69280287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32" w:author="Auteur"/>
            </w:rPr>
          </w:pPr>
          <w:hyperlink w:anchor="_Toc69280288">
            <w:ins w:id="230" w:author="Auteur">
              <w:r>
                <w:rPr>
                  <w:webHidden/>
                  <w:rStyle w:val="IndexLink"/>
                </w:rPr>
                <w:t>article 12 - durée et date d’effet</w:t>
              </w:r>
            </w:ins>
            <w:ins w:id="231" w:author="Auteur">
              <w:r>
                <w:rPr>
                  <w:webHidden/>
                </w:rPr>
                <w:fldChar w:fldCharType="begin"/>
              </w:r>
              <w:r>
                <w:rPr>
                  <w:webHidden/>
                </w:rPr>
                <w:instrText xml:space="preserve">PAGEREF _Toc69280288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35" w:author="Auteur"/>
            </w:rPr>
          </w:pPr>
          <w:hyperlink w:anchor="_Toc69280289">
            <w:ins w:id="233" w:author="Auteur">
              <w:r>
                <w:rPr>
                  <w:webHidden/>
                  <w:rStyle w:val="IndexLink"/>
                </w:rPr>
                <w:t>article 13 - prix et facturation</w:t>
              </w:r>
            </w:ins>
            <w:ins w:id="234" w:author="Auteur">
              <w:r>
                <w:rPr>
                  <w:webHidden/>
                </w:rPr>
                <w:fldChar w:fldCharType="begin"/>
              </w:r>
              <w:r>
                <w:rPr>
                  <w:webHidden/>
                </w:rPr>
                <w:instrText xml:space="preserve">PAGEREF _Toc69280289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38" w:author="Auteur"/>
            </w:rPr>
          </w:pPr>
          <w:hyperlink w:anchor="_Toc69280290">
            <w:ins w:id="236" w:author="Auteur">
              <w:r>
                <w:rPr>
                  <w:webHidden/>
                  <w:rStyle w:val="IndexLink"/>
                </w:rPr>
                <w:t>article 14 - résiliation</w:t>
              </w:r>
            </w:ins>
            <w:ins w:id="237" w:author="Auteur">
              <w:r>
                <w:rPr>
                  <w:webHidden/>
                </w:rPr>
                <w:fldChar w:fldCharType="begin"/>
              </w:r>
              <w:r>
                <w:rPr>
                  <w:webHidden/>
                </w:rPr>
                <w:instrText xml:space="preserve">PAGEREF _Toc69280290 \h</w:instrText>
              </w:r>
              <w:r>
                <w:rPr>
                  <w:webHidden/>
                </w:rPr>
                <w:fldChar w:fldCharType="separate"/>
              </w:r>
              <w:r>
                <w:rPr>
                  <w:rStyle w:val="IndexLink"/>
                  <w:vanish w:val="false"/>
                </w:rPr>
                <w:tab/>
                <w:t>1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41" w:author="Auteur"/>
            </w:rPr>
          </w:pPr>
          <w:hyperlink w:anchor="_Toc69280291">
            <w:ins w:id="239" w:author="Auteur">
              <w:r>
                <w:rPr>
                  <w:webHidden/>
                  <w:rStyle w:val="IndexLink"/>
                  <w:rFonts w:cs="Arial"/>
                  <w:bCs/>
                  <w:iCs/>
                </w:rPr>
                <w:t>14.1 résiliation du Contrat</w:t>
              </w:r>
            </w:ins>
            <w:ins w:id="240" w:author="Auteur">
              <w:r>
                <w:rPr>
                  <w:webHidden/>
                </w:rPr>
                <w:fldChar w:fldCharType="begin"/>
              </w:r>
              <w:r>
                <w:rPr>
                  <w:webHidden/>
                </w:rPr>
                <w:instrText xml:space="preserve">PAGEREF _Toc69280291 \h</w:instrText>
              </w:r>
              <w:r>
                <w:rPr>
                  <w:webHidden/>
                </w:rPr>
                <w:fldChar w:fldCharType="separate"/>
              </w:r>
              <w:r>
                <w:rPr>
                  <w:rStyle w:val="IndexLink"/>
                  <w:vanish w:val="false"/>
                </w:rPr>
                <w:tab/>
                <w:t>1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44" w:author="Auteur"/>
            </w:rPr>
          </w:pPr>
          <w:hyperlink w:anchor="_Toc69280292">
            <w:ins w:id="242" w:author="Auteur">
              <w:r>
                <w:rPr>
                  <w:webHidden/>
                  <w:rStyle w:val="IndexLink"/>
                  <w:rFonts w:cs="Arial"/>
                  <w:bCs/>
                  <w:iCs/>
                </w:rPr>
                <w:t>14.2 résiliation d’un Accès avant la date de mise à disposition effective</w:t>
              </w:r>
            </w:ins>
            <w:ins w:id="243" w:author="Auteur">
              <w:r>
                <w:rPr>
                  <w:webHidden/>
                </w:rPr>
                <w:fldChar w:fldCharType="begin"/>
              </w:r>
              <w:r>
                <w:rPr>
                  <w:webHidden/>
                </w:rPr>
                <w:instrText xml:space="preserve">PAGEREF _Toc69280292 \h</w:instrText>
              </w:r>
              <w:r>
                <w:rPr>
                  <w:webHidden/>
                </w:rPr>
                <w:fldChar w:fldCharType="separate"/>
              </w:r>
              <w:r>
                <w:rPr>
                  <w:rStyle w:val="IndexLink"/>
                  <w:vanish w:val="false"/>
                </w:rPr>
                <w:tab/>
                <w:t>1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93">
            <w:ins w:id="245" w:author="Auteur">
              <w:r>
                <w:rPr>
                  <w:webHidden/>
                  <w:rStyle w:val="IndexLink"/>
                  <w:rFonts w:cs="Arial"/>
                  <w:bCs/>
                  <w:iCs/>
                </w:rPr>
                <w:t>14.3 résiliation d’un Accès après la date de mise à disposition effective</w:t>
              </w:r>
            </w:ins>
            <w:ins w:id="246" w:author="Auteur">
              <w:r>
                <w:rPr>
                  <w:webHidden/>
                </w:rPr>
                <w:fldChar w:fldCharType="begin"/>
              </w:r>
              <w:r>
                <w:rPr>
                  <w:webHidden/>
                </w:rPr>
                <w:instrText xml:space="preserve">PAGEREF _Toc69280293 \h</w:instrText>
              </w:r>
              <w:r>
                <w:rPr>
                  <w:webHidden/>
                </w:rPr>
                <w:fldChar w:fldCharType="separate"/>
              </w:r>
              <w:r>
                <w:rPr>
                  <w:rStyle w:val="IndexLink"/>
                  <w:vanish w:val="false"/>
                </w:rPr>
                <w:tab/>
                <w:t>16</w:t>
              </w:r>
            </w:ins>
            <w:r>
              <w:rPr>
                <w:webHidden/>
              </w:rPr>
              <w:fldChar w:fldCharType="end"/>
            </w:r>
          </w:hyperlink>
          <w:r>
            <w:rPr>
              <w:rStyle w:val="IndexLink"/>
              <w:vanish w:val="false"/>
            </w:rPr>
            <w:fldChar w:fldCharType="end"/>
          </w:r>
        </w:p>
      </w:sdtContent>
    </w:sdt>
    <w:p>
      <w:pPr>
        <w:pStyle w:val="StyleHelvetica55Roman18ptOrangeJustifi"/>
        <w:rPr>
          <w:sz w:val="28"/>
        </w:rPr>
      </w:pPr>
      <w:r>
        <w:rPr>
          <w:sz w:val="28"/>
        </w:rPr>
      </w:r>
    </w:p>
    <w:p>
      <w:pPr>
        <w:pStyle w:val="StyleHelvetica55Roman18ptOrangeJustifi"/>
        <w:rPr>
          <w:rFonts w:ascii="Calibri" w:hAnsi="Calibri" w:cs="Calibri"/>
          <w:sz w:val="28"/>
          <w:szCs w:val="28"/>
          <w:del w:id="248" w:author="Auteur"/>
        </w:rPr>
      </w:pPr>
      <w:del w:id="247" w:author="Auteur">
        <w:r>
          <w:rPr>
            <w:rFonts w:cs="Calibri" w:ascii="Calibri" w:hAnsi="Calibri"/>
            <w:sz w:val="28"/>
            <w:szCs w:val="28"/>
          </w:rPr>
        </w:r>
      </w:del>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del w:id="250" w:author="Auteur"/>
        </w:rPr>
      </w:pPr>
      <w:r>
        <w:rPr>
          <w:rFonts w:eastAsia="Calibri" w:cs="Arial"/>
          <w:b/>
          <w:color w:val="FF6600"/>
          <w:szCs w:val="20"/>
        </w:rPr>
        <w:t>Annexe 5</w:t>
      </w:r>
      <w:del w:id="249" w:author="Auteur">
        <w:r>
          <w:rPr>
            <w:rFonts w:eastAsia="Calibri" w:cs="Arial"/>
            <w:b/>
            <w:color w:val="FF6600"/>
            <w:szCs w:val="20"/>
          </w:rPr>
          <w:delText xml:space="preserve"> – Bon de commande </w:delText>
        </w:r>
      </w:del>
    </w:p>
    <w:p>
      <w:pPr>
        <w:pStyle w:val="Normal"/>
        <w:spacing w:before="120" w:after="0"/>
        <w:jc w:val="both"/>
        <w:rPr>
          <w:rFonts w:eastAsia="Calibri" w:cs="Arial"/>
          <w:b/>
          <w:b/>
          <w:color w:val="FF6600"/>
          <w:szCs w:val="20"/>
        </w:rPr>
      </w:pPr>
      <w:del w:id="251" w:author="Auteur">
        <w:r>
          <w:rPr>
            <w:rFonts w:eastAsia="Calibri" w:cs="Arial"/>
            <w:b/>
            <w:color w:val="FF6600"/>
            <w:szCs w:val="20"/>
          </w:rPr>
          <w:delText>Annexe 6</w:delText>
        </w:r>
      </w:del>
      <w:r>
        <w:rPr>
          <w:rFonts w:eastAsia="Calibri" w:cs="Arial"/>
          <w:b/>
          <w:color w:val="FF6600"/>
          <w:szCs w:val="20"/>
        </w:rPr>
        <w:t xml:space="preserve"> – Difficultés Exceptionnelles de Constructions (DEC)</w:t>
      </w:r>
    </w:p>
    <w:p>
      <w:pPr>
        <w:pStyle w:val="Normal"/>
        <w:jc w:val="both"/>
        <w:pPrChange w:id="0" w:author="Auteur">
          <w:pPr>
            <w:pStyle w:val="StyleHelvetica55Roman18ptOrangeJustifi"/>
          </w:pPr>
        </w:pPrChange>
        <w:rPr>
          <w:rFonts w:eastAsia="Calibri"/>
          <w:b/>
          <w:b/>
        </w:rPr>
      </w:pPr>
      <w:r>
        <w:rPr>
          <w:rFonts w:eastAsia="Calibri"/>
          <w:b/>
        </w:rPr>
      </w:r>
    </w:p>
    <w:p>
      <w:pPr>
        <w:pStyle w:val="Normal"/>
        <w:jc w:val="both"/>
        <w:pPrChange w:id="0" w:author="Auteur"/>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pPrChange w:id="0" w:author="Auteur">
          <w:pPr>
            <w:pStyle w:val="Heading1"/>
            <w:spacing w:before="720" w:after="0"/>
          </w:pPr>
        </w:pPrChange>
        <w:rPr/>
      </w:pPr>
      <w:r>
        <w:br w:type="column"/>
      </w:r>
      <w:bookmarkStart w:id="1" w:name="_Toc446348782"/>
      <w:bookmarkStart w:id="2" w:name="_Toc10577144"/>
      <w:bookmarkStart w:id="3" w:name="_Toc69280256"/>
      <w:bookmarkStart w:id="4" w:name="_Toc191241"/>
      <w:r>
        <w:rPr>
          <w:color w:val="FF6600"/>
          <w:kern w:val="2"/>
          <w:sz w:val="36"/>
        </w:rPr>
        <w:t>objet</w:t>
      </w:r>
      <w:bookmarkEnd w:id="2"/>
      <w:bookmarkEnd w:id="3"/>
      <w:bookmarkEnd w:id="4"/>
    </w:p>
    <w:p>
      <w:pPr>
        <w:pStyle w:val="Normal"/>
        <w:spacing w:before="120" w:after="0"/>
        <w:jc w:val="both"/>
        <w:rPr>
          <w:rFonts w:cs="Arial"/>
          <w:bCs/>
          <w:color w:val="FF6600"/>
          <w:kern w:val="2"/>
          <w:sz w:val="36"/>
          <w:szCs w:val="36"/>
        </w:rPr>
      </w:pPr>
      <w:r>
        <w:rPr>
          <w:rFonts w:cs="Arial"/>
        </w:rPr>
        <w:t>Les présentes Conditions Spécifiques ont pour objet de définir les conditions et modalités techniques et opérationnelles applicables à la fourniture par KOUROU FIBRE d’une fibre optique dédiée entre le PM de KOUROU FIBRE et le site du Client Final Entreprise (ci-après dénommée l’</w:t>
      </w:r>
      <w:del w:id="252" w:author="Auteur">
        <w:r>
          <w:rPr>
            <w:rFonts w:cs="Calibri"/>
          </w:rPr>
          <w:delText> « </w:delText>
        </w:r>
      </w:del>
      <w:ins w:id="253" w:author="Auteur">
        <w:r>
          <w:rPr>
            <w:rFonts w:cs="Arial"/>
          </w:rPr>
          <w:t xml:space="preserve">« </w:t>
        </w:r>
      </w:ins>
      <w:r>
        <w:rPr>
          <w:rFonts w:cs="Arial"/>
        </w:rPr>
        <w:t xml:space="preserve">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spacing w:before="120" w:after="0"/>
        <w:jc w:val="both"/>
        <w:rPr>
          <w:rFonts w:cs="Calibri"/>
          <w:del w:id="255" w:author="Auteur"/>
        </w:rPr>
      </w:pPr>
      <w:del w:id="254" w:author="Auteur">
        <w:r>
          <w:rPr>
            <w:rFonts w:cs="Calibri"/>
          </w:rPr>
        </w:r>
      </w:del>
    </w:p>
    <w:p>
      <w:pPr>
        <w:pStyle w:val="Normal"/>
        <w:spacing w:before="120" w:after="0"/>
        <w:jc w:val="both"/>
        <w:rPr>
          <w:rFonts w:cs="Calibri"/>
          <w:del w:id="257" w:author="Auteur"/>
        </w:rPr>
      </w:pPr>
      <w:del w:id="256" w:author="Auteur">
        <w:r>
          <w:rPr>
            <w:rFonts w:cs="Calibri"/>
          </w:rPr>
        </w:r>
      </w:del>
    </w:p>
    <w:p>
      <w:pPr>
        <w:pStyle w:val="Normal"/>
        <w:keepNext w:val="true"/>
        <w:numPr>
          <w:ilvl w:val="0"/>
          <w:numId w:val="1"/>
        </w:numPr>
        <w:spacing w:before="720" w:after="0"/>
        <w:ind w:left="1622" w:hanging="1622"/>
        <w:jc w:val="both"/>
        <w:outlineLvl w:val="0"/>
        <w:pPrChange w:id="0" w:author="Auteur">
          <w:pPr>
            <w:pStyle w:val="Heading1"/>
            <w:spacing w:before="0" w:after="0"/>
          </w:pPr>
        </w:pPrChange>
        <w:rPr/>
      </w:pPr>
      <w:bookmarkStart w:id="5" w:name="_Toc446348782"/>
      <w:bookmarkStart w:id="6" w:name="_Toc10577145"/>
      <w:bookmarkStart w:id="7" w:name="_Toc69280257"/>
      <w:bookmarkStart w:id="8" w:name="_Toc191242"/>
      <w:r>
        <w:rPr>
          <w:color w:val="FF6600"/>
          <w:kern w:val="2"/>
          <w:sz w:val="36"/>
        </w:rPr>
        <w:t>définitions</w:t>
      </w:r>
      <w:bookmarkEnd w:id="5"/>
      <w:bookmarkEnd w:id="6"/>
      <w:bookmarkEnd w:id="7"/>
      <w:bookmarkEnd w:id="8"/>
      <w:r>
        <w:rPr>
          <w:color w:val="FF6600"/>
          <w:color w:val="FF6600"/>
          <w:kern w:val="2"/>
          <w:sz w:val="36"/>
          <w:rPrChange w:id="0" w:author="Auteur">
            <w:rPr>
              <w:bCs w:val="false"/>
            </w:rPr>
          </w:rPrChange>
        </w:rPr>
        <w:t xml:space="preserve"> </w:t>
      </w:r>
    </w:p>
    <w:p>
      <w:pPr>
        <w:pStyle w:val="Normal"/>
        <w:spacing w:before="120" w:after="0"/>
        <w:jc w:val="both"/>
        <w:rPr>
          <w:rFonts w:cs="Arial"/>
        </w:rPr>
      </w:pPr>
      <w:r>
        <w:rPr>
          <w:rFonts w:cs="Arial"/>
        </w:rPr>
        <w:t xml:space="preserve">Les termes débutant </w:t>
      </w:r>
      <w:del w:id="259" w:author="Auteur">
        <w:r>
          <w:rPr>
            <w:rFonts w:cs="Calibri"/>
          </w:rPr>
          <w:delText>pas</w:delText>
        </w:r>
      </w:del>
      <w:ins w:id="260" w:author="Auteur">
        <w:r>
          <w:rPr>
            <w:rFonts w:cs="Arial"/>
          </w:rPr>
          <w:t>par</w:t>
        </w:r>
      </w:ins>
      <w:r>
        <w:rPr>
          <w:rFonts w:cs="Arial"/>
        </w:rPr>
        <w:t xml:space="preserve"> une majuscule et non définis dans les présentes sont définies dans l’Accord-cadre ou</w:t>
      </w:r>
      <w:ins w:id="261" w:author="Auteur">
        <w:r>
          <w:rPr>
            <w:rFonts w:cs="Arial"/>
          </w:rPr>
          <w:t xml:space="preserve"> dans</w:t>
        </w:r>
      </w:ins>
      <w:r>
        <w:rPr>
          <w:rFonts w:cs="Arial"/>
        </w:rPr>
        <w:t xml:space="preserve"> les Conditions Générales « Offres FTTE passif ».</w:t>
      </w:r>
    </w:p>
    <w:p>
      <w:pPr>
        <w:pStyle w:val="Normal"/>
        <w:spacing w:before="120" w:after="0"/>
        <w:jc w:val="both"/>
        <w:rPr/>
      </w:pPr>
      <w:r>
        <w:rPr>
          <w:rFonts w:cs="Arial"/>
          <w:b/>
          <w:bCs/>
        </w:rPr>
        <w:t>Accès ou Accès FTTE passif PM :</w:t>
      </w:r>
      <w:r>
        <w:rPr>
          <w:rFonts w:cs="Arial"/>
          <w:bCs/>
        </w:rPr>
        <w:t xml:space="preserve"> </w:t>
      </w:r>
      <w:r>
        <w:rPr/>
        <w:t xml:space="preserve">ligne continue de communication électronique à très haut débit en fibre optique dédiée allant du PM au Point de Terminaison Optique ou Bandeau Optique du </w:t>
      </w:r>
      <w:del w:id="262" w:author="Auteur">
        <w:r>
          <w:rPr>
            <w:rFonts w:cs="Calibri"/>
          </w:rPr>
          <w:delText>Site</w:delText>
        </w:r>
      </w:del>
      <w:ins w:id="263" w:author="Auteur">
        <w:r>
          <w:rPr/>
          <w:t>site</w:t>
        </w:r>
      </w:ins>
      <w:r>
        <w:rPr/>
        <w:t xml:space="preserve"> Client Final.</w:t>
      </w:r>
    </w:p>
    <w:p>
      <w:pPr>
        <w:pStyle w:val="Normal"/>
        <w:spacing w:before="120" w:after="0"/>
        <w:jc w:val="both"/>
        <w:rPr>
          <w:moveTo w:id="268" w:author="Auteur"/>
        </w:rPr>
      </w:pPr>
      <w:moveTo w:id="264" w:author="Auteur">
        <w:moveToRangeStart w:id="9" w:author="Auteur" w:name="move70952280"/>
        <w:r>
          <w:rPr>
            <w:rFonts w:cs="Arial"/>
            <w:b/>
          </w:rPr>
          <w:t xml:space="preserve">Adresse éligible avec réseau déployé : </w:t>
        </w:r>
      </w:moveTo>
      <w:moveTo w:id="265" w:author="Auteur">
        <w:r>
          <w:rPr/>
          <w:t xml:space="preserve">site Client Final Entreprise situé dans la zone arrière d’un PRE et dont le raccordement optique au réseau de KOUROU FIBRE est possible. Les supports fibre optique dédiés pour construire l’Accès sont disponibles </w:t>
        </w:r>
      </w:moveTo>
      <w:ins w:id="266" w:author="Auteur">
        <w:moveToRangeEnd w:id="9"/>
        <w:r>
          <w:rPr/>
          <w:t>du NRO jusqu’au PRE.</w:t>
        </w:r>
      </w:ins>
      <w:moveTo w:id="267" w:author="Auteur">
        <w:moveToRangeStart w:id="10" w:author="Auteur" w:name="move70952281"/>
        <w:r>
          <w:rPr/>
          <w:t xml:space="preserve"> Pour raccorder ce site par l’intermédiaire de l’Offre, la construction d’une fibre optique dédiée de ce PRE jusqu’à la PTO ou bandeau optique situé à l’intérieur du site Client Final est nécessaire.</w:t>
        </w:r>
      </w:moveTo>
      <w:moveToRangeEnd w:id="10"/>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KOUROU FIBRE est possible. Les supports fibre optique dédiés pour construire l’Accès sont disponibles </w:t>
      </w:r>
      <w:ins w:id="269" w:author="Auteur">
        <w:r>
          <w:rPr/>
          <w:t xml:space="preserve">du NRO </w:t>
        </w:r>
      </w:ins>
      <w:r>
        <w:rPr/>
        <w:t xml:space="preserve">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ins w:id="277" w:author="Auteur"/>
        </w:rPr>
      </w:pPr>
      <w:ins w:id="270" w:author="Auteur">
        <w:r>
          <w:rPr>
            <w:rFonts w:cs="Arial"/>
            <w:b/>
            <w:bCs/>
          </w:rPr>
          <w:t>Adresse éligible avec réseau partiellement déployé</w:t>
        </w:r>
      </w:ins>
      <w:ins w:id="271" w:author="Auteur">
        <w:r>
          <w:rPr>
            <w:b/>
            <w:bCs/>
          </w:rPr>
          <w:t xml:space="preserve"> du programme </w:t>
        </w:r>
      </w:ins>
      <w:ins w:id="272" w:author="Auteur">
        <w:del w:id="273" w:author="Auteur">
          <w:r>
            <w:rPr>
              <w:b/>
              <w:bCs/>
            </w:rPr>
            <w:delText>de rattrapage</w:delText>
          </w:r>
        </w:del>
      </w:ins>
      <w:ins w:id="274" w:author="Auteur">
        <w:r>
          <w:rPr>
            <w:b/>
            <w:bCs/>
          </w:rPr>
          <w:t>d’extension</w:t>
        </w:r>
      </w:ins>
      <w:ins w:id="275" w:author="Auteur">
        <w:r>
          <w:rPr>
            <w:rFonts w:cs="Arial"/>
            <w:b/>
            <w:bCs/>
          </w:rPr>
          <w:t> :</w:t>
        </w:r>
      </w:ins>
      <w:ins w:id="276" w:author="Auteur">
        <w:r>
          <w:rPr/>
          <w:t xml:space="preserve"> site Client Final situé dans une zone éligible au FTTH et pour laquelle KOUROU FIBRE réalise un programme de rattrapage réseau spécifique entreprises dans le cadre de l’Offre. Les supports fibre optique dédiés pour construire l’Accès sont disponibles du NRO jusqu’au PM. Pour raccorder ce site par l’intermédiaire de l’Offre, la construction des supports fibre optique jusqu’aux PA, PRE et Client Final (jusqu’à la PTO ou bandeau optique) est nécessaire, ainsi que la construction d’un PRE. </w:t>
        </w:r>
      </w:ins>
    </w:p>
    <w:p>
      <w:pPr>
        <w:pStyle w:val="Normal"/>
        <w:spacing w:before="120" w:after="0"/>
        <w:jc w:val="both"/>
        <w:rPr>
          <w:moveFrom w:id="282" w:author="Auteur"/>
        </w:rPr>
      </w:pPr>
      <w:moveFrom w:id="278" w:author="Auteur">
        <w:moveFromRangeStart w:id="11" w:author="Auteur" w:name="move70952280"/>
        <w:r>
          <w:rPr>
            <w:rFonts w:cs="Arial"/>
            <w:b/>
          </w:rPr>
          <w:t xml:space="preserve">Adresse éligible avec réseau déployé : </w:t>
        </w:r>
      </w:moveFrom>
      <w:moveFrom w:id="279" w:author="Auteur">
        <w:r>
          <w:rPr/>
          <w:t xml:space="preserve">site Client Final Entreprise situé dans la zone arrière d’un PRE et dont le raccordement optique au réseau de KOUROU FIBRE est possible. Les supports fibre optique dédiés pour construire l’Accès sont disponibles </w:t>
        </w:r>
      </w:moveFrom>
      <w:del w:id="280" w:author="Auteur">
        <w:moveFromRangeEnd w:id="11"/>
        <w:r>
          <w:rPr/>
          <w:delText>jusqu’au PRE.</w:delText>
        </w:r>
      </w:del>
      <w:moveFrom w:id="281" w:author="Auteur">
        <w:moveFromRangeStart w:id="12" w:author="Auteur" w:name="move70952281"/>
        <w:r>
          <w:rPr/>
          <w:t xml:space="preserve"> Pour raccorder ce site par l’intermédiaire de l’Offre, la construction d’une fibre optique dédiée de ce PRE jusqu’à la PTO ou bandeau optique situé à l’intérieur du site Client Final est nécessaire.</w:t>
        </w:r>
      </w:moveFrom>
    </w:p>
    <w:p>
      <w:pPr>
        <w:pStyle w:val="Normal"/>
        <w:spacing w:before="120" w:after="0"/>
        <w:jc w:val="both"/>
        <w:rPr>
          <w:rFonts w:cs="Arial"/>
          <w:b/>
          <w:b/>
          <w:bCs/>
        </w:rPr>
      </w:pPr>
      <w:bookmarkStart w:id="13" w:name="_Toc190680"/>
      <w:moveFromRangeEnd w:id="12"/>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del w:id="286" w:author="Auteur"/>
        </w:rPr>
      </w:pPr>
      <w:del w:id="283" w:author="Auteur">
        <w:r>
          <w:rPr>
            <w:rFonts w:cs="Arial"/>
            <w:b/>
          </w:rPr>
          <w:delText>Espace Opérateurs</w:delText>
        </w:r>
      </w:del>
      <w:del w:id="284" w:author="Auteur">
        <w:r>
          <w:rPr>
            <w:rFonts w:cs="TimesNewRoman"/>
            <w:b/>
          </w:rPr>
          <w:delText xml:space="preserve"> :</w:delText>
        </w:r>
      </w:del>
      <w:del w:id="285" w:author="Auteur">
        <w:r>
          <w:rPr>
            <w:rFonts w:cs="TimesNewRoman"/>
          </w:rPr>
          <w:delText xml:space="preserve"> désigne le site web de KOUROU FIBRE d’informations et de services dédiés aux Opérateurs.</w:delText>
        </w:r>
      </w:del>
    </w:p>
    <w:p>
      <w:pPr>
        <w:pStyle w:val="Normal"/>
        <w:spacing w:before="120" w:after="0"/>
        <w:jc w:val="both"/>
        <w:rPr>
          <w:rFonts w:cs="Arial"/>
          <w:del w:id="290" w:author="Auteur"/>
        </w:rPr>
      </w:pPr>
      <w:del w:id="287" w:author="Auteur">
        <w:r>
          <w:rPr>
            <w:b/>
          </w:rPr>
          <w:delText xml:space="preserve">Guichet Unique de SAV </w:delText>
        </w:r>
      </w:del>
      <w:del w:id="288" w:author="Auteur">
        <w:r>
          <w:rPr/>
          <w:delText xml:space="preserve">: </w:delText>
        </w:r>
      </w:del>
      <w:del w:id="289" w:author="Auteur">
        <w:r>
          <w:rPr>
            <w:rFonts w:cs="Arial"/>
          </w:rPr>
          <w:delText>désigne le point d’entrée unique de KOUROU FIBRE pour toutes les opérations de SAV liées à l’Offre.</w:delText>
        </w:r>
      </w:del>
    </w:p>
    <w:p>
      <w:pPr>
        <w:pStyle w:val="Normal"/>
        <w:spacing w:before="120" w:after="0"/>
        <w:jc w:val="both"/>
        <w:rPr/>
      </w:pPr>
      <w:r>
        <w:rPr>
          <w:b/>
        </w:rPr>
        <w:t>Infrastructures de réseau de KOUROU FIBR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 xml:space="preserve">du lundi au samedi </w:t>
      </w:r>
      <w:del w:id="291" w:author="Auteur">
        <w:r>
          <w:rPr>
            <w:rFonts w:cs="Arial"/>
          </w:rPr>
          <w:delText>(</w:delText>
        </w:r>
      </w:del>
      <w:ins w:id="292" w:author="Auteur">
        <w:r>
          <w:rPr>
            <w:rFonts w:cs="Arial"/>
          </w:rPr>
          <w:t xml:space="preserve">inclus, </w:t>
        </w:r>
      </w:ins>
      <w:r>
        <w:rPr>
          <w:rFonts w:cs="Arial"/>
        </w:rPr>
        <w:t>hors jours fériés ou chômés</w:t>
      </w:r>
      <w:del w:id="293" w:author="Auteur">
        <w:r>
          <w:rPr>
            <w:rFonts w:cs="Arial"/>
          </w:rPr>
          <w:delText>)</w:delText>
        </w:r>
      </w:del>
      <w:ins w:id="294" w:author="Auteur">
        <w:r>
          <w:rPr>
            <w:rFonts w:cs="Arial"/>
          </w:rPr>
          <w:t>,</w:t>
        </w:r>
      </w:ins>
      <w:r>
        <w:rPr>
          <w:rFonts w:cs="Arial"/>
        </w:rPr>
        <w:t xml:space="preserve"> de </w:t>
      </w:r>
      <w:del w:id="295" w:author="Auteur">
        <w:r>
          <w:rPr>
            <w:rFonts w:cs="Arial"/>
          </w:rPr>
          <w:delText>8</w:delText>
        </w:r>
      </w:del>
      <w:ins w:id="296" w:author="Auteur">
        <w:r>
          <w:rPr>
            <w:rFonts w:cs="Arial"/>
          </w:rPr>
          <w:t>7</w:t>
        </w:r>
      </w:ins>
      <w:r>
        <w:rPr>
          <w:rFonts w:cs="Arial"/>
        </w:rPr>
        <w:t xml:space="preserve"> H à </w:t>
      </w:r>
      <w:del w:id="297" w:author="Auteur">
        <w:r>
          <w:rPr>
            <w:rFonts w:cs="Arial"/>
          </w:rPr>
          <w:delText>18</w:delText>
        </w:r>
      </w:del>
      <w:ins w:id="298" w:author="Auteur">
        <w:r>
          <w:rPr>
            <w:rFonts w:cs="Arial"/>
          </w:rPr>
          <w:t>17</w:t>
        </w:r>
      </w:ins>
      <w:r>
        <w:rPr>
          <w:rFonts w:cs="Arial"/>
        </w:rPr>
        <w:t xml:space="preserve"> H.</w:t>
      </w:r>
    </w:p>
    <w:p>
      <w:pPr>
        <w:pStyle w:val="Normal"/>
        <w:spacing w:before="120" w:after="0"/>
        <w:jc w:val="both"/>
        <w:rPr>
          <w:rFonts w:cs="Arial"/>
        </w:rPr>
      </w:pPr>
      <w:r>
        <w:rPr>
          <w:rFonts w:cs="Arial"/>
          <w:b/>
          <w:bCs/>
        </w:rPr>
        <w:t>Jours Ouvrés</w:t>
      </w:r>
      <w:r>
        <w:rPr>
          <w:rFonts w:cs="Arial"/>
          <w:b/>
        </w:rPr>
        <w:t xml:space="preserve"> : </w:t>
      </w:r>
      <w:r>
        <w:rPr>
          <w:rFonts w:cs="Arial"/>
        </w:rPr>
        <w:t xml:space="preserve">du lundi au vendredi </w:t>
      </w:r>
      <w:del w:id="299" w:author="Auteur">
        <w:r>
          <w:rPr>
            <w:rFonts w:cs="Arial"/>
          </w:rPr>
          <w:delText>(</w:delText>
        </w:r>
      </w:del>
      <w:ins w:id="300" w:author="Auteur">
        <w:r>
          <w:rPr>
            <w:rFonts w:cs="Arial"/>
          </w:rPr>
          <w:t xml:space="preserve">inclus, </w:t>
        </w:r>
      </w:ins>
      <w:r>
        <w:rPr>
          <w:rFonts w:cs="Arial"/>
        </w:rPr>
        <w:t>hors jours fériés ou chômés</w:t>
      </w:r>
      <w:del w:id="301" w:author="Auteur">
        <w:r>
          <w:rPr>
            <w:rFonts w:cs="Arial"/>
          </w:rPr>
          <w:delText>)</w:delText>
        </w:r>
      </w:del>
      <w:ins w:id="302" w:author="Auteur">
        <w:r>
          <w:rPr>
            <w:rFonts w:cs="Arial"/>
          </w:rPr>
          <w:t>,</w:t>
        </w:r>
      </w:ins>
      <w:r>
        <w:rPr>
          <w:rFonts w:cs="Arial"/>
        </w:rPr>
        <w:t xml:space="preserve"> de </w:t>
      </w:r>
      <w:del w:id="303" w:author="Auteur">
        <w:r>
          <w:rPr>
            <w:rFonts w:cs="Arial"/>
          </w:rPr>
          <w:delText>8</w:delText>
        </w:r>
      </w:del>
      <w:ins w:id="304" w:author="Auteur">
        <w:r>
          <w:rPr>
            <w:rFonts w:cs="Arial"/>
          </w:rPr>
          <w:t>7</w:t>
        </w:r>
      </w:ins>
      <w:r>
        <w:rPr>
          <w:rFonts w:cs="Arial"/>
        </w:rPr>
        <w:t xml:space="preserve"> H à </w:t>
      </w:r>
      <w:del w:id="305" w:author="Auteur">
        <w:r>
          <w:rPr>
            <w:rFonts w:cs="Arial"/>
          </w:rPr>
          <w:delText>18</w:delText>
        </w:r>
      </w:del>
      <w:ins w:id="306" w:author="Auteur">
        <w:r>
          <w:rPr>
            <w:rFonts w:cs="Arial"/>
          </w:rPr>
          <w:t>17</w:t>
        </w:r>
      </w:ins>
      <w:r>
        <w:rPr>
          <w:rFonts w:cs="Arial"/>
        </w:rPr>
        <w:t xml:space="preserve"> H.</w:t>
      </w:r>
    </w:p>
    <w:p>
      <w:pPr>
        <w:pStyle w:val="Normal"/>
        <w:spacing w:before="120" w:after="0"/>
        <w:jc w:val="both"/>
        <w:rPr>
          <w:rFonts w:cs="Arial"/>
        </w:rPr>
      </w:pPr>
      <w:r>
        <w:rPr>
          <w:rFonts w:cs="Arial"/>
          <w:b/>
        </w:rPr>
        <w:t>NRO :</w:t>
      </w:r>
      <w:r>
        <w:rPr>
          <w:rFonts w:cs="Arial"/>
        </w:rPr>
        <w:t xml:space="preserve"> Nœud de Raccordement Optique de KOUROU FIBR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KOUROU FIBR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w:t>
      </w:r>
      <w:del w:id="307" w:author="Auteur">
        <w:r>
          <w:rPr>
            <w:rFonts w:cs="Arial"/>
            <w:szCs w:val="20"/>
          </w:rPr>
          <w:delText>Date</w:delText>
        </w:r>
      </w:del>
      <w:ins w:id="308" w:author="Auteur">
        <w:r>
          <w:rPr>
            <w:rFonts w:cs="Arial"/>
            <w:szCs w:val="20"/>
          </w:rPr>
          <w:t>date</w:t>
        </w:r>
      </w:ins>
      <w:r>
        <w:rPr>
          <w:rFonts w:cs="Arial"/>
          <w:szCs w:val="20"/>
        </w:rPr>
        <w:t xml:space="preserve"> de mise à disposition convenue d’un Accès.</w:t>
      </w:r>
    </w:p>
    <w:p>
      <w:pPr>
        <w:pStyle w:val="Normal"/>
        <w:spacing w:before="120" w:after="0"/>
        <w:jc w:val="both"/>
        <w:rPr>
          <w:rFonts w:cs="Arial"/>
        </w:rPr>
      </w:pPr>
      <w:r>
        <w:rPr>
          <w:b/>
        </w:rPr>
        <w:t xml:space="preserve">Point </w:t>
      </w:r>
      <w:del w:id="309" w:author="Auteur">
        <w:r>
          <w:rPr>
            <w:b/>
          </w:rPr>
          <w:delText>d’aboutement</w:delText>
        </w:r>
      </w:del>
      <w:ins w:id="310" w:author="Auteur">
        <w:r>
          <w:rPr>
            <w:b/>
          </w:rPr>
          <w:t>d’Aboutement</w:t>
        </w:r>
      </w:ins>
      <w:r>
        <w:rPr>
          <w:b/>
        </w:rPr>
        <w:t xml:space="preserve"> (PA) :</w:t>
      </w:r>
      <w:r>
        <w:rPr/>
        <w:t xml:space="preserve"> point d’extrémité du Réseau de distribution en provenance du PM. Il est </w:t>
      </w:r>
      <w:del w:id="311" w:author="Auteur">
        <w:r>
          <w:rPr/>
          <w:delText xml:space="preserve">situé dans une </w:delText>
        </w:r>
      </w:del>
      <w:del w:id="312" w:author="Auteur">
        <w:r>
          <w:rPr>
            <w:rFonts w:cs="Arial"/>
          </w:rPr>
          <w:delText>chambre de génie civil</w:delText>
        </w:r>
      </w:del>
      <w:ins w:id="313" w:author="Auteur">
        <w:r>
          <w:rPr/>
          <w:t>le point sur lequel sont raccordés les câbles alimentant les PRE</w:t>
        </w:r>
      </w:ins>
      <w:r>
        <w:rPr>
          <w:rFonts w:cs="Arial"/>
        </w:rPr>
        <w:t>.</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KOUROU FIBR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w:t>
      </w:r>
      <w:del w:id="314" w:author="Auteur">
        <w:r>
          <w:rPr>
            <w:rFonts w:cs="Arial"/>
          </w:rPr>
          <w:delText>Finaux</w:delText>
        </w:r>
      </w:del>
      <w:ins w:id="315" w:author="Auteur">
        <w:r>
          <w:rPr>
            <w:rFonts w:cs="Arial"/>
          </w:rPr>
          <w:t>Finals</w:t>
        </w:r>
      </w:ins>
      <w:r>
        <w:rPr>
          <w:rFonts w:cs="Arial"/>
        </w:rPr>
        <w:t xml:space="preserve">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xml:space="preserve">: ensemble de câbles de fibre optique de KOUROU FIBRE situé entre un Point de Mutualisation et les PA de la </w:t>
      </w:r>
      <w:del w:id="316" w:author="Auteur">
        <w:r>
          <w:rPr>
            <w:rFonts w:cs="Arial"/>
          </w:rPr>
          <w:delText>Zone</w:delText>
        </w:r>
      </w:del>
      <w:ins w:id="317" w:author="Auteur">
        <w:r>
          <w:rPr>
            <w:rFonts w:cs="Arial"/>
          </w:rPr>
          <w:t>zone</w:t>
        </w:r>
      </w:ins>
      <w:r>
        <w:rPr>
          <w:rFonts w:cs="Arial"/>
        </w:rPr>
        <w:t xml:space="preserv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Normal"/>
        <w:spacing w:before="120" w:after="0"/>
        <w:jc w:val="both"/>
        <w:rPr>
          <w:rFonts w:cs="Arial"/>
          <w:ins w:id="319" w:author="Auteur"/>
        </w:rPr>
      </w:pPr>
      <w:ins w:id="318" w:author="Auteur">
        <w:r>
          <w:rPr>
            <w:rFonts w:cs="Arial"/>
          </w:rPr>
        </w:r>
      </w:ins>
    </w:p>
    <w:p>
      <w:pPr>
        <w:pStyle w:val="Heading1"/>
        <w:spacing w:before="720" w:after="0"/>
        <w:ind w:left="431" w:hanging="431"/>
        <w:rPr/>
      </w:pPr>
      <w:bookmarkStart w:id="14" w:name="_Toc10577146"/>
      <w:bookmarkStart w:id="15" w:name="_Toc10575550"/>
      <w:bookmarkStart w:id="16" w:name="_Toc69280258"/>
      <w:r>
        <w:rPr/>
        <w:t>pré-requis</w:t>
      </w:r>
      <w:bookmarkEnd w:id="14"/>
      <w:bookmarkEnd w:id="15"/>
      <w:bookmarkEnd w:id="16"/>
    </w:p>
    <w:p>
      <w:pPr>
        <w:pStyle w:val="Textecourant"/>
        <w:rPr>
          <w:color w:val="000000" w:themeColor="text1"/>
        </w:rPr>
      </w:pPr>
      <w:r>
        <w:rPr>
          <w:color w:val="000000" w:themeColor="text1"/>
          <w:rPrChange w:id="0" w:author="Auteur"/>
        </w:rPr>
        <w:t xml:space="preserve">Pour bénéficier de l’Offre, l’Opérateur doit souscrire à la version à jour des contrats ou services suivants : </w:t>
      </w:r>
      <w:bookmarkStart w:id="17" w:name="_Toc6222042"/>
      <w:bookmarkStart w:id="18" w:name="_Toc5995624"/>
      <w:bookmarkStart w:id="19" w:name="_Toc5995522"/>
      <w:bookmarkEnd w:id="17"/>
      <w:bookmarkEnd w:id="18"/>
      <w:bookmarkEnd w:id="19"/>
    </w:p>
    <w:p>
      <w:pPr>
        <w:pStyle w:val="Textecourant"/>
        <w:numPr>
          <w:ilvl w:val="0"/>
          <w:numId w:val="28"/>
        </w:numPr>
        <w:rPr/>
      </w:pPr>
      <w:bookmarkStart w:id="20" w:name="_Toc6222044"/>
      <w:bookmarkStart w:id="21" w:name="_Toc5995626"/>
      <w:bookmarkStart w:id="22" w:name="_Toc5995524"/>
      <w:bookmarkEnd w:id="20"/>
      <w:bookmarkEnd w:id="21"/>
      <w:bookmarkEnd w:id="22"/>
      <w:r>
        <w:rPr/>
        <w:t>contrat permettant l’accès à l’Espace Opérateurs de KOUROU FIBRE ;</w:t>
      </w:r>
    </w:p>
    <w:p>
      <w:pPr>
        <w:pStyle w:val="Textecourant"/>
        <w:numPr>
          <w:ilvl w:val="0"/>
          <w:numId w:val="28"/>
        </w:numPr>
        <w:rPr>
          <w:color w:val="000000" w:themeColor="text1"/>
        </w:rPr>
      </w:pPr>
      <w:r>
        <w:rPr>
          <w:color w:val="000000" w:themeColor="text1"/>
        </w:rPr>
        <w:t xml:space="preserve">contrat relatif à la fourniture des e-services </w:t>
      </w:r>
      <w:bookmarkStart w:id="23" w:name="_Toc6222045"/>
      <w:bookmarkStart w:id="24" w:name="_Toc5995525"/>
      <w:bookmarkStart w:id="25" w:name="_Toc5995627"/>
      <w:bookmarkEnd w:id="23"/>
      <w:bookmarkEnd w:id="24"/>
      <w:bookmarkEnd w:id="25"/>
      <w:r>
        <w:rPr>
          <w:color w:val="000000" w:themeColor="text1"/>
        </w:rPr>
        <w:t>de KOUROU FIBRE :</w:t>
      </w:r>
    </w:p>
    <w:p>
      <w:pPr>
        <w:pStyle w:val="Textecourant"/>
        <w:numPr>
          <w:ilvl w:val="1"/>
          <w:numId w:val="28"/>
        </w:numPr>
        <w:rPr>
          <w:color w:val="000000" w:themeColor="text1"/>
        </w:rPr>
      </w:pPr>
      <w:r>
        <w:rPr>
          <w:color w:val="000000" w:themeColor="text1"/>
        </w:rPr>
        <w:t xml:space="preserve">service </w:t>
      </w:r>
      <w:del w:id="321" w:author="Auteur">
        <w:r>
          <w:rPr>
            <w:color w:val="000000" w:themeColor="text1"/>
          </w:rPr>
          <w:delText>Eligibilié FTTE</w:delText>
        </w:r>
      </w:del>
      <w:ins w:id="322" w:author="Auteur">
        <w:r>
          <w:rPr>
            <w:color w:val="000000" w:themeColor="text1"/>
          </w:rPr>
          <w:t>Eligibilité Opérateur</w:t>
        </w:r>
      </w:ins>
      <w:r>
        <w:rPr>
          <w:color w:val="000000" w:themeColor="text1"/>
        </w:rPr>
        <w:t xml:space="preserve">, </w:t>
      </w:r>
      <w:r>
        <w:rPr/>
        <w:t>permet de vérifier en temps réel qu’un site Client Final est éligible ou non à l’Offre, avant de procéder à la commande</w:t>
      </w:r>
      <w:r>
        <w:rPr>
          <w:color w:val="000000" w:themeColor="text1"/>
        </w:rPr>
        <w:t xml:space="preserve"> d’Accès</w:t>
      </w:r>
      <w:del w:id="323" w:author="Auteur">
        <w:r>
          <w:rPr>
            <w:color w:val="000000" w:themeColor="text1"/>
          </w:rPr>
          <w:delText>,</w:delText>
        </w:r>
      </w:del>
      <w:ins w:id="324" w:author="Auteur">
        <w:r>
          <w:rPr>
            <w:color w:val="000000" w:themeColor="text1"/>
          </w:rPr>
          <w:t> ;</w:t>
        </w:r>
      </w:ins>
      <w:r>
        <w:rPr>
          <w:color w:val="000000" w:themeColor="text1"/>
        </w:rPr>
        <w:t xml:space="preserve"> </w:t>
      </w:r>
      <w:bookmarkStart w:id="26" w:name="_Toc6222046"/>
      <w:bookmarkStart w:id="27" w:name="_Toc5995628"/>
      <w:bookmarkStart w:id="28" w:name="_Toc5995526"/>
      <w:bookmarkEnd w:id="26"/>
      <w:bookmarkEnd w:id="27"/>
      <w:bookmarkEnd w:id="28"/>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del w:id="325" w:author="Auteur">
        <w:bookmarkStart w:id="29" w:name="_Toc6222047"/>
        <w:bookmarkStart w:id="30" w:name="_Toc5995629"/>
        <w:bookmarkStart w:id="31" w:name="_Toc5995527"/>
        <w:bookmarkEnd w:id="29"/>
        <w:bookmarkEnd w:id="30"/>
        <w:bookmarkEnd w:id="31"/>
        <w:r>
          <w:rPr>
            <w:color w:val="000000" w:themeColor="text1"/>
          </w:rPr>
          <w:delText>,</w:delText>
        </w:r>
      </w:del>
      <w:ins w:id="326" w:author="Auteur">
        <w:r>
          <w:rPr>
            <w:color w:val="000000" w:themeColor="text1"/>
          </w:rPr>
          <w:t> ;</w:t>
        </w:r>
      </w:ins>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32" w:name="_Toc6222049"/>
      <w:bookmarkStart w:id="33" w:name="_Toc5995631"/>
      <w:bookmarkStart w:id="34" w:name="_Toc5995529"/>
      <w:bookmarkEnd w:id="32"/>
      <w:bookmarkEnd w:id="33"/>
      <w:bookmarkEnd w:id="34"/>
    </w:p>
    <w:p>
      <w:pPr>
        <w:pStyle w:val="Normal"/>
        <w:spacing w:before="120" w:after="0"/>
        <w:jc w:val="both"/>
        <w:rPr>
          <w:rFonts w:cs="Arial"/>
          <w:ins w:id="328" w:author="Auteur"/>
        </w:rPr>
      </w:pPr>
      <w:ins w:id="327" w:author="Auteur">
        <w:r>
          <w:rPr>
            <w:rFonts w:cs="Arial"/>
          </w:rPr>
        </w:r>
      </w:ins>
    </w:p>
    <w:p>
      <w:pPr>
        <w:pStyle w:val="Normal"/>
        <w:keepNext w:val="true"/>
        <w:numPr>
          <w:ilvl w:val="0"/>
          <w:numId w:val="1"/>
        </w:numPr>
        <w:spacing w:before="720" w:after="0"/>
        <w:ind w:left="1622" w:hanging="1622"/>
        <w:jc w:val="both"/>
        <w:outlineLvl w:val="0"/>
        <w:pPrChange w:id="0" w:author="Auteur">
          <w:pPr>
            <w:pStyle w:val="Heading1"/>
            <w:spacing w:before="720" w:after="0"/>
          </w:pPr>
        </w:pPrChange>
        <w:rPr>
          <w:sz w:val="36"/>
        </w:rPr>
      </w:pPr>
      <w:bookmarkStart w:id="35" w:name="_Toc190680"/>
      <w:bookmarkStart w:id="36" w:name="_Toc10577147"/>
      <w:bookmarkStart w:id="37" w:name="_Toc191243"/>
      <w:bookmarkStart w:id="38" w:name="_Toc69280259"/>
      <w:r>
        <w:rPr>
          <w:color w:val="FF6600"/>
          <w:color w:val="FF6600"/>
          <w:kern w:val="2"/>
          <w:sz w:val="36"/>
          <w:rPrChange w:id="0" w:author="Auteur">
            <w:rPr>
              <w:bCs w:val="false"/>
            </w:rPr>
          </w:rPrChange>
        </w:rPr>
        <w:t>informations sur le déploiement</w:t>
      </w:r>
      <w:bookmarkEnd w:id="35"/>
      <w:bookmarkEnd w:id="36"/>
      <w:bookmarkEnd w:id="37"/>
      <w:bookmarkEnd w:id="38"/>
      <w:r>
        <w:rPr>
          <w:color w:val="FF6600"/>
          <w:color w:val="FF6600"/>
          <w:kern w:val="2"/>
          <w:sz w:val="36"/>
          <w:rPrChange w:id="0" w:author="Auteur">
            <w:rPr>
              <w:sz w:val="56"/>
              <w:bCs w:val="false"/>
            </w:rPr>
          </w:rPrChange>
        </w:rPr>
        <w:t> </w:t>
      </w:r>
    </w:p>
    <w:p>
      <w:pPr>
        <w:pStyle w:val="Normal"/>
        <w:rPr>
          <w:rFonts w:cs="Calibri"/>
          <w:del w:id="332" w:author="Auteur"/>
        </w:rPr>
      </w:pPr>
      <w:del w:id="331" w:author="Auteur">
        <w:r>
          <w:rPr>
            <w:rFonts w:cs="Calibri"/>
          </w:rPr>
        </w:r>
      </w:del>
    </w:p>
    <w:p>
      <w:pPr>
        <w:pStyle w:val="Normal"/>
        <w:spacing w:before="120" w:after="0"/>
        <w:jc w:val="both"/>
        <w:pPrChange w:id="0" w:author="Auteur">
          <w:pPr>
            <w:jc w:val="both"/>
          </w:pPr>
        </w:pPrChange>
        <w:rPr>
          <w:rFonts w:cs="Arial"/>
        </w:rPr>
      </w:pPr>
      <w:r>
        <w:rPr>
          <w:rFonts w:cs="Arial"/>
        </w:rPr>
        <w:t>KOUROU FIBRE fournit les informations permettant à l’Opérateur d’appréhender les intentions et modalités de déploiement des Infrastructures de son réseau FTTE passif PM.</w:t>
      </w:r>
    </w:p>
    <w:p>
      <w:pPr>
        <w:pStyle w:val="Normal"/>
        <w:jc w:val="both"/>
        <w:rPr/>
      </w:pPr>
      <w:r>
        <w:rPr/>
      </w:r>
    </w:p>
    <w:p>
      <w:pPr>
        <w:pStyle w:val="Normal"/>
        <w:keepNext w:val="true"/>
        <w:numPr>
          <w:ilvl w:val="1"/>
          <w:numId w:val="1"/>
        </w:numPr>
        <w:spacing w:before="120" w:after="0"/>
        <w:ind w:left="576" w:hanging="576"/>
        <w:jc w:val="both"/>
        <w:outlineLvl w:val="1"/>
        <w:pPrChange w:id="0" w:author="Auteur">
          <w:pPr>
            <w:pStyle w:val="Heading2"/>
          </w:pPr>
        </w:pPrChange>
        <w:rPr/>
      </w:pPr>
      <w:bookmarkStart w:id="39" w:name="_Toc10577148"/>
      <w:bookmarkStart w:id="40" w:name="_Toc190681"/>
      <w:bookmarkStart w:id="41" w:name="_Toc69280260"/>
      <w:bookmarkStart w:id="42" w:name="_Toc191244"/>
      <w:r>
        <w:rPr/>
        <w:t>Information</w:t>
      </w:r>
      <w:ins w:id="333" w:author="Auteur">
        <w:r>
          <w:rPr>
            <w:rFonts w:cs="Arial"/>
            <w:bCs/>
            <w:iCs/>
            <w:color w:val="000000"/>
            <w:sz w:val="28"/>
            <w:szCs w:val="28"/>
          </w:rPr>
          <w:t>information</w:t>
        </w:r>
      </w:ins>
      <w:r>
        <w:rPr>
          <w:rFonts w:cs="Arial"/>
          <w:color w:val="000000"/>
          <w:sz w:val="28"/>
          <w:rPrChange w:id="0" w:author="Auteur">
            <w:rPr>
              <w:iCs w:val="false"/>
              <w:bCs w:val="false"/>
            </w:rPr>
          </w:rPrChange>
        </w:rPr>
        <w:t xml:space="preserve"> sur la couverture de l’Offre</w:t>
      </w:r>
      <w:bookmarkEnd w:id="39"/>
      <w:bookmarkEnd w:id="40"/>
      <w:bookmarkEnd w:id="41"/>
      <w:bookmarkEnd w:id="42"/>
      <w:r>
        <w:rPr>
          <w:rFonts w:cs="Arial"/>
          <w:color w:val="000000"/>
          <w:sz w:val="28"/>
          <w:rPrChange w:id="0" w:author="Auteur">
            <w:rPr>
              <w:iCs w:val="false"/>
              <w:bCs w:val="false"/>
            </w:rPr>
          </w:rPrChange>
        </w:rPr>
        <w:t xml:space="preserve"> </w:t>
      </w:r>
    </w:p>
    <w:p>
      <w:pPr>
        <w:pStyle w:val="Normal"/>
        <w:spacing w:before="120" w:after="0"/>
        <w:jc w:val="both"/>
        <w:rPr>
          <w:rFonts w:cs="Arial"/>
        </w:rPr>
      </w:pPr>
      <w:r>
        <w:rPr>
          <w:rFonts w:cs="Arial"/>
        </w:rPr>
        <w:t>KOUROU FIBRE met</w:t>
      </w:r>
      <w:ins w:id="336" w:author="Auteur">
        <w:r>
          <w:rPr>
            <w:rFonts w:cs="Arial"/>
          </w:rPr>
          <w:t xml:space="preserve"> à</w:t>
        </w:r>
      </w:ins>
      <w:r>
        <w:rPr>
          <w:rFonts w:cs="Arial"/>
        </w:rPr>
        <w:t xml:space="preserve"> disposition de l’Opérateur un fichier d’informations concernant l’éligibilité à l’adresse pour l’ensemble des adresses </w:t>
      </w:r>
      <w:del w:id="337" w:author="Auteur">
        <w:r>
          <w:rPr>
            <w:rFonts w:cs="Calibri"/>
            <w:szCs w:val="20"/>
          </w:rPr>
          <w:delText>déployées</w:delText>
        </w:r>
      </w:del>
      <w:ins w:id="338" w:author="Auteur">
        <w:r>
          <w:rPr>
            <w:rFonts w:cs="Arial"/>
          </w:rPr>
          <w:t>éligibles</w:t>
        </w:r>
      </w:ins>
      <w:r>
        <w:rPr>
          <w:rFonts w:cs="Arial"/>
        </w:rPr>
        <w:t xml:space="preserve">. </w:t>
      </w:r>
    </w:p>
    <w:p>
      <w:pPr>
        <w:pStyle w:val="Normal"/>
        <w:spacing w:before="120" w:after="0"/>
        <w:jc w:val="both"/>
        <w:rPr>
          <w:rFonts w:cs="Arial"/>
        </w:rPr>
      </w:pPr>
      <w:r>
        <w:rPr>
          <w:rFonts w:cs="Arial"/>
        </w:rPr>
        <w:t xml:space="preserve">Ce fichier d’information fournit pour chaque adresse éligible, les données nécessaires à la commande d’un FTTE passif </w:t>
      </w:r>
      <w:del w:id="339" w:author="Auteur">
        <w:r>
          <w:rPr>
            <w:rFonts w:cs="Calibri"/>
            <w:szCs w:val="20"/>
          </w:rPr>
          <w:delText xml:space="preserve">PM </w:delText>
        </w:r>
      </w:del>
      <w:r>
        <w:rPr>
          <w:rFonts w:cs="Arial"/>
        </w:rPr>
        <w:t xml:space="preserve">(code du </w:t>
      </w:r>
      <w:del w:id="340" w:author="Auteur">
        <w:r>
          <w:rPr>
            <w:rFonts w:cs="Calibri"/>
            <w:szCs w:val="20"/>
          </w:rPr>
          <w:delText>PM</w:delText>
        </w:r>
      </w:del>
      <w:ins w:id="341" w:author="Auteur">
        <w:r>
          <w:rPr>
            <w:rFonts w:cs="Arial"/>
          </w:rPr>
          <w:t>NRO</w:t>
        </w:r>
      </w:ins>
      <w:r>
        <w:rPr>
          <w:rFonts w:cs="Arial"/>
        </w:rPr>
        <w:t xml:space="preserve"> de rattachement d’une adresse, </w:t>
      </w:r>
      <w:del w:id="342" w:author="Auteur">
        <w:r>
          <w:rPr>
            <w:rFonts w:cs="Calibri"/>
            <w:szCs w:val="20"/>
          </w:rPr>
          <w:delText>codes</w:delText>
        </w:r>
      </w:del>
      <w:ins w:id="343" w:author="Auteur">
        <w:r>
          <w:rPr>
            <w:rFonts w:cs="Arial"/>
          </w:rPr>
          <w:t>code</w:t>
        </w:r>
      </w:ins>
      <w:r>
        <w:rPr>
          <w:rFonts w:cs="Arial"/>
        </w:rPr>
        <w:t xml:space="preserve"> IMB </w:t>
      </w:r>
      <w:del w:id="344" w:author="Auteur">
        <w:r>
          <w:rPr>
            <w:rFonts w:cs="Calibri"/>
            <w:szCs w:val="20"/>
          </w:rPr>
          <w:delText>des adresses</w:delText>
        </w:r>
      </w:del>
      <w:ins w:id="345" w:author="Auteur">
        <w:r>
          <w:rPr>
            <w:rFonts w:cs="Arial"/>
          </w:rPr>
          <w:t>de cette adresse</w:t>
        </w:r>
      </w:ins>
      <w:r>
        <w:rPr>
          <w:rFonts w:cs="Arial"/>
        </w:rPr>
        <w:t>).</w:t>
      </w:r>
    </w:p>
    <w:p>
      <w:pPr>
        <w:pStyle w:val="Normal"/>
        <w:spacing w:before="120" w:after="0"/>
        <w:jc w:val="both"/>
        <w:rPr>
          <w:rFonts w:cs="Arial"/>
        </w:rPr>
      </w:pPr>
      <w:r>
        <w:rPr>
          <w:rFonts w:cs="Arial"/>
        </w:rPr>
        <w:t xml:space="preserve">Ces informations mises à jour périodiquement sont fournies </w:t>
      </w:r>
      <w:del w:id="346" w:author="Auteur">
        <w:r>
          <w:rPr>
            <w:rFonts w:cs="Calibri"/>
            <w:szCs w:val="20"/>
          </w:rPr>
          <w:delText>selon les modalités suivantes </w:delText>
        </w:r>
      </w:del>
      <w:r>
        <w:rPr>
          <w:rFonts w:cs="Arial"/>
        </w:rPr>
        <w:t>: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pPrChange w:id="0" w:author="Auteur">
          <w:pPr>
            <w:pStyle w:val="Heading2"/>
          </w:pPr>
        </w:pPrChange>
        <w:rPr/>
      </w:pPr>
      <w:bookmarkStart w:id="43" w:name="_Ref532582313"/>
      <w:bookmarkStart w:id="44" w:name="_Ref532582304"/>
      <w:bookmarkStart w:id="45" w:name="_Ref532582353"/>
      <w:bookmarkStart w:id="46" w:name="_Ref532582360"/>
      <w:bookmarkStart w:id="47" w:name="_Toc191245"/>
      <w:bookmarkStart w:id="48" w:name="_Toc10577149"/>
      <w:bookmarkStart w:id="49" w:name="_Toc190682"/>
      <w:bookmarkStart w:id="50" w:name="_Ref532582407"/>
      <w:bookmarkStart w:id="51" w:name="_Toc69280261"/>
      <w:r>
        <w:rPr/>
        <w:t>Service</w:t>
      </w:r>
      <w:ins w:id="347" w:author="Auteur">
        <w:r>
          <w:rPr>
            <w:rFonts w:cs="Arial"/>
            <w:bCs/>
            <w:iCs/>
            <w:color w:val="000000"/>
            <w:sz w:val="28"/>
            <w:szCs w:val="28"/>
          </w:rPr>
          <w:t>service</w:t>
        </w:r>
      </w:ins>
      <w:r>
        <w:rPr>
          <w:rFonts w:cs="Arial"/>
          <w:color w:val="000000"/>
          <w:sz w:val="28"/>
          <w:rPrChange w:id="0" w:author="Auteur">
            <w:rPr>
              <w:iCs w:val="false"/>
              <w:bCs w:val="false"/>
            </w:rPr>
          </w:rPrChange>
        </w:rPr>
        <w:t xml:space="preserve"> d’éligibilité</w:t>
      </w:r>
      <w:bookmarkEnd w:id="43"/>
      <w:bookmarkEnd w:id="44"/>
      <w:bookmarkEnd w:id="45"/>
      <w:bookmarkEnd w:id="46"/>
      <w:bookmarkEnd w:id="47"/>
      <w:bookmarkEnd w:id="48"/>
      <w:bookmarkEnd w:id="49"/>
      <w:bookmarkEnd w:id="50"/>
      <w:bookmarkEnd w:id="51"/>
    </w:p>
    <w:p>
      <w:pPr>
        <w:pStyle w:val="Normal"/>
        <w:rPr>
          <w:rFonts w:cs="Calibri"/>
          <w:del w:id="350" w:author="Auteur"/>
        </w:rPr>
      </w:pPr>
      <w:del w:id="349" w:author="Auteur">
        <w:r>
          <w:rPr>
            <w:rFonts w:cs="Calibri"/>
          </w:rPr>
        </w:r>
      </w:del>
    </w:p>
    <w:p>
      <w:pPr>
        <w:pStyle w:val="Normal"/>
        <w:spacing w:before="120" w:after="0"/>
        <w:jc w:val="both"/>
        <w:rPr>
          <w:rFonts w:cs="Arial"/>
        </w:rPr>
      </w:pPr>
      <w:r>
        <w:rPr>
          <w:rFonts w:cs="Arial"/>
        </w:rPr>
        <w:t xml:space="preserve">Le service Eligibilité </w:t>
      </w:r>
      <w:del w:id="351" w:author="Auteur">
        <w:r>
          <w:rPr>
            <w:rFonts w:cs="Arial"/>
          </w:rPr>
          <w:delText>FTTE</w:delText>
        </w:r>
      </w:del>
      <w:ins w:id="352" w:author="Auteur">
        <w:r>
          <w:rPr>
            <w:rFonts w:cs="Arial"/>
          </w:rPr>
          <w:t>Opérateur</w:t>
        </w:r>
      </w:ins>
      <w:r>
        <w:rPr>
          <w:rFonts w:cs="Arial"/>
        </w:rPr>
        <w:t xml:space="preserve"> permet de vérifier par l’intermédiaire de l’Espace Opérateurs qu’un site Client Final est éligible ou non à l’Offre.</w:t>
      </w:r>
    </w:p>
    <w:p>
      <w:pPr>
        <w:pStyle w:val="Normal"/>
        <w:rPr>
          <w:rFonts w:cs="Calibri"/>
          <w:del w:id="354" w:author="Auteur"/>
        </w:rPr>
      </w:pPr>
      <w:del w:id="353" w:author="Auteur">
        <w:r>
          <w:rPr>
            <w:rFonts w:cs="Calibri"/>
          </w:rPr>
        </w:r>
      </w:del>
    </w:p>
    <w:p>
      <w:pPr>
        <w:pStyle w:val="Normal"/>
        <w:spacing w:before="120" w:after="0"/>
        <w:jc w:val="both"/>
        <w:pPrChange w:id="0" w:author="Auteur"/>
        <w:rPr>
          <w:rFonts w:cs="Arial"/>
        </w:rPr>
      </w:pPr>
      <w:r>
        <w:rPr>
          <w:rFonts w:cs="Arial"/>
        </w:rPr>
        <w:t>Les niveaux d’éligibilité définis pour FTTE passif PM sont :</w:t>
      </w:r>
    </w:p>
    <w:p>
      <w:pPr>
        <w:pStyle w:val="Normal"/>
        <w:numPr>
          <w:ilvl w:val="0"/>
          <w:numId w:val="15"/>
        </w:numPr>
        <w:rPr>
          <w:rFonts w:cs="Calibri"/>
        </w:rPr>
      </w:pPr>
      <w:del w:id="355" w:author="Auteur">
        <w:r>
          <w:rPr>
            <w:rFonts w:cs="Calibri"/>
          </w:rPr>
          <w:delText xml:space="preserve">non </w:delText>
        </w:r>
      </w:del>
      <w:r>
        <w:rPr>
          <w:rFonts w:cs="Calibri"/>
        </w:rPr>
        <w:t>éligible,</w:t>
      </w:r>
      <w:ins w:id="356" w:author="Auteur">
        <w:r>
          <w:rPr>
            <w:rFonts w:cs="Calibri"/>
          </w:rPr>
          <w:t xml:space="preserve"> réseau déployé ;</w:t>
        </w:r>
      </w:ins>
    </w:p>
    <w:p>
      <w:pPr>
        <w:pStyle w:val="Normal"/>
        <w:numPr>
          <w:ilvl w:val="0"/>
          <w:numId w:val="15"/>
        </w:numPr>
        <w:rPr>
          <w:rFonts w:cs="Calibri"/>
        </w:rPr>
      </w:pPr>
      <w:r>
        <w:rPr>
          <w:rFonts w:cs="Calibri"/>
        </w:rPr>
        <w:t>éligible, réseau partiellement déployé</w:t>
      </w:r>
      <w:del w:id="357" w:author="Auteur">
        <w:r>
          <w:rPr>
            <w:rFonts w:cs="Calibri"/>
          </w:rPr>
          <w:delText>,</w:delText>
        </w:r>
      </w:del>
      <w:ins w:id="358" w:author="Auteur">
        <w:r>
          <w:rPr>
            <w:rFonts w:cs="Calibri"/>
          </w:rPr>
          <w:t> ;</w:t>
        </w:r>
      </w:ins>
    </w:p>
    <w:p>
      <w:pPr>
        <w:pStyle w:val="Normal"/>
        <w:numPr>
          <w:ilvl w:val="0"/>
          <w:numId w:val="15"/>
        </w:numPr>
        <w:rPr>
          <w:rFonts w:cs="Calibri"/>
          <w:ins w:id="365" w:author="Auteur"/>
        </w:rPr>
      </w:pPr>
      <w:r>
        <w:rPr>
          <w:rFonts w:cs="Calibri"/>
        </w:rPr>
        <w:t xml:space="preserve">éligible, réseau </w:t>
      </w:r>
      <w:ins w:id="359" w:author="Auteur">
        <w:r>
          <w:rPr>
            <w:rFonts w:cs="Calibri"/>
          </w:rPr>
          <w:t xml:space="preserve">partiellement </w:t>
        </w:r>
      </w:ins>
      <w:r>
        <w:rPr>
          <w:rFonts w:cs="Calibri"/>
        </w:rPr>
        <w:t>déployé</w:t>
      </w:r>
      <w:ins w:id="360" w:author="Auteur">
        <w:r>
          <w:rPr>
            <w:rFonts w:cs="Calibri"/>
          </w:rPr>
          <w:t xml:space="preserve"> du programme </w:t>
        </w:r>
      </w:ins>
      <w:ins w:id="361" w:author="Auteur">
        <w:del w:id="362" w:author="Auteur">
          <w:r>
            <w:rPr>
              <w:rFonts w:cs="Calibri"/>
            </w:rPr>
            <w:delText>de rattrapage</w:delText>
          </w:r>
        </w:del>
      </w:ins>
      <w:ins w:id="363" w:author="Auteur">
        <w:r>
          <w:rPr>
            <w:rFonts w:cs="Calibri"/>
          </w:rPr>
          <w:t>d’extension ;</w:t>
        </w:r>
      </w:ins>
      <w:ins w:id="364" w:author="Auteur">
        <w:r>
          <w:rPr>
            <w:rStyle w:val="Annotationreference"/>
            <w:rFonts w:ascii="Arial" w:hAnsi="Arial"/>
            <w:lang w:eastAsia="en-US"/>
          </w:rPr>
          <w:t xml:space="preserve"> </w:t>
        </w:r>
      </w:ins>
    </w:p>
    <w:p>
      <w:pPr>
        <w:pStyle w:val="Normal"/>
        <w:numPr>
          <w:ilvl w:val="0"/>
          <w:numId w:val="15"/>
        </w:numPr>
        <w:rPr>
          <w:rFonts w:cs="Calibri"/>
        </w:rPr>
      </w:pPr>
      <w:ins w:id="366" w:author="Auteur">
        <w:r>
          <w:rPr>
            <w:rFonts w:cs="Calibri"/>
          </w:rPr>
          <w:t>non éligible</w:t>
        </w:r>
      </w:ins>
      <w:r>
        <w:rPr>
          <w:rFonts w:cs="Calibri"/>
        </w:rPr>
        <w:t>.</w:t>
      </w:r>
    </w:p>
    <w:p>
      <w:pPr>
        <w:pStyle w:val="Normal"/>
        <w:spacing w:before="120" w:after="0"/>
        <w:jc w:val="both"/>
        <w:rPr>
          <w:rFonts w:cs="Arial"/>
        </w:rPr>
      </w:pPr>
      <w:r>
        <w:rPr>
          <w:rFonts w:cs="Arial"/>
        </w:rPr>
        <w:t xml:space="preserve">Suite à une consultation d’éligibilité sur une adresse donnée, le service d’éligibilité fournit comme information le niveau d’éligibilité tel que défini ci-dessus, ainsi que l’identification du PM de KOUROU FIBRE desservant cette adresse et les codes </w:t>
      </w:r>
      <w:del w:id="367" w:author="Auteur">
        <w:r>
          <w:rPr>
            <w:rFonts w:cs="Calibri"/>
            <w:szCs w:val="20"/>
          </w:rPr>
          <w:delText>liées</w:delText>
        </w:r>
      </w:del>
      <w:ins w:id="368" w:author="Auteur">
        <w:r>
          <w:rPr>
            <w:rFonts w:cs="Arial"/>
          </w:rPr>
          <w:t>liés</w:t>
        </w:r>
      </w:ins>
      <w:r>
        <w:rPr>
          <w:rFonts w:cs="Arial"/>
        </w:rPr>
        <w:t xml:space="preserve"> à cette adresse (RIVOLI, IMB).</w:t>
      </w:r>
    </w:p>
    <w:p>
      <w:pPr>
        <w:pStyle w:val="Texte"/>
        <w:spacing w:before="0" w:after="0"/>
        <w:rPr>
          <w:rFonts w:cs="Calibri"/>
          <w:del w:id="370" w:author="Auteur"/>
        </w:rPr>
      </w:pPr>
      <w:del w:id="369" w:author="Auteur">
        <w:r>
          <w:rPr>
            <w:rFonts w:cs="Calibri"/>
          </w:rPr>
        </w:r>
      </w:del>
    </w:p>
    <w:p>
      <w:pPr>
        <w:pStyle w:val="Texte"/>
        <w:keepNext w:val="true"/>
        <w:numPr>
          <w:ilvl w:val="0"/>
          <w:numId w:val="1"/>
        </w:numPr>
        <w:spacing w:before="720" w:after="0"/>
        <w:ind w:left="1622" w:hanging="1622"/>
        <w:jc w:val="both"/>
        <w:outlineLvl w:val="0"/>
        <w:pPrChange w:id="0" w:author="Auteur">
          <w:pPr>
            <w:pStyle w:val="Heading1"/>
            <w:spacing w:before="720" w:after="0"/>
          </w:pPr>
        </w:pPrChange>
        <w:rPr/>
      </w:pPr>
      <w:bookmarkStart w:id="52" w:name="_Toc10577150"/>
      <w:bookmarkStart w:id="53" w:name="_Toc190683"/>
      <w:bookmarkStart w:id="54" w:name="_Toc69280262"/>
      <w:bookmarkStart w:id="55" w:name="_Toc191246"/>
      <w:r>
        <w:rPr>
          <w:color w:val="FF6600"/>
          <w:kern w:val="2"/>
          <w:sz w:val="36"/>
        </w:rPr>
        <w:t>description de l’Offre</w:t>
      </w:r>
      <w:bookmarkEnd w:id="52"/>
      <w:bookmarkEnd w:id="53"/>
      <w:bookmarkEnd w:id="54"/>
      <w:bookmarkEnd w:id="55"/>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PM de KOUROU FIBRE et la PTO ou Bandeau Optique sur le </w:t>
      </w:r>
      <w:del w:id="371" w:author="Auteur">
        <w:r>
          <w:rPr>
            <w:rFonts w:cs="Calibri"/>
            <w:szCs w:val="20"/>
          </w:rPr>
          <w:delText>Site</w:delText>
        </w:r>
      </w:del>
      <w:ins w:id="372" w:author="Auteur">
        <w:r>
          <w:rPr>
            <w:rFonts w:cs="Arial"/>
          </w:rPr>
          <w:t>site</w:t>
        </w:r>
      </w:ins>
      <w:r>
        <w:rPr>
          <w:rFonts w:cs="Arial"/>
        </w:rPr>
        <w:t xml:space="preserve"> Client Final. </w:t>
      </w:r>
    </w:p>
    <w:p>
      <w:pPr>
        <w:pStyle w:val="Normal"/>
        <w:spacing w:before="120" w:after="0"/>
        <w:jc w:val="both"/>
        <w:rPr>
          <w:rFonts w:cs="Arial"/>
        </w:rPr>
      </w:pPr>
      <w:r>
        <w:rPr>
          <w:rFonts w:cs="Arial"/>
        </w:rPr>
        <w:t>Ainsi, la charge financière, les responsabilités et les risques associés à tout équipement installé en amont du PM et en aval du PTO ou Bandeau Optique, n’entre pas dans l’Offre fournie par KOUROU FIBRE et sont donc supportés par l’Opérateur.</w:t>
      </w:r>
    </w:p>
    <w:p>
      <w:pPr>
        <w:pStyle w:val="Normal"/>
        <w:keepNext w:val="true"/>
        <w:numPr>
          <w:ilvl w:val="0"/>
          <w:numId w:val="1"/>
        </w:numPr>
        <w:spacing w:before="720" w:after="0"/>
        <w:ind w:left="1622" w:hanging="1622"/>
        <w:jc w:val="both"/>
        <w:outlineLvl w:val="0"/>
        <w:pPrChange w:id="0" w:author="Auteur">
          <w:pPr>
            <w:pStyle w:val="Titreniveau1"/>
            <w:spacing w:before="720" w:after="0"/>
          </w:pPr>
        </w:pPrChange>
        <w:rPr/>
      </w:pPr>
      <w:bookmarkStart w:id="56" w:name="_Toc446344423"/>
      <w:bookmarkStart w:id="57" w:name="_Toc446344408"/>
      <w:bookmarkStart w:id="58" w:name="_Toc446348863"/>
      <w:bookmarkStart w:id="59" w:name="_Toc446337039"/>
      <w:bookmarkStart w:id="60" w:name="_Toc446344409"/>
      <w:bookmarkStart w:id="61" w:name="_Toc446348864"/>
      <w:bookmarkStart w:id="62" w:name="_Toc446344410"/>
      <w:bookmarkStart w:id="63" w:name="_Toc446348865"/>
      <w:bookmarkStart w:id="64" w:name="_Toc446337045"/>
      <w:bookmarkStart w:id="65" w:name="_Toc446337038"/>
      <w:bookmarkStart w:id="66" w:name="_Toc446344415"/>
      <w:bookmarkStart w:id="67" w:name="_Toc446348870"/>
      <w:bookmarkStart w:id="68" w:name="_Toc446344419"/>
      <w:bookmarkStart w:id="69" w:name="_Toc446348874"/>
      <w:bookmarkStart w:id="70" w:name="_Toc446337051"/>
      <w:bookmarkStart w:id="71" w:name="_Toc446344421"/>
      <w:bookmarkStart w:id="72" w:name="_Toc446348876"/>
      <w:bookmarkStart w:id="73" w:name="_Toc446337052"/>
      <w:bookmarkStart w:id="74" w:name="_Toc446344422"/>
      <w:bookmarkStart w:id="75" w:name="_Toc446348877"/>
      <w:bookmarkStart w:id="76" w:name="_Toc446337053"/>
      <w:bookmarkStart w:id="77" w:name="_Toc446337028"/>
      <w:bookmarkStart w:id="78" w:name="_Toc446348849"/>
      <w:bookmarkStart w:id="79" w:name="_Toc446348957"/>
      <w:bookmarkStart w:id="80" w:name="_Toc446344395"/>
      <w:bookmarkStart w:id="81" w:name="_Toc446348850"/>
      <w:bookmarkStart w:id="82" w:name="_Toc446337026"/>
      <w:bookmarkStart w:id="83" w:name="_Toc446344396"/>
      <w:bookmarkStart w:id="84" w:name="_Toc446348851"/>
      <w:bookmarkStart w:id="85" w:name="_Toc446337027"/>
      <w:bookmarkStart w:id="86" w:name="_Toc446344397"/>
      <w:bookmarkStart w:id="87" w:name="_Toc446348852"/>
      <w:bookmarkStart w:id="88" w:name="_Toc446348861"/>
      <w:bookmarkStart w:id="89" w:name="_Toc446344398"/>
      <w:bookmarkStart w:id="90" w:name="_Toc446348853"/>
      <w:bookmarkStart w:id="91" w:name="_Toc446337034"/>
      <w:bookmarkStart w:id="92" w:name="_Toc446344404"/>
      <w:bookmarkStart w:id="93" w:name="_Toc446348859"/>
      <w:bookmarkStart w:id="94" w:name="_Toc446337035"/>
      <w:bookmarkStart w:id="95" w:name="_Toc446344405"/>
      <w:bookmarkStart w:id="96" w:name="_Toc446348860"/>
      <w:bookmarkStart w:id="97" w:name="_Toc446337036"/>
      <w:bookmarkStart w:id="98" w:name="_Toc446344406"/>
      <w:bookmarkStart w:id="99" w:name="_Toc446344483"/>
      <w:bookmarkStart w:id="100" w:name="_Toc446337098"/>
      <w:bookmarkStart w:id="101" w:name="_Toc446344468"/>
      <w:bookmarkStart w:id="102" w:name="_Toc446348923"/>
      <w:bookmarkStart w:id="103" w:name="_Toc446337099"/>
      <w:bookmarkStart w:id="104" w:name="_Toc446344469"/>
      <w:bookmarkStart w:id="105" w:name="_Toc446348924"/>
      <w:bookmarkStart w:id="106" w:name="_Toc446337101"/>
      <w:bookmarkStart w:id="107" w:name="_Toc446344471"/>
      <w:bookmarkStart w:id="108" w:name="_Toc446348926"/>
      <w:bookmarkStart w:id="109" w:name="_Toc446337113"/>
      <w:bookmarkStart w:id="110" w:name="_Toc446348921"/>
      <w:bookmarkStart w:id="111" w:name="_Toc446348938"/>
      <w:bookmarkStart w:id="112" w:name="_Toc446337115"/>
      <w:bookmarkStart w:id="113" w:name="_Toc446344485"/>
      <w:bookmarkStart w:id="114" w:name="_Toc446348940"/>
      <w:bookmarkStart w:id="115" w:name="_Toc446337118"/>
      <w:bookmarkStart w:id="116" w:name="_Toc446344488"/>
      <w:bookmarkStart w:id="117" w:name="_Toc446348943"/>
      <w:bookmarkStart w:id="118" w:name="_Toc446337132"/>
      <w:bookmarkStart w:id="119" w:name="_Toc446344502"/>
      <w:bookmarkStart w:id="120" w:name="_Toc446348801"/>
      <w:bookmarkStart w:id="121" w:name="_Toc446344442"/>
      <w:bookmarkStart w:id="122" w:name="_Toc446337055"/>
      <w:bookmarkStart w:id="123" w:name="_Toc446344425"/>
      <w:bookmarkStart w:id="124" w:name="_Toc446348880"/>
      <w:bookmarkStart w:id="125" w:name="_Toc446344429"/>
      <w:bookmarkStart w:id="126" w:name="_Toc446348884"/>
      <w:bookmarkStart w:id="127" w:name="_Toc446344431"/>
      <w:bookmarkStart w:id="128" w:name="_Toc446348886"/>
      <w:bookmarkStart w:id="129" w:name="_Toc446337064"/>
      <w:bookmarkStart w:id="130" w:name="_Toc446344434"/>
      <w:bookmarkStart w:id="131" w:name="_Toc446348889"/>
      <w:bookmarkStart w:id="132" w:name="_Toc446348878"/>
      <w:bookmarkStart w:id="133" w:name="_Toc446348897"/>
      <w:bookmarkStart w:id="134" w:name="_Toc446337086"/>
      <w:bookmarkStart w:id="135" w:name="_Toc446344456"/>
      <w:bookmarkStart w:id="136" w:name="_Toc446348911"/>
      <w:bookmarkStart w:id="137" w:name="_Toc446337087"/>
      <w:bookmarkStart w:id="138" w:name="_Toc446344457"/>
      <w:bookmarkStart w:id="139" w:name="_Toc446348912"/>
      <w:bookmarkStart w:id="140" w:name="_Toc446337096"/>
      <w:bookmarkStart w:id="141" w:name="_Toc446344466"/>
      <w:bookmarkStart w:id="142" w:name="_Toc446348815"/>
      <w:bookmarkStart w:id="143" w:name="_Toc446336987"/>
      <w:bookmarkStart w:id="144" w:name="_Toc446344357"/>
      <w:bookmarkStart w:id="145" w:name="_Toc446348812"/>
      <w:bookmarkStart w:id="146" w:name="_Toc446336988"/>
      <w:bookmarkStart w:id="147" w:name="_Toc446344358"/>
      <w:bookmarkStart w:id="148" w:name="_Toc446348813"/>
      <w:bookmarkStart w:id="149" w:name="_Toc446344359"/>
      <w:bookmarkStart w:id="150" w:name="_Toc446348814"/>
      <w:bookmarkStart w:id="151" w:name="_Toc446336990"/>
      <w:bookmarkStart w:id="152" w:name="_Toc446344360"/>
      <w:bookmarkStart w:id="153" w:name="_Toc446348811"/>
      <w:bookmarkStart w:id="154" w:name="_Toc446336991"/>
      <w:bookmarkStart w:id="155" w:name="_Toc446344361"/>
      <w:bookmarkStart w:id="156" w:name="_Toc446348816"/>
      <w:bookmarkStart w:id="157" w:name="_Toc446336992"/>
      <w:bookmarkStart w:id="158" w:name="_Toc446344362"/>
      <w:bookmarkStart w:id="159" w:name="_Toc446348817"/>
      <w:bookmarkStart w:id="160" w:name="_Toc446344363"/>
      <w:bookmarkStart w:id="161" w:name="_Toc446348818"/>
      <w:bookmarkStart w:id="162" w:name="_Toc446336994"/>
      <w:bookmarkStart w:id="163" w:name="_Toc446344364"/>
      <w:bookmarkStart w:id="164" w:name="_Toc446348800"/>
      <w:bookmarkStart w:id="165" w:name="_Toc446348786"/>
      <w:bookmarkStart w:id="166" w:name="_Toc446348787"/>
      <w:bookmarkStart w:id="167" w:name="_Toc446348788"/>
      <w:bookmarkStart w:id="168" w:name="_Toc446348789"/>
      <w:bookmarkStart w:id="169" w:name="_Toc446348790"/>
      <w:bookmarkStart w:id="170" w:name="_Toc446348791"/>
      <w:bookmarkStart w:id="171" w:name="_Toc446348793"/>
      <w:bookmarkStart w:id="172" w:name="_Toc446348794"/>
      <w:bookmarkStart w:id="173" w:name="_Toc446348796"/>
      <w:bookmarkStart w:id="174" w:name="_Toc446348797"/>
      <w:bookmarkStart w:id="175" w:name="_Toc446348819"/>
      <w:bookmarkStart w:id="176" w:name="_Toc446348802"/>
      <w:bookmarkStart w:id="177" w:name="_Toc446348803"/>
      <w:bookmarkStart w:id="178" w:name="_Toc446348804"/>
      <w:bookmarkStart w:id="179" w:name="_Toc446348807"/>
      <w:bookmarkStart w:id="180" w:name="_Toc446336985"/>
      <w:bookmarkStart w:id="181" w:name="_Toc446344355"/>
      <w:bookmarkStart w:id="182" w:name="_Toc446348810"/>
      <w:bookmarkStart w:id="183" w:name="_Toc446336986"/>
      <w:bookmarkStart w:id="184" w:name="_Toc446344356"/>
      <w:bookmarkStart w:id="185" w:name="_Toc446337016"/>
      <w:bookmarkStart w:id="186" w:name="_Toc446348835"/>
      <w:bookmarkStart w:id="187" w:name="_Toc446337012"/>
      <w:bookmarkStart w:id="188" w:name="_Toc446344382"/>
      <w:bookmarkStart w:id="189" w:name="_Toc446348837"/>
      <w:bookmarkStart w:id="190" w:name="_Toc446337014"/>
      <w:bookmarkStart w:id="191" w:name="_Toc446344384"/>
      <w:bookmarkStart w:id="192" w:name="_Toc446348839"/>
      <w:bookmarkStart w:id="193" w:name="_Toc446337015"/>
      <w:bookmarkStart w:id="194" w:name="_Toc446344385"/>
      <w:bookmarkStart w:id="195" w:name="_Toc446348840"/>
      <w:bookmarkStart w:id="196" w:name="_Toc446344380"/>
      <w:bookmarkStart w:id="197" w:name="_Toc446344386"/>
      <w:bookmarkStart w:id="198" w:name="_Toc446348841"/>
      <w:bookmarkStart w:id="199" w:name="_Toc446344387"/>
      <w:bookmarkStart w:id="200" w:name="_Toc446348842"/>
      <w:bookmarkStart w:id="201" w:name="_Toc446344389"/>
      <w:bookmarkStart w:id="202" w:name="_Toc446348844"/>
      <w:bookmarkStart w:id="203" w:name="_Toc446344392"/>
      <w:bookmarkStart w:id="204" w:name="_Toc446348847"/>
      <w:bookmarkStart w:id="205" w:name="_Toc446337024"/>
      <w:bookmarkStart w:id="206" w:name="_Toc446348828"/>
      <w:bookmarkStart w:id="207" w:name="_Toc446336997"/>
      <w:bookmarkStart w:id="208" w:name="_Toc446344367"/>
      <w:bookmarkStart w:id="209" w:name="_Toc446348822"/>
      <w:bookmarkStart w:id="210" w:name="_Toc446337001"/>
      <w:bookmarkStart w:id="211" w:name="_Toc446344371"/>
      <w:bookmarkStart w:id="212" w:name="_Toc446348826"/>
      <w:bookmarkStart w:id="213" w:name="_Toc446337002"/>
      <w:bookmarkStart w:id="214" w:name="_Toc446344372"/>
      <w:bookmarkStart w:id="215" w:name="_Toc446348827"/>
      <w:bookmarkStart w:id="216" w:name="_Toc446344373"/>
      <w:bookmarkStart w:id="217" w:name="_Toc446344394"/>
      <w:bookmarkStart w:id="218" w:name="_Toc446344375"/>
      <w:bookmarkStart w:id="219" w:name="_Toc446348830"/>
      <w:bookmarkStart w:id="220" w:name="_Toc446337007"/>
      <w:bookmarkStart w:id="221" w:name="_Toc446344377"/>
      <w:bookmarkStart w:id="222" w:name="_Toc446348832"/>
      <w:bookmarkStart w:id="223" w:name="_Toc446337008"/>
      <w:bookmarkStart w:id="224" w:name="_Toc446344378"/>
      <w:bookmarkStart w:id="225" w:name="_Toc446348833"/>
      <w:bookmarkStart w:id="226" w:name="_Toc446337010"/>
      <w:bookmarkStart w:id="227" w:name="_Toc446349155"/>
      <w:bookmarkStart w:id="228" w:name="_Toc295232120"/>
      <w:bookmarkStart w:id="229" w:name="_Toc295293019"/>
      <w:bookmarkStart w:id="230" w:name="_Toc295393865"/>
      <w:bookmarkStart w:id="231" w:name="_Toc296504149"/>
      <w:bookmarkStart w:id="232" w:name="_Toc446349140"/>
      <w:bookmarkStart w:id="233" w:name="_Toc446349142"/>
      <w:bookmarkStart w:id="234" w:name="_Toc446349143"/>
      <w:bookmarkStart w:id="235" w:name="_Toc446349144"/>
      <w:bookmarkStart w:id="236" w:name="_Toc446349152"/>
      <w:bookmarkStart w:id="237" w:name="_Toc446349154"/>
      <w:bookmarkStart w:id="238" w:name="_Toc446349138"/>
      <w:bookmarkStart w:id="239" w:name="_Toc446349156"/>
      <w:bookmarkStart w:id="240" w:name="_Toc446349158"/>
      <w:bookmarkStart w:id="241" w:name="_Toc446349159"/>
      <w:bookmarkStart w:id="242" w:name="_Toc446349175"/>
      <w:bookmarkStart w:id="243" w:name="_Toc446349177"/>
      <w:bookmarkStart w:id="244" w:name="_Toc446349190"/>
      <w:bookmarkStart w:id="245" w:name="_Toc446349191"/>
      <w:bookmarkStart w:id="246" w:name="_Toc446349193"/>
      <w:bookmarkStart w:id="247" w:name="_Toc446349194"/>
      <w:bookmarkStart w:id="248" w:name="_Toc446349196"/>
      <w:bookmarkStart w:id="249" w:name="_Toc446349094"/>
      <w:bookmarkStart w:id="250" w:name="_Toc446349069"/>
      <w:bookmarkStart w:id="251" w:name="_Toc446349071"/>
      <w:bookmarkStart w:id="252" w:name="_Toc446349073"/>
      <w:bookmarkStart w:id="253" w:name="_Toc446349075"/>
      <w:bookmarkStart w:id="254" w:name="_Toc446349079"/>
      <w:bookmarkStart w:id="255" w:name="_Toc295232113"/>
      <w:bookmarkStart w:id="256" w:name="_Toc295293012"/>
      <w:bookmarkStart w:id="257" w:name="_Toc295393858"/>
      <w:bookmarkStart w:id="258" w:name="_Toc296504142"/>
      <w:bookmarkStart w:id="259" w:name="_Toc446349093"/>
      <w:bookmarkStart w:id="260" w:name="_Toc446349197"/>
      <w:bookmarkStart w:id="261" w:name="_Toc446349095"/>
      <w:bookmarkStart w:id="262" w:name="_Toc446349099"/>
      <w:bookmarkStart w:id="263" w:name="_Toc446349100"/>
      <w:bookmarkStart w:id="264" w:name="_Toc446349102"/>
      <w:bookmarkStart w:id="265" w:name="_Toc446349105"/>
      <w:bookmarkStart w:id="266" w:name="_Toc446349118"/>
      <w:bookmarkStart w:id="267" w:name="_Toc446349127"/>
      <w:bookmarkStart w:id="268" w:name="_Toc446349128"/>
      <w:bookmarkStart w:id="269" w:name="_Toc446349136"/>
      <w:bookmarkStart w:id="270" w:name="_Ref254964705"/>
      <w:bookmarkStart w:id="271" w:name="_Toc446344340"/>
      <w:bookmarkStart w:id="272" w:name="_Toc446344342"/>
      <w:bookmarkStart w:id="273" w:name="_Toc446344343"/>
      <w:bookmarkStart w:id="274" w:name="_Toc446344346"/>
      <w:bookmarkStart w:id="275" w:name="_Toc446344347"/>
      <w:bookmarkStart w:id="276" w:name="_Toc446344348"/>
      <w:bookmarkStart w:id="277" w:name="_Toc446344349"/>
      <w:bookmarkStart w:id="278" w:name="_Toc446344350"/>
      <w:bookmarkStart w:id="279" w:name="_Toc446344353"/>
      <w:bookmarkStart w:id="280" w:name="_Ref254964691"/>
      <w:bookmarkStart w:id="281" w:name="_Toc446344339"/>
      <w:bookmarkStart w:id="282" w:name="_Ref254964984"/>
      <w:bookmarkStart w:id="283" w:name="_Ref254964993"/>
      <w:bookmarkStart w:id="284" w:name="_Toc260243802"/>
      <w:bookmarkStart w:id="285" w:name="_Toc286676307"/>
      <w:bookmarkStart w:id="286" w:name="_Toc191247"/>
      <w:bookmarkStart w:id="287" w:name="_Toc69280263"/>
      <w:bookmarkStart w:id="288" w:name="_Toc190684"/>
      <w:bookmarkStart w:id="289" w:name="_Toc10577151"/>
      <w:bookmarkStart w:id="290" w:name="_Toc202342072"/>
      <w:bookmarkStart w:id="291" w:name="_Toc446337133"/>
      <w:bookmarkStart w:id="292" w:name="_Toc214445114"/>
      <w:bookmarkStart w:id="293" w:name="_Toc254770975"/>
      <w:bookmarkStart w:id="294" w:name="_Toc254770977"/>
      <w:bookmarkStart w:id="295" w:name="_Toc254770979"/>
      <w:bookmarkStart w:id="296" w:name="_Toc254770981"/>
      <w:bookmarkStart w:id="297" w:name="_Toc254770994"/>
      <w:bookmarkStart w:id="298" w:name="_Toc214445109"/>
      <w:bookmarkStart w:id="299" w:name="_Toc214445285"/>
      <w:bookmarkStart w:id="300" w:name="_Toc214445113"/>
      <w:bookmarkStart w:id="301" w:name="_Toc214445289"/>
      <w:bookmarkStart w:id="302" w:name="_Toc177875277"/>
      <w:bookmarkStart w:id="303" w:name="_Toc446344503"/>
      <w:bookmarkStart w:id="304" w:name="_Toc214445290"/>
      <w:bookmarkStart w:id="305" w:name="_Toc214445116"/>
      <w:bookmarkStart w:id="306" w:name="_Toc214445292"/>
      <w:bookmarkStart w:id="307" w:name="_Toc446344332"/>
      <w:bookmarkStart w:id="308" w:name="_Toc446344333"/>
      <w:bookmarkStart w:id="309" w:name="_Toc446344334"/>
      <w:bookmarkStart w:id="310" w:name="_Toc446344335"/>
      <w:bookmarkStart w:id="311" w:name="_Toc446344336"/>
      <w:bookmarkStart w:id="312" w:name="_Toc446344337"/>
      <w:bookmarkStart w:id="313" w:name="_Toc446337163"/>
      <w:bookmarkStart w:id="314" w:name="_Toc446348975"/>
      <w:bookmarkStart w:id="315" w:name="_Toc446337151"/>
      <w:bookmarkStart w:id="316" w:name="_Toc446344521"/>
      <w:bookmarkStart w:id="317" w:name="_Toc446348976"/>
      <w:bookmarkStart w:id="318" w:name="_Toc446337157"/>
      <w:bookmarkStart w:id="319" w:name="_Toc446344527"/>
      <w:bookmarkStart w:id="320" w:name="_Toc446348982"/>
      <w:bookmarkStart w:id="321" w:name="_Toc446337158"/>
      <w:bookmarkStart w:id="322" w:name="_Toc446344528"/>
      <w:bookmarkStart w:id="323" w:name="_Toc446348983"/>
      <w:bookmarkStart w:id="324" w:name="_Toc446344520"/>
      <w:bookmarkStart w:id="325" w:name="_Toc446344533"/>
      <w:bookmarkStart w:id="326" w:name="_Toc446348988"/>
      <w:bookmarkStart w:id="327" w:name="_Toc446337169"/>
      <w:bookmarkStart w:id="328" w:name="_Toc446344539"/>
      <w:bookmarkStart w:id="329" w:name="_Toc446348994"/>
      <w:bookmarkStart w:id="330" w:name="_Toc251825412"/>
      <w:bookmarkStart w:id="331" w:name="_Toc251920306"/>
      <w:bookmarkStart w:id="332" w:name="_Toc251939712"/>
      <w:bookmarkStart w:id="333" w:name="_Toc252467121"/>
      <w:bookmarkStart w:id="334" w:name="_Toc446344544"/>
      <w:bookmarkStart w:id="335" w:name="_Toc446337146"/>
      <w:bookmarkStart w:id="336" w:name="_Toc446349068"/>
      <w:bookmarkStart w:id="337" w:name="_Toc446348958"/>
      <w:bookmarkStart w:id="338" w:name="_Toc446344505"/>
      <w:bookmarkStart w:id="339" w:name="_Toc446348960"/>
      <w:bookmarkStart w:id="340" w:name="_Toc446337136"/>
      <w:bookmarkStart w:id="341" w:name="_Toc446344506"/>
      <w:bookmarkStart w:id="342" w:name="_Toc446348961"/>
      <w:bookmarkStart w:id="343" w:name="_Toc446337139"/>
      <w:bookmarkStart w:id="344" w:name="_Toc446344509"/>
      <w:bookmarkStart w:id="345" w:name="_Toc446348964"/>
      <w:bookmarkStart w:id="346" w:name="_Toc446349065"/>
      <w:bookmarkStart w:id="347" w:name="_Toc446344516"/>
      <w:bookmarkStart w:id="348" w:name="_Toc446348971"/>
      <w:bookmarkStart w:id="349" w:name="_Toc446337147"/>
      <w:bookmarkStart w:id="350" w:name="_Toc446344517"/>
      <w:bookmarkStart w:id="351" w:name="_Toc446348972"/>
      <w:bookmarkStart w:id="352" w:name="_Toc446337149"/>
      <w:bookmarkStart w:id="353" w:name="_Toc446344519"/>
      <w:bookmarkStart w:id="354" w:name="_Toc446348974"/>
      <w:bookmarkStart w:id="355" w:name="_Toc446337150"/>
      <w:bookmarkStart w:id="356" w:name="_Toc295232103"/>
      <w:bookmarkStart w:id="357" w:name="_Toc446349034"/>
      <w:bookmarkStart w:id="358" w:name="_Toc446349049"/>
      <w:bookmarkStart w:id="359" w:name="_Toc295232101"/>
      <w:bookmarkStart w:id="360" w:name="_Toc295293000"/>
      <w:bookmarkStart w:id="361" w:name="_Toc295393846"/>
      <w:bookmarkStart w:id="362" w:name="_Toc296504130"/>
      <w:bookmarkStart w:id="363" w:name="_Toc295232102"/>
      <w:bookmarkStart w:id="364" w:name="_Toc295293001"/>
      <w:bookmarkStart w:id="365" w:name="_Toc295393847"/>
      <w:bookmarkStart w:id="366" w:name="_Toc296504131"/>
      <w:bookmarkStart w:id="367" w:name="_Toc446337176"/>
      <w:bookmarkStart w:id="368" w:name="_Toc295293002"/>
      <w:bookmarkStart w:id="369" w:name="_Toc295393848"/>
      <w:bookmarkStart w:id="370" w:name="_Toc296504132"/>
      <w:bookmarkStart w:id="371" w:name="_Toc446349059"/>
      <w:bookmarkStart w:id="372" w:name="_Toc446349060"/>
      <w:bookmarkStart w:id="373" w:name="_Toc295232106"/>
      <w:bookmarkStart w:id="374" w:name="_Toc295293005"/>
      <w:bookmarkStart w:id="375" w:name="_Toc295393851"/>
      <w:bookmarkStart w:id="376" w:name="_Toc296504135"/>
      <w:bookmarkStart w:id="377" w:name="_Toc446349026"/>
      <w:bookmarkStart w:id="378" w:name="_Toc446348999"/>
      <w:bookmarkStart w:id="379" w:name="_Toc446344546"/>
      <w:bookmarkStart w:id="380" w:name="_Toc446349001"/>
      <w:bookmarkStart w:id="381" w:name="_Toc446344549"/>
      <w:bookmarkStart w:id="382" w:name="_Toc446349004"/>
      <w:bookmarkStart w:id="383" w:name="_Toc446344550"/>
      <w:bookmarkStart w:id="384" w:name="_Toc446349005"/>
      <w:bookmarkStart w:id="385" w:name="_Toc446344553"/>
      <w:bookmarkStart w:id="386" w:name="_Toc446349008"/>
      <w:bookmarkStart w:id="387" w:name="_Toc446337184"/>
      <w:bookmarkStart w:id="388" w:name="_Toc446349009"/>
      <w:bookmarkStart w:id="389" w:name="_Toc446337187"/>
      <w:bookmarkStart w:id="390" w:name="_Toc446344557"/>
      <w:bookmarkStart w:id="391" w:name="_Toc446349012"/>
      <w:bookmarkStart w:id="392" w:name="_Toc252467116"/>
      <w:bookmarkStart w:id="393" w:name="_Toc446349022"/>
      <w:bookmarkStart w:id="394" w:name="_Toc446349024"/>
      <w:bookmarkStart w:id="395" w:name="_Toc446349025"/>
      <w:bookmarkStart w:id="396" w:name="_Toc446349031"/>
      <w:bookmarkStart w:id="397" w:name="_Toc446344554"/>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1"/>
      <w:bookmarkEnd w:id="272"/>
      <w:bookmarkEnd w:id="273"/>
      <w:bookmarkEnd w:id="274"/>
      <w:bookmarkEnd w:id="275"/>
      <w:bookmarkEnd w:id="276"/>
      <w:bookmarkEnd w:id="277"/>
      <w:bookmarkEnd w:id="278"/>
      <w:bookmarkEnd w:id="279"/>
      <w:bookmarkEnd w:id="281"/>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color w:val="FF6600"/>
          <w:kern w:val="2"/>
          <w:sz w:val="36"/>
          <w:rPrChange w:id="0" w:author="Auteur">
            <w:rPr>
              <w:bCs w:val="false"/>
            </w:rPr>
          </w:rPrChange>
        </w:rPr>
        <w:t>p</w:t>
      </w:r>
      <w:r>
        <w:rPr>
          <w:color w:val="FF6600"/>
          <w:kern w:val="2"/>
          <w:sz w:val="36"/>
          <w:rPrChange w:id="0" w:author="Auteur">
            <w:rPr>
              <w:bCs w:val="false"/>
            </w:rPr>
          </w:rPrChange>
        </w:rPr>
        <w:t xml:space="preserve">rocessus de commande </w:t>
      </w:r>
      <w:bookmarkEnd w:id="270"/>
      <w:bookmarkEnd w:id="280"/>
      <w:bookmarkEnd w:id="282"/>
      <w:bookmarkEnd w:id="283"/>
      <w:bookmarkEnd w:id="284"/>
      <w:bookmarkEnd w:id="285"/>
      <w:r>
        <w:rPr>
          <w:color w:val="FF6600"/>
          <w:kern w:val="2"/>
          <w:sz w:val="36"/>
          <w:rPrChange w:id="0" w:author="Auteur">
            <w:rPr>
              <w:bCs w:val="false"/>
            </w:rPr>
          </w:rPrChange>
        </w:rPr>
        <w:t>de l’Offre</w:t>
      </w:r>
      <w:bookmarkEnd w:id="286"/>
      <w:bookmarkEnd w:id="287"/>
      <w:bookmarkEnd w:id="288"/>
      <w:bookmarkEnd w:id="289"/>
    </w:p>
    <w:p>
      <w:pPr>
        <w:pStyle w:val="Normal"/>
        <w:keepNext w:val="true"/>
        <w:numPr>
          <w:ilvl w:val="1"/>
          <w:numId w:val="1"/>
        </w:numPr>
        <w:spacing w:before="120" w:after="0"/>
        <w:ind w:left="576" w:hanging="576"/>
        <w:jc w:val="both"/>
        <w:outlineLvl w:val="1"/>
        <w:pPrChange w:id="0" w:author="Auteur">
          <w:pPr>
            <w:pStyle w:val="Heading2"/>
          </w:pPr>
        </w:pPrChange>
        <w:rPr/>
      </w:pPr>
      <w:bookmarkStart w:id="398" w:name="_Toc10577152"/>
      <w:bookmarkStart w:id="399" w:name="_Toc191248"/>
      <w:bookmarkStart w:id="400" w:name="_Toc69280264"/>
      <w:r>
        <w:rPr>
          <w:color w:val="000000"/>
          <w:sz w:val="28"/>
        </w:rPr>
        <w:t>prérequis</w:t>
      </w:r>
      <w:bookmarkEnd w:id="398"/>
      <w:bookmarkEnd w:id="399"/>
      <w:bookmarkEnd w:id="400"/>
    </w:p>
    <w:p>
      <w:pPr>
        <w:pStyle w:val="Textecourant"/>
        <w:rPr/>
      </w:pPr>
      <w:r>
        <w:rPr/>
        <w:t xml:space="preserve">Afin de bénéficier de l’Offre, </w:t>
      </w:r>
      <w:r>
        <w:rPr>
          <w:color w:val="000000"/>
          <w:rPrChange w:id="0" w:author="Auteur">
            <w:rPr/>
          </w:rPrChange>
        </w:rPr>
        <w:t xml:space="preserve">l’Opérateur doit être signataire du contrat d’accès </w:t>
      </w:r>
      <w:ins w:id="377" w:author="Auteur">
        <w:r>
          <w:rPr/>
          <w:t xml:space="preserve">aux lignes </w:t>
        </w:r>
      </w:ins>
      <w:r>
        <w:rPr>
          <w:color w:val="000000"/>
          <w:rPrChange w:id="0" w:author="Auteur">
            <w:rPr/>
          </w:rPrChange>
        </w:rPr>
        <w:t xml:space="preserve">FTTH de KOUROU FIBRE et disposer d’un accès passif au PM au titre de ce contrat. </w:t>
      </w:r>
      <w:r>
        <w:rPr/>
        <w:t xml:space="preserve">L’offre d’accès </w:t>
      </w:r>
      <w:ins w:id="379" w:author="Auteur">
        <w:r>
          <w:rPr/>
          <w:t xml:space="preserve">aux lignes </w:t>
        </w:r>
      </w:ins>
      <w:r>
        <w:rPr/>
        <w:t>FTTH fait l’objet de la souscription par l’Opérateur d’un contrat distinct.</w:t>
      </w:r>
      <w:del w:id="380" w:author="Auteur">
        <w:r>
          <w:rPr>
            <w:rFonts w:cs="Calibri"/>
          </w:rPr>
          <w:delText xml:space="preserve"> </w:delText>
        </w:r>
      </w:del>
    </w:p>
    <w:p>
      <w:pPr>
        <w:pStyle w:val="Textecourant"/>
        <w:rPr/>
      </w:pPr>
      <w:ins w:id="381" w:author="Auteur">
        <w:r>
          <w:rPr/>
          <w:t xml:space="preserve"> </w:t>
        </w:r>
      </w:ins>
    </w:p>
    <w:p>
      <w:pPr>
        <w:pStyle w:val="Normal"/>
        <w:keepNext w:val="true"/>
        <w:numPr>
          <w:ilvl w:val="1"/>
          <w:numId w:val="1"/>
        </w:numPr>
        <w:spacing w:before="120" w:after="0"/>
        <w:ind w:left="576" w:hanging="576"/>
        <w:jc w:val="both"/>
        <w:outlineLvl w:val="1"/>
        <w:pPrChange w:id="0" w:author="Auteur">
          <w:pPr>
            <w:pStyle w:val="Heading2"/>
          </w:pPr>
        </w:pPrChange>
        <w:rPr/>
      </w:pPr>
      <w:bookmarkStart w:id="401" w:name="_Toc10577153"/>
      <w:bookmarkStart w:id="402" w:name="_Toc190686"/>
      <w:bookmarkStart w:id="403" w:name="_Toc532579085"/>
      <w:bookmarkStart w:id="404" w:name="_Toc69280265"/>
      <w:bookmarkStart w:id="405" w:name="_Toc191249"/>
      <w:bookmarkStart w:id="406" w:name="_Toc443401473"/>
      <w:r>
        <w:rPr>
          <w:color w:val="000000"/>
          <w:sz w:val="28"/>
        </w:rPr>
        <w:t>prévisions de commande</w:t>
      </w:r>
      <w:bookmarkEnd w:id="401"/>
      <w:bookmarkEnd w:id="402"/>
      <w:bookmarkEnd w:id="403"/>
      <w:bookmarkEnd w:id="404"/>
      <w:bookmarkEnd w:id="405"/>
      <w:bookmarkEnd w:id="406"/>
    </w:p>
    <w:p>
      <w:pPr>
        <w:pStyle w:val="Normal"/>
        <w:spacing w:before="120" w:after="0"/>
        <w:jc w:val="both"/>
        <w:rPr>
          <w:rFonts w:cs="Arial"/>
        </w:rPr>
      </w:pPr>
      <w:r>
        <w:rPr>
          <w:rFonts w:cs="Arial"/>
        </w:rPr>
        <w:t>Afin que KOUROU FIBR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KOUROU FIBRE si le volume total des Accès commandés au titre des Offres de fourniture de fibre optique de KOUROU FIBR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pPrChange w:id="0" w:author="Auteur">
          <w:pPr>
            <w:pStyle w:val="Heading2"/>
          </w:pPr>
        </w:pPrChange>
        <w:rPr/>
      </w:pPr>
      <w:bookmarkStart w:id="407" w:name="_Toc10577154"/>
      <w:bookmarkStart w:id="408" w:name="_Toc443561019"/>
      <w:bookmarkStart w:id="409" w:name="_Toc69280266"/>
      <w:bookmarkStart w:id="410" w:name="_Toc191250"/>
      <w:r>
        <w:rPr>
          <w:color w:val="000000"/>
          <w:sz w:val="28"/>
        </w:rPr>
        <w:t>commande</w:t>
      </w:r>
      <w:bookmarkEnd w:id="407"/>
      <w:bookmarkEnd w:id="408"/>
      <w:bookmarkEnd w:id="409"/>
      <w:bookmarkEnd w:id="410"/>
    </w:p>
    <w:p>
      <w:pPr>
        <w:pStyle w:val="Normal"/>
        <w:spacing w:before="120" w:after="0"/>
        <w:jc w:val="both"/>
        <w:rPr>
          <w:rFonts w:cs="Arial"/>
        </w:rPr>
      </w:pPr>
      <w:r>
        <w:rPr>
          <w:rFonts w:cs="Arial"/>
        </w:rPr>
        <w:t xml:space="preserve">Pour commander un Accès, l’Opérateur utilise le service FCI par l’intermédiaire de l’Espace Opérateurs : l’Opérateur </w:t>
      </w:r>
      <w:del w:id="382" w:author="Auteur">
        <w:r>
          <w:rPr>
            <w:rFonts w:cs="Arial"/>
          </w:rPr>
          <w:delText>rempli</w:delText>
        </w:r>
      </w:del>
      <w:ins w:id="383" w:author="Auteur">
        <w:r>
          <w:rPr>
            <w:rFonts w:cs="Arial"/>
          </w:rPr>
          <w:t>remplit</w:t>
        </w:r>
      </w:ins>
      <w:r>
        <w:rPr>
          <w:rFonts w:cs="Arial"/>
        </w:rPr>
        <w:t xml:space="preserve">, signe et </w:t>
      </w:r>
      <w:del w:id="384" w:author="Auteur">
        <w:r>
          <w:rPr>
            <w:rFonts w:cs="Arial"/>
          </w:rPr>
          <w:delText>envoi</w:delText>
        </w:r>
      </w:del>
      <w:ins w:id="385" w:author="Auteur">
        <w:r>
          <w:rPr>
            <w:rFonts w:cs="Arial"/>
          </w:rPr>
          <w:t>envoie</w:t>
        </w:r>
      </w:ins>
      <w:r>
        <w:rPr>
          <w:rFonts w:cs="Arial"/>
        </w:rPr>
        <w:t xml:space="preserve"> un bon de commande au format électronique.</w:t>
      </w:r>
    </w:p>
    <w:p>
      <w:pPr>
        <w:pStyle w:val="Normal"/>
        <w:spacing w:before="120" w:after="0"/>
        <w:jc w:val="both"/>
        <w:rPr>
          <w:rFonts w:cs="Arial"/>
          <w:del w:id="387" w:author="Auteur"/>
        </w:rPr>
      </w:pPr>
      <w:del w:id="386" w:author="Auteur">
        <w:r>
          <w:rPr>
            <w:rFonts w:cs="Arial"/>
          </w:rPr>
          <w:delText xml:space="preserve">Seulement en cas d’indisponibilité de l’Espace Opérateurs, l’Opérateur peut adresser le bon de commande (présent en annexe « Bon de commande ») rempli et signé par courrier électronique à l’adresse indiquée en annexe « contacts » des Conditions Générales. </w:delText>
        </w:r>
      </w:del>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w:t>
      </w:r>
      <w:del w:id="388" w:author="Auteur">
        <w:r>
          <w:rPr>
            <w:rFonts w:cs="Arial"/>
          </w:rPr>
          <w:delText xml:space="preserve">intitulé </w:delText>
        </w:r>
      </w:del>
      <w:r>
        <w:rPr>
          <w:rFonts w:cs="Arial"/>
        </w:rPr>
        <w:t xml:space="preserve">« Service d’éligibilité ». </w:t>
      </w:r>
    </w:p>
    <w:p>
      <w:pPr>
        <w:pStyle w:val="Normal"/>
        <w:spacing w:before="120" w:after="0"/>
        <w:jc w:val="both"/>
        <w:rPr>
          <w:rFonts w:cs="Arial"/>
        </w:rPr>
      </w:pPr>
      <w:r>
        <w:rPr>
          <w:rFonts w:cs="Arial"/>
        </w:rPr>
        <w:t>KOUROU FIBRE accuse réception du bon de commande par voie électronique, après vérification de la conformité de la commande.</w:t>
      </w:r>
    </w:p>
    <w:p>
      <w:pPr>
        <w:pStyle w:val="Normal"/>
        <w:spacing w:before="120" w:after="0"/>
        <w:jc w:val="both"/>
        <w:pPrChange w:id="0" w:author="Auteur">
          <w:pPr>
            <w:pStyle w:val="Texte"/>
          </w:pPr>
        </w:pPrChange>
        <w:rPr/>
      </w:pPr>
      <w:r>
        <w:rPr>
          <w:rFonts w:cs="Arial"/>
        </w:rPr>
        <w:t xml:space="preserve">Dans le cas où le bon de commande n’est pas dûment rempli, l’accusé </w:t>
      </w:r>
      <w:ins w:id="389" w:author="Auteur">
        <w:r>
          <w:rPr>
            <w:rFonts w:cs="Arial"/>
          </w:rPr>
          <w:t xml:space="preserve">de </w:t>
        </w:r>
      </w:ins>
      <w:r>
        <w:rPr>
          <w:rFonts w:cs="Arial"/>
        </w:rPr>
        <w:t xml:space="preserve">réception mentionnera le rejet motivé de celui-ci. Pour que sa commande soit prise en compte, l’Opérateur doit alors passer une nouvelle commande. </w:t>
      </w:r>
    </w:p>
    <w:p>
      <w:pPr>
        <w:pStyle w:val="Normal"/>
        <w:spacing w:before="120" w:after="0"/>
        <w:jc w:val="both"/>
        <w:pPrChange w:id="0" w:author="Auteur">
          <w:pPr>
            <w:pStyle w:val="Texte"/>
          </w:pPr>
        </w:pPrChange>
        <w:rPr/>
      </w:pPr>
      <w:r>
        <w:rPr>
          <w:rFonts w:cs="Arial"/>
        </w:rPr>
        <w:t>La commande de l’Opérateur est rejetée par KOUROU FIBRE dans les cas suivants :</w:t>
      </w:r>
    </w:p>
    <w:p>
      <w:pPr>
        <w:pStyle w:val="Texte"/>
        <w:numPr>
          <w:ilvl w:val="0"/>
          <w:numId w:val="26"/>
        </w:numPr>
        <w:rPr/>
      </w:pPr>
      <w:ins w:id="390" w:author="Auteur">
        <w:r>
          <w:rPr/>
          <w:t xml:space="preserve">adresse non conforme avec la base adresse de KOUROU FIBRE : </w:t>
        </w:r>
      </w:ins>
      <w:r>
        <w:rPr/>
        <w:t xml:space="preserve">adresse différente de celle </w:t>
      </w:r>
      <w:del w:id="391" w:author="Auteur">
        <w:r>
          <w:rPr/>
          <w:delText>fournit</w:delText>
        </w:r>
      </w:del>
      <w:ins w:id="392" w:author="Auteur">
        <w:r>
          <w:rPr/>
          <w:t>fournie</w:t>
        </w:r>
      </w:ins>
      <w:r>
        <w:rPr/>
        <w:t xml:space="preserve"> par le service d’éligibilité de KOUROU FIBRE tel que décrit à l’article </w:t>
      </w:r>
      <w:del w:id="393" w:author="Auteur">
        <w:r>
          <w:rPr/>
          <w:delText xml:space="preserve">intitulé </w:delText>
        </w:r>
      </w:del>
      <w:r>
        <w:rPr/>
        <w:t>« Service d’éligibilité »,</w:t>
      </w:r>
    </w:p>
    <w:p>
      <w:pPr>
        <w:pStyle w:val="Texte"/>
        <w:numPr>
          <w:ilvl w:val="0"/>
          <w:numId w:val="26"/>
        </w:numPr>
        <w:rPr/>
      </w:pPr>
      <w:r>
        <w:rPr/>
        <w:t>adresse inéligible à l’Offre,</w:t>
      </w:r>
    </w:p>
    <w:p>
      <w:pPr>
        <w:pStyle w:val="Texte"/>
        <w:numPr>
          <w:ilvl w:val="0"/>
          <w:numId w:val="26"/>
        </w:numPr>
        <w:rPr/>
      </w:pPr>
      <w:r>
        <w:rPr/>
        <w:t>interlocuteur site Client Final mal ou non renseigné,</w:t>
      </w:r>
    </w:p>
    <w:p>
      <w:pPr>
        <w:pStyle w:val="Texte"/>
        <w:numPr>
          <w:ilvl w:val="0"/>
          <w:numId w:val="26"/>
        </w:numPr>
        <w:rPr/>
      </w:pPr>
      <w:r>
        <w:rPr/>
        <w:t>identification du point de livraison au PM mal renseigné,</w:t>
      </w:r>
    </w:p>
    <w:p>
      <w:pPr>
        <w:pStyle w:val="Texte"/>
        <w:numPr>
          <w:ilvl w:val="0"/>
          <w:numId w:val="26"/>
        </w:numPr>
        <w:rPr/>
      </w:pPr>
      <w:r>
        <w:rPr/>
        <w:t>utilisation du mauvais bon de commande.</w:t>
      </w:r>
    </w:p>
    <w:p>
      <w:pPr>
        <w:pStyle w:val="Texte"/>
        <w:rPr/>
      </w:pPr>
      <w:r>
        <w:rPr/>
        <w:t>Dans le cas où la commande de l’Opérateur est rejetée par KOUROU FIBRE ou qu’elle nécessite une mise en conformité par KOUROU FIBRE pour être acceptée, l’Opérateur est redevable d’une pénalité pour commande non conforme telle que définie en annexe « pénalités ».</w:t>
      </w:r>
    </w:p>
    <w:p>
      <w:pPr>
        <w:pStyle w:val="Texte"/>
        <w:rPr>
          <w:rFonts w:cs="Calibri"/>
          <w:color w:val="F79646"/>
          <w:del w:id="395" w:author="Auteur"/>
        </w:rPr>
      </w:pPr>
      <w:del w:id="394" w:author="Auteur">
        <w:r>
          <w:rPr>
            <w:rFonts w:cs="Calibri"/>
            <w:color w:val="F79646"/>
          </w:rPr>
        </w:r>
      </w:del>
    </w:p>
    <w:p>
      <w:pPr>
        <w:pStyle w:val="Texte"/>
        <w:keepNext w:val="true"/>
        <w:numPr>
          <w:ilvl w:val="0"/>
          <w:numId w:val="1"/>
        </w:numPr>
        <w:spacing w:before="720" w:after="0"/>
        <w:ind w:left="1622" w:hanging="1622"/>
        <w:jc w:val="both"/>
        <w:outlineLvl w:val="0"/>
        <w:pPrChange w:id="0" w:author="Auteur">
          <w:pPr>
            <w:pStyle w:val="Heading1"/>
            <w:spacing w:before="0" w:after="0"/>
          </w:pPr>
        </w:pPrChange>
        <w:rPr/>
      </w:pPr>
      <w:bookmarkStart w:id="411" w:name="_Toc190688"/>
      <w:bookmarkStart w:id="412" w:name="_Toc10577155"/>
      <w:bookmarkStart w:id="413" w:name="_Toc443561020"/>
      <w:bookmarkStart w:id="414" w:name="_Ref532583747"/>
      <w:bookmarkStart w:id="415" w:name="_Toc69280267"/>
      <w:bookmarkStart w:id="416" w:name="_Toc191251"/>
      <w:r>
        <w:rPr>
          <w:color w:val="FF6600"/>
          <w:color w:val="FF6600"/>
          <w:kern w:val="2"/>
          <w:sz w:val="36"/>
          <w:rPrChange w:id="0" w:author="Auteur">
            <w:rPr>
              <w:bCs w:val="false"/>
            </w:rPr>
          </w:rPrChange>
        </w:rPr>
        <w:t>mise à disposition de l’Offre</w:t>
      </w:r>
      <w:bookmarkEnd w:id="411"/>
      <w:bookmarkEnd w:id="412"/>
      <w:bookmarkEnd w:id="413"/>
      <w:bookmarkEnd w:id="414"/>
      <w:bookmarkEnd w:id="415"/>
      <w:bookmarkEnd w:id="416"/>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pPrChange w:id="0" w:author="Auteur">
          <w:pPr>
            <w:pStyle w:val="Heading2"/>
          </w:pPr>
        </w:pPrChange>
        <w:rPr/>
      </w:pPr>
      <w:bookmarkStart w:id="417" w:name="_Toc10577156"/>
      <w:bookmarkStart w:id="418" w:name="_Toc190689"/>
      <w:bookmarkStart w:id="419" w:name="_Toc69280268"/>
      <w:bookmarkStart w:id="420" w:name="_Toc191252"/>
      <w:bookmarkStart w:id="421" w:name="_Toc443561022"/>
      <w:r>
        <w:rPr>
          <w:color w:val="000000"/>
          <w:sz w:val="28"/>
        </w:rPr>
        <w:t>mise à disposition</w:t>
      </w:r>
      <w:bookmarkEnd w:id="421"/>
      <w:r>
        <w:rPr>
          <w:rFonts w:cs="Arial"/>
          <w:color w:val="000000"/>
          <w:sz w:val="28"/>
          <w:rPrChange w:id="0" w:author="Auteur">
            <w:rPr>
              <w:iCs w:val="false"/>
              <w:bCs w:val="false"/>
            </w:rPr>
          </w:rPrChange>
        </w:rPr>
        <w:t xml:space="preserve"> d’un Accès </w:t>
      </w:r>
      <w:bookmarkEnd w:id="420"/>
      <w:r>
        <w:rPr>
          <w:rFonts w:cs="Arial"/>
          <w:color w:val="000000"/>
          <w:sz w:val="28"/>
          <w:rPrChange w:id="0" w:author="Auteur">
            <w:rPr>
              <w:iCs w:val="false"/>
              <w:bCs w:val="false"/>
            </w:rPr>
          </w:rPrChange>
        </w:rPr>
        <w:t>FTTE passif PM</w:t>
      </w:r>
      <w:bookmarkEnd w:id="417"/>
      <w:bookmarkEnd w:id="418"/>
      <w:bookmarkEnd w:id="419"/>
    </w:p>
    <w:p>
      <w:pPr>
        <w:pStyle w:val="Texte"/>
        <w:rPr/>
      </w:pPr>
      <w:r>
        <w:rPr/>
        <w:t>Lors de la mise à disposition d’un Accès, KOUROU FIBR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KOUROU FIBR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KOUROU FIBRE sont réputées conformes et acceptées par l’Opérateur.</w:t>
      </w:r>
    </w:p>
    <w:p>
      <w:pPr>
        <w:pStyle w:val="Texte"/>
        <w:rPr>
          <w:ins w:id="400" w:author="Auteur"/>
        </w:rPr>
      </w:pPr>
      <w:ins w:id="399" w:author="Auteur">
        <w:r>
          <w:rPr/>
        </w:r>
      </w:ins>
    </w:p>
    <w:p>
      <w:pPr>
        <w:pStyle w:val="Heading3"/>
        <w:ind w:left="710" w:hanging="0"/>
        <w:jc w:val="both"/>
        <w:pPrChange w:id="0" w:author="Auteur">
          <w:pPr>
            <w:pStyle w:val="Heading3"/>
            <w:ind w:left="710" w:hanging="0"/>
          </w:pPr>
        </w:pPrChange>
        <w:rPr/>
      </w:pPr>
      <w:bookmarkStart w:id="422" w:name="_Toc69280269"/>
      <w:bookmarkStart w:id="423" w:name="_Toc191253"/>
      <w:bookmarkStart w:id="424" w:name="_Toc190690"/>
      <w:bookmarkStart w:id="425" w:name="_Toc10577157"/>
      <w:r>
        <w:rPr/>
        <w:t>câblage</w:t>
      </w:r>
      <w:r>
        <w:rPr>
          <w:rPrChange w:id="0" w:author="Auteur">
            <w:rPr>
              <w:sz w:val="22"/>
            </w:rPr>
          </w:rPrChange>
        </w:rPr>
        <w:t xml:space="preserve"> interne sur </w:t>
      </w:r>
      <w:del w:id="402" w:author="Auteur">
        <w:r>
          <w:rPr>
            <w:rFonts w:cs="Calibri"/>
            <w:bCs w:val="false"/>
            <w:sz w:val="22"/>
          </w:rPr>
          <w:delText>Site</w:delText>
        </w:r>
      </w:del>
      <w:ins w:id="403" w:author="Auteur">
        <w:r>
          <w:rPr/>
          <w:t>site</w:t>
        </w:r>
      </w:ins>
      <w:r>
        <w:rPr>
          <w:rPrChange w:id="0" w:author="Auteur">
            <w:rPr>
              <w:sz w:val="22"/>
            </w:rPr>
          </w:rPrChange>
        </w:rPr>
        <w:t xml:space="preserve"> Client Final</w:t>
      </w:r>
      <w:bookmarkEnd w:id="422"/>
      <w:bookmarkEnd w:id="423"/>
      <w:bookmarkEnd w:id="424"/>
      <w:bookmarkEnd w:id="425"/>
      <w:r>
        <w:rPr>
          <w:rPrChange w:id="0" w:author="Auteur">
            <w:rPr>
              <w:sz w:val="21"/>
            </w:rPr>
          </w:rPrChange>
        </w:rPr>
        <w:t xml:space="preserve"> </w:t>
      </w:r>
    </w:p>
    <w:p>
      <w:pPr>
        <w:pStyle w:val="Default"/>
        <w:jc w:val="both"/>
        <w:pPrChange w:id="0" w:author="Auteur">
          <w:pPr>
            <w:pStyle w:val="Default"/>
          </w:pPr>
        </w:pPrChange>
        <w:rPr>
          <w:rFonts w:ascii="Helvetica 55 Roman" w:hAnsi="Helvetica 55 Roman"/>
          <w:sz w:val="20"/>
          <w:szCs w:val="20"/>
        </w:rPr>
      </w:pPr>
      <w:r>
        <w:rPr>
          <w:rFonts w:ascii="Helvetica 55 Roman" w:hAnsi="Helvetica 55 Roman"/>
          <w:sz w:val="20"/>
          <w:szCs w:val="20"/>
        </w:rPr>
      </w:r>
    </w:p>
    <w:p>
      <w:pPr>
        <w:pStyle w:val="Texte"/>
        <w:rPr/>
      </w:pPr>
      <w:r>
        <w:rPr/>
        <w:t>KOUROU FIBR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KOUROU FIBR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KOUROU FIBRE sur devis ou réalisée par un Installateur privé et les délais standards ne s'appliquent pas. </w:t>
      </w:r>
    </w:p>
    <w:p>
      <w:pPr>
        <w:pStyle w:val="Texte"/>
        <w:rPr/>
      </w:pPr>
      <w:r>
        <w:rPr/>
        <w:t xml:space="preserve">KOUROU FIBRE assure une garantie de bon fonctionnement du câblage installé par lui-même durant la première année qui suit sa mise à disposition : KOUROU FIBRE prend à sa charge les frais de réparation, pièces et main d’œuvre, hors dommages provoqués par l’Opérateur ou un tiers. </w:t>
      </w:r>
    </w:p>
    <w:p>
      <w:pPr>
        <w:pStyle w:val="Texte"/>
        <w:rPr/>
      </w:pPr>
      <w:r>
        <w:rPr/>
        <w:t xml:space="preserve">Au-delà de la première année, toute réparation du câblage réalisé par KOUROU FIBRE est réalisée sur devis. </w:t>
      </w:r>
    </w:p>
    <w:p>
      <w:pPr>
        <w:pStyle w:val="Texte"/>
        <w:rPr/>
      </w:pPr>
      <w:r>
        <w:rPr/>
        <w:t xml:space="preserve">A compter de la mise à disposition du câblage, toute intervention de KOUROU FIBRE, hors garantie de bon fonctionnement, sera réalisée sur devis accepté par l’Opérateur après étude technique de faisabilité. </w:t>
      </w:r>
    </w:p>
    <w:p>
      <w:pPr>
        <w:pStyle w:val="Texte"/>
        <w:rPr/>
      </w:pPr>
      <w:r>
        <w:rPr/>
        <w:t>En cas de défaillance du câblage installé par KOUROU FIBRE, les engagements contractuels de KOUROU FIBRE relatifs à l’Accès ne sont pas modifiés.</w:t>
      </w:r>
    </w:p>
    <w:p>
      <w:pPr>
        <w:pStyle w:val="Texte"/>
        <w:rPr/>
      </w:pPr>
      <w:r>
        <w:rPr>
          <w:rPrChange w:id="0" w:author="Auteur"/>
        </w:rPr>
        <w:rPrChange w:id="0" w:author="Auteur"/>
      </w:r>
    </w:p>
    <w:p>
      <w:pPr>
        <w:pStyle w:val="Heading3"/>
        <w:ind w:left="710" w:hanging="0"/>
        <w:jc w:val="both"/>
        <w:pPrChange w:id="0" w:author="Auteur">
          <w:pPr>
            <w:pStyle w:val="Heading3"/>
            <w:ind w:left="710" w:hanging="0"/>
          </w:pPr>
        </w:pPrChange>
        <w:rPr/>
      </w:pPr>
      <w:bookmarkStart w:id="426" w:name="_Toc10577158"/>
      <w:bookmarkStart w:id="427" w:name="_Toc190691"/>
      <w:bookmarkStart w:id="428" w:name="_Toc69280270"/>
      <w:bookmarkStart w:id="429" w:name="_Toc191254"/>
      <w:bookmarkStart w:id="430" w:name="_Toc443561023"/>
      <w:r>
        <w:rPr/>
        <w:t xml:space="preserve">délai de mise à disposition </w:t>
      </w:r>
      <w:bookmarkEnd w:id="430"/>
      <w:r>
        <w:rPr/>
        <w:t xml:space="preserve">d’un Accès </w:t>
      </w:r>
      <w:bookmarkEnd w:id="429"/>
      <w:r>
        <w:rPr/>
        <w:t>FTTE passif PM</w:t>
      </w:r>
      <w:bookmarkEnd w:id="426"/>
      <w:bookmarkEnd w:id="427"/>
      <w:bookmarkEnd w:id="428"/>
    </w:p>
    <w:p>
      <w:pPr>
        <w:pStyle w:val="Heading4"/>
        <w:ind w:left="1574" w:hanging="864"/>
        <w:jc w:val="both"/>
        <w:pPrChange w:id="0" w:author="Auteur">
          <w:pPr>
            <w:pStyle w:val="Heading4"/>
            <w:ind w:left="1574" w:hanging="0"/>
          </w:pPr>
        </w:pPrChange>
        <w:rPr/>
      </w:pPr>
      <w:bookmarkStart w:id="431" w:name="_Ref532584371"/>
      <w:r>
        <w:rPr/>
        <w:t>principe du délai standard</w:t>
      </w:r>
      <w:bookmarkEnd w:id="431"/>
      <w:r>
        <w:rPr/>
        <w:t xml:space="preserve"> </w:t>
      </w:r>
    </w:p>
    <w:p>
      <w:pPr>
        <w:pStyle w:val="Textenum1"/>
        <w:numPr>
          <w:ilvl w:val="0"/>
          <w:numId w:val="0"/>
        </w:numPr>
        <w:spacing w:before="120" w:after="0"/>
        <w:ind w:left="0" w:hanging="0"/>
        <w:rPr>
          <w:rFonts w:cs="Calibri"/>
          <w:color w:val="FF0000"/>
          <w:del w:id="408" w:author="Auteur"/>
        </w:rPr>
      </w:pPr>
      <w:del w:id="407" w:author="Auteur">
        <w:r>
          <w:rPr>
            <w:rFonts w:cs="Calibri"/>
            <w:color w:val="FF0000"/>
          </w:rPr>
        </w:r>
      </w:del>
    </w:p>
    <w:p>
      <w:pPr>
        <w:pStyle w:val="Textenum1"/>
        <w:rPr/>
      </w:pPr>
      <w:r>
        <w:rPr/>
        <w:t>KOUROU FIBRE s’engage sur un délai standard de mise à disposition courant à compter de la date de réception par KOUROU FIBR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6"/>
        </w:numPr>
        <w:rPr/>
      </w:pPr>
      <w:r>
        <w:rPr/>
        <w:t>délai pour un Accès à une adresse éligible avec réseau déployé, si le POC est réalisé par téléphone : 30 jours calendaires</w:t>
      </w:r>
      <w:del w:id="409" w:author="Auteur">
        <w:r>
          <w:rPr/>
          <w:delText>.</w:delText>
        </w:r>
      </w:del>
      <w:ins w:id="410" w:author="Auteur">
        <w:r>
          <w:rPr/>
          <w:t> ;</w:t>
        </w:r>
      </w:ins>
    </w:p>
    <w:p>
      <w:pPr>
        <w:pStyle w:val="Texte"/>
        <w:numPr>
          <w:ilvl w:val="0"/>
          <w:numId w:val="26"/>
        </w:numPr>
        <w:rPr/>
      </w:pPr>
      <w:r>
        <w:rPr/>
        <w:t>délai pour un Accès à une adresse éligible avec réseau déployé, s’il y a un POC physique : 55 jours calendaires</w:t>
      </w:r>
      <w:del w:id="411" w:author="Auteur">
        <w:r>
          <w:rPr/>
          <w:delText>.</w:delText>
        </w:r>
      </w:del>
      <w:ins w:id="412" w:author="Auteur">
        <w:r>
          <w:rPr/>
          <w:t> ;</w:t>
        </w:r>
      </w:ins>
    </w:p>
    <w:p>
      <w:pPr>
        <w:pStyle w:val="Texte"/>
        <w:numPr>
          <w:ilvl w:val="0"/>
          <w:numId w:val="26"/>
        </w:numPr>
        <w:rPr>
          <w:ins w:id="414" w:author="Auteur"/>
        </w:rPr>
      </w:pPr>
      <w:r>
        <w:rPr/>
        <w:t>délai pour un Accès à une adresse éligible avec réseau partiellement déployé : 65 jours calendaires</w:t>
      </w:r>
      <w:ins w:id="413" w:author="Auteur">
        <w:r>
          <w:rPr/>
          <w:t xml:space="preserve"> ; </w:t>
        </w:r>
      </w:ins>
    </w:p>
    <w:p>
      <w:pPr>
        <w:pStyle w:val="Texte"/>
        <w:numPr>
          <w:ilvl w:val="0"/>
          <w:numId w:val="26"/>
        </w:numPr>
        <w:rPr/>
      </w:pPr>
      <w:ins w:id="415" w:author="Auteur">
        <w:r>
          <w:rPr/>
          <w:t xml:space="preserve">délai pour un Accès à une adresse éligible avec réseau partiellement déployé du programme </w:t>
        </w:r>
      </w:ins>
      <w:ins w:id="416" w:author="Auteur">
        <w:del w:id="417" w:author="Auteur">
          <w:r>
            <w:rPr/>
            <w:delText>de rattrapage</w:delText>
          </w:r>
        </w:del>
      </w:ins>
      <w:ins w:id="418" w:author="Auteur">
        <w:r>
          <w:rPr/>
          <w:t>d’extension : 180 jours calendaires</w:t>
        </w:r>
      </w:ins>
      <w:r>
        <w:rPr/>
        <w:t>.</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pPrChange w:id="0" w:author="Auteur">
          <w:pPr>
            <w:pStyle w:val="Heading4"/>
            <w:ind w:left="1574" w:hanging="0"/>
          </w:pPr>
        </w:pPrChange>
        <w:rPr/>
      </w:pPr>
      <w:bookmarkStart w:id="432" w:name="_Ref532577410"/>
      <w:r>
        <w:rPr/>
        <w:t>cas où le délai standard de mise à disposition ne s’applique pas</w:t>
      </w:r>
      <w:bookmarkEnd w:id="432"/>
    </w:p>
    <w:p>
      <w:pPr>
        <w:pStyle w:val="Texte"/>
        <w:rPr/>
      </w:pPr>
      <w:r>
        <w:rPr/>
        <w:t>Le délai standard de mise à disposition des Accès ne s’applique pas dans les cas suivants :</w:t>
      </w:r>
    </w:p>
    <w:p>
      <w:pPr>
        <w:pStyle w:val="Texte"/>
        <w:numPr>
          <w:ilvl w:val="0"/>
          <w:numId w:val="26"/>
        </w:numPr>
        <w:rPr/>
      </w:pPr>
      <w:r>
        <w:rPr/>
        <w:t>Difficultés Exceptionnelles de Construction (telles que décrites à l’annexe « Difficultés Exceptionnelles de Constructions (DEC) ») ;</w:t>
      </w:r>
    </w:p>
    <w:p>
      <w:pPr>
        <w:pStyle w:val="Texte"/>
        <w:numPr>
          <w:ilvl w:val="0"/>
          <w:numId w:val="26"/>
        </w:numPr>
        <w:rPr/>
      </w:pPr>
      <w:r>
        <w:rPr/>
        <w:t>intervention de voirie avec autorisation de la mairie ou d’un tiers ;</w:t>
      </w:r>
    </w:p>
    <w:p>
      <w:pPr>
        <w:pStyle w:val="Texte"/>
        <w:numPr>
          <w:ilvl w:val="0"/>
          <w:numId w:val="26"/>
        </w:numPr>
        <w:rPr/>
      </w:pPr>
      <w:r>
        <w:rPr/>
        <w:t xml:space="preserve">travaux de désaturation du réseau optique existant et du génie civil support du réseau utilisé ; </w:t>
      </w:r>
    </w:p>
    <w:p>
      <w:pPr>
        <w:pStyle w:val="Texte"/>
        <w:numPr>
          <w:ilvl w:val="0"/>
          <w:numId w:val="26"/>
        </w:numPr>
        <w:rPr/>
      </w:pPr>
      <w:r>
        <w:rPr/>
        <w:t>aléas de travaux (génie civil cassé ou saturé, chambre de tirage inaccessible) ;</w:t>
      </w:r>
    </w:p>
    <w:p>
      <w:pPr>
        <w:pStyle w:val="Texte"/>
        <w:numPr>
          <w:ilvl w:val="0"/>
          <w:numId w:val="26"/>
        </w:numPr>
        <w:rPr>
          <w:ins w:id="420" w:author="Auteur"/>
        </w:rPr>
      </w:pPr>
      <w:ins w:id="419" w:author="Auteur">
        <w:r>
          <w:rPr/>
          <w:t>pose d’un PRE nécessitant l’accord d’un tiers (exemple : syndic) ;</w:t>
        </w:r>
      </w:ins>
    </w:p>
    <w:p>
      <w:pPr>
        <w:pStyle w:val="Texte"/>
        <w:numPr>
          <w:ilvl w:val="0"/>
          <w:numId w:val="26"/>
        </w:numPr>
        <w:rPr/>
      </w:pPr>
      <w:r>
        <w:rPr/>
        <w:t>si l’Opérateur ne respecte pas le processus de livraison décrit à l’article intitulé « processus de livraison des Accès », en particulier la réalisation préalable des travaux de conformité spécifiés lors du POC</w:t>
      </w:r>
      <w:bookmarkStart w:id="433" w:name="_Toc443561024"/>
      <w:r>
        <w:rPr/>
        <w:t> ;</w:t>
      </w:r>
    </w:p>
    <w:p>
      <w:pPr>
        <w:pStyle w:val="Texte"/>
        <w:numPr>
          <w:ilvl w:val="0"/>
          <w:numId w:val="26"/>
        </w:numPr>
        <w:rPr/>
      </w:pPr>
      <w:r>
        <w:rPr/>
        <w:t>les conditions</w:t>
      </w:r>
      <w:ins w:id="421" w:author="Auteur">
        <w:r>
          <w:rPr/>
          <w:t>, définies dans les STAS,</w:t>
        </w:r>
      </w:ins>
      <w:r>
        <w:rPr/>
        <w:t xml:space="preserve"> de réalisation de la Desserte Interne </w:t>
      </w:r>
      <w:del w:id="422" w:author="Auteur">
        <w:r>
          <w:rPr/>
          <w:delText xml:space="preserve">par KOUROU FIBRE </w:delText>
        </w:r>
      </w:del>
      <w:r>
        <w:rPr/>
        <w:t>ne sont pas respectées</w:t>
      </w:r>
      <w:del w:id="423" w:author="Auteur">
        <w:r>
          <w:rPr/>
          <w:delText>.</w:delText>
        </w:r>
      </w:del>
      <w:ins w:id="424" w:author="Auteur">
        <w:r>
          <w:rPr/>
          <w:t> ;</w:t>
        </w:r>
      </w:ins>
    </w:p>
    <w:p>
      <w:pPr>
        <w:pStyle w:val="Texte"/>
        <w:rPr>
          <w:rFonts w:cs="Calibri"/>
          <w:del w:id="426" w:author="Auteur"/>
        </w:rPr>
      </w:pPr>
      <w:del w:id="425" w:author="Auteur">
        <w:r>
          <w:rPr>
            <w:rFonts w:cs="Calibri"/>
          </w:rPr>
        </w:r>
      </w:del>
    </w:p>
    <w:p>
      <w:pPr>
        <w:pStyle w:val="Texte"/>
        <w:numPr>
          <w:ilvl w:val="0"/>
          <w:numId w:val="26"/>
        </w:numPr>
        <w:rPr>
          <w:ins w:id="428" w:author="Auteur"/>
        </w:rPr>
      </w:pPr>
      <w:ins w:id="427" w:author="Auteur">
        <w:r>
          <w:rPr/>
          <w:t>la desserte interne est réalisée par KOUROU FIBRE sur devis.</w:t>
        </w:r>
      </w:ins>
    </w:p>
    <w:p>
      <w:pPr>
        <w:pStyle w:val="Heading3"/>
        <w:ind w:left="710" w:hanging="0"/>
        <w:jc w:val="both"/>
        <w:pPrChange w:id="0" w:author="Auteur">
          <w:pPr>
            <w:pStyle w:val="Heading3"/>
            <w:ind w:left="709" w:hanging="0"/>
          </w:pPr>
        </w:pPrChange>
        <w:rPr/>
      </w:pPr>
      <w:bookmarkStart w:id="434" w:name="_Toc190692"/>
      <w:bookmarkStart w:id="435" w:name="_Toc69280271"/>
      <w:bookmarkStart w:id="436" w:name="_Toc191255"/>
      <w:bookmarkStart w:id="437" w:name="_Toc10577159"/>
      <w:r>
        <w:rPr/>
        <w:t xml:space="preserve">retard de mise à disposition des </w:t>
      </w:r>
      <w:bookmarkEnd w:id="433"/>
      <w:r>
        <w:rPr/>
        <w:t>Accès</w:t>
      </w:r>
      <w:bookmarkEnd w:id="434"/>
      <w:bookmarkEnd w:id="435"/>
      <w:bookmarkEnd w:id="436"/>
      <w:bookmarkEnd w:id="437"/>
    </w:p>
    <w:p>
      <w:pPr>
        <w:pStyle w:val="Heading4"/>
        <w:ind w:left="1574" w:hanging="864"/>
        <w:jc w:val="both"/>
        <w:pPrChange w:id="0" w:author="Auteur">
          <w:pPr>
            <w:pStyle w:val="Heading4"/>
            <w:ind w:left="1574" w:hanging="0"/>
          </w:pPr>
        </w:pPrChange>
        <w:rPr/>
      </w:pPr>
      <w:r>
        <w:rPr/>
        <w:t>retard de mise à disposition du fait de KOUROU FIBR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KOUROU FIBR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KOUROU FIBR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6"/>
        </w:numPr>
        <w:rPr/>
      </w:pPr>
      <w:r>
        <w:rPr/>
        <w:t>du non-respect par l’Opérateur du processus de mise à disposition décrit à l’article intitulé « mise à disposition de l’Offre » ;</w:t>
      </w:r>
    </w:p>
    <w:p>
      <w:pPr>
        <w:pStyle w:val="Texte"/>
        <w:numPr>
          <w:ilvl w:val="0"/>
          <w:numId w:val="26"/>
        </w:numPr>
        <w:rPr/>
      </w:pPr>
      <w:r>
        <w:rPr/>
        <w:t xml:space="preserve">du non-respect des conditions prévues à l’article intitulé « prévisions de commande » ; </w:t>
      </w:r>
    </w:p>
    <w:p>
      <w:pPr>
        <w:pStyle w:val="Texte"/>
        <w:numPr>
          <w:ilvl w:val="0"/>
          <w:numId w:val="26"/>
        </w:numPr>
        <w:rPr/>
      </w:pPr>
      <w:r>
        <w:rPr/>
        <w:t xml:space="preserve">d’une modification de la prestation demandée par l’Opérateur ; </w:t>
      </w:r>
    </w:p>
    <w:p>
      <w:pPr>
        <w:pStyle w:val="Texte"/>
        <w:numPr>
          <w:ilvl w:val="0"/>
          <w:numId w:val="26"/>
        </w:numPr>
        <w:rPr/>
      </w:pPr>
      <w:r>
        <w:rPr/>
        <w:t>du fait de l’Opérateur et en particulier du non-respect des STAS ou d’un mauvais fonctionnement de la Desserte Interne non réalisée par KOUROU FIBRE ;</w:t>
      </w:r>
    </w:p>
    <w:p>
      <w:pPr>
        <w:pStyle w:val="Texte"/>
        <w:numPr>
          <w:ilvl w:val="0"/>
          <w:numId w:val="26"/>
        </w:numPr>
        <w:rPr/>
      </w:pPr>
      <w:r>
        <w:rPr/>
        <w:t>de Difficultés Exceptionnelles de Construction rencontrées telles que décrites à l’annexe « Difficultés Exceptionnelles de Constructions (DEC) » ;</w:t>
      </w:r>
    </w:p>
    <w:p>
      <w:pPr>
        <w:pStyle w:val="Texte"/>
        <w:numPr>
          <w:ilvl w:val="0"/>
          <w:numId w:val="26"/>
        </w:numPr>
        <w:rPr/>
      </w:pPr>
      <w:r>
        <w:rPr/>
        <w:t xml:space="preserve">de l’absence de mise à disposition par le Client final dans le délai précisé dans le POC, ou à défaut dans les sept (7) jours avant la </w:t>
      </w:r>
      <w:del w:id="429" w:author="Auteur">
        <w:r>
          <w:rPr/>
          <w:delText>Date</w:delText>
        </w:r>
      </w:del>
      <w:ins w:id="430" w:author="Auteur">
        <w:r>
          <w:rPr/>
          <w:t>date</w:t>
        </w:r>
      </w:ins>
      <w:r>
        <w:rPr/>
        <w:t xml:space="preserve"> de mise à disposition convenue, </w:t>
      </w:r>
    </w:p>
    <w:p>
      <w:pPr>
        <w:pStyle w:val="Normal1"/>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del w:id="431" w:author="Auteur">
        <w:r>
          <w:rPr>
            <w:rFonts w:ascii="Helvetica 55 Roman" w:hAnsi="Helvetica 55 Roman"/>
            <w:color w:val="000000"/>
          </w:rPr>
          <w:delText>,</w:delText>
        </w:r>
      </w:del>
      <w:ins w:id="432" w:author="Auteur">
        <w:r>
          <w:rPr>
            <w:rFonts w:ascii="Helvetica 55 Roman" w:hAnsi="Helvetica 55 Roman"/>
            <w:color w:val="000000"/>
          </w:rPr>
          <w:t>;</w:t>
        </w:r>
      </w:ins>
    </w:p>
    <w:p>
      <w:pPr>
        <w:pStyle w:val="Normal1"/>
        <w:numPr>
          <w:ilvl w:val="1"/>
          <w:numId w:val="25"/>
        </w:numPr>
        <w:rPr>
          <w:rFonts w:ascii="Helvetica 55 Roman" w:hAnsi="Helvetica 55 Roman"/>
          <w:color w:val="000000"/>
        </w:rPr>
      </w:pPr>
      <w:r>
        <w:rPr>
          <w:rFonts w:ascii="Helvetica 55 Roman" w:hAnsi="Helvetica 55 Roman"/>
          <w:color w:val="000000"/>
        </w:rPr>
        <w:t>de la Desserte Interne si elle n’est pas réalisée par KOUROU FIBRE ;</w:t>
      </w:r>
    </w:p>
    <w:p>
      <w:pPr>
        <w:pStyle w:val="Texte"/>
        <w:numPr>
          <w:ilvl w:val="0"/>
          <w:numId w:val="26"/>
        </w:numPr>
        <w:rPr/>
      </w:pPr>
      <w:r>
        <w:rPr/>
        <w:t>du fait d’un tiers ;</w:t>
      </w:r>
    </w:p>
    <w:p>
      <w:pPr>
        <w:pStyle w:val="Texte"/>
        <w:numPr>
          <w:ilvl w:val="0"/>
          <w:numId w:val="26"/>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pPrChange w:id="0" w:author="Auteur">
          <w:pPr>
            <w:pStyle w:val="Normal11"/>
          </w:pPr>
        </w:pPrChange>
        <w:rPr>
          <w:rFonts w:ascii="Helvetica 55 Roman" w:hAnsi="Helvetica 55 Roman"/>
        </w:rPr>
      </w:pPr>
      <w:r>
        <w:rPr>
          <w:rFonts w:ascii="Helvetica 55 Roman" w:hAnsi="Helvetica 55 Roman"/>
        </w:rPr>
      </w:r>
    </w:p>
    <w:p>
      <w:pPr>
        <w:pStyle w:val="Heading4"/>
        <w:ind w:left="1574" w:hanging="864"/>
        <w:jc w:val="both"/>
        <w:pPrChange w:id="0" w:author="Auteur">
          <w:pPr>
            <w:pStyle w:val="Heading4"/>
            <w:ind w:left="1574" w:hanging="0"/>
          </w:pPr>
        </w:pPrChange>
        <w:rPr/>
      </w:pPr>
      <w:del w:id="433" w:author="Auteur">
        <w:r>
          <w:rPr>
            <w:rFonts w:cs="Calibri"/>
          </w:rPr>
          <w:delText xml:space="preserve">– </w:delText>
        </w:r>
      </w:del>
      <w:r>
        <w:rPr/>
        <w:t>retard de mise à disposition du fait de l’Opérateur</w:t>
      </w:r>
    </w:p>
    <w:p>
      <w:pPr>
        <w:pStyle w:val="Normal111"/>
        <w:rPr>
          <w:rFonts w:ascii="Helvetica 55 Roman" w:hAnsi="Helvetica 55 Roman" w:cs="Calibri"/>
          <w:del w:id="435" w:author="Auteur"/>
        </w:rPr>
      </w:pPr>
      <w:del w:id="434" w:author="Auteur">
        <w:r>
          <w:rPr>
            <w:rFonts w:cs="Calibri" w:ascii="Helvetica 55 Roman" w:hAnsi="Helvetica 55 Roman"/>
          </w:rPr>
        </w:r>
      </w:del>
    </w:p>
    <w:p>
      <w:pPr>
        <w:pStyle w:val="Normal111"/>
        <w:rPr/>
      </w:pPr>
      <w:r>
        <w:rPr/>
        <w:t>Si la date de mise à disposition convenue lors de la commande ne peut être respectée du fait de l’Opérateur, ce dernier doit prévenir KOUROU FIBR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del w:id="437" w:author="Auteur"/>
        </w:rPr>
      </w:pPr>
      <w:del w:id="436" w:author="Auteur">
        <w:r>
          <w:rPr/>
          <w:delText xml:space="preserve">Dans le cas où les Parties se sont accordées sur une nouvelle date de mise à disposition convenue, l’Opérateur est redevable d’une pénalité de retard dont le montant est défini en annexe « pénalités » s’il ne respecte pas cette nouvelle date. </w:delText>
        </w:r>
      </w:del>
    </w:p>
    <w:p>
      <w:pPr>
        <w:pStyle w:val="Texte"/>
        <w:rPr/>
      </w:pPr>
      <w:del w:id="438" w:author="Auteur">
        <w:r>
          <w:rPr/>
          <w:delText>Le report de date mise à disposition d’une</w:delText>
        </w:r>
      </w:del>
      <w:ins w:id="439" w:author="Auteur">
        <w:r>
          <w:rPr/>
          <w:t>Le report de la date de mise à disposition d’un</w:t>
        </w:r>
      </w:ins>
      <w:r>
        <w:rPr/>
        <w:t xml:space="preserve"> Accès n’est possible qu’une seule fois.</w:t>
      </w:r>
    </w:p>
    <w:p>
      <w:pPr>
        <w:pStyle w:val="Texte"/>
        <w:rPr/>
      </w:pPr>
      <w:r>
        <w:rPr/>
        <w:t xml:space="preserve">Dans le cas où les travaux à la charge de l’Opérateur et décrits dans le POC n’ont pas été réalisés dans un délai de 6 mois suivant la date de la commande, KOUROU FIBRE demande à l’Opérateur de se prononcer sur le maintien ou non de la commande concernée. Dans un délai </w:t>
      </w:r>
      <w:del w:id="440" w:author="Auteur">
        <w:r>
          <w:rPr/>
          <w:delText>d’1</w:delText>
        </w:r>
      </w:del>
      <w:ins w:id="441" w:author="Auteur">
        <w:r>
          <w:rPr/>
          <w:t>d’un (1)</w:t>
        </w:r>
      </w:ins>
      <w:r>
        <w:rPr/>
        <w:t xml:space="preserve"> mois à compter de l’envoi de la notification, l’Opérateur peut signaler à KOUROU FIBRE qu’il souhaite maintenir sa commande. A défaut de réponse de l’Opérateur dans ce délai, KOUROU FIBRE annule la commande de plein droit et facture l’intégralité des frais de mise en service de l’Offre. Le maintien par l’Opérateur de la commande concernée ne pourra excéder 1 an à compter de la date de commande. A l’issue de ce délai, KOUROU FIBRE annule la commande de plein droit et facture l’intégralité des frais de mise en service de l’Offre. </w:t>
      </w:r>
    </w:p>
    <w:p>
      <w:pPr>
        <w:pStyle w:val="Texte"/>
        <w:rPr/>
      </w:pPr>
      <w:r>
        <w:rPr/>
        <w:t>En cas d’impossibilité pour KOUROU FIBRE de réaliser le raccordement lors du rendez-vous planifié pour cause, par exemple, d’absence de correspondant ou de locaux indisponibles ou inaccessibles, l’Opérateur sera redevable d’une prestation d’intervention à tort en phase de production.</w:t>
      </w:r>
    </w:p>
    <w:p>
      <w:pPr>
        <w:pStyle w:val="Normal"/>
        <w:rPr>
          <w:rFonts w:cs="Calibri"/>
          <w:szCs w:val="20"/>
          <w:del w:id="443" w:author="Auteur"/>
        </w:rPr>
      </w:pPr>
      <w:del w:id="442" w:author="Auteur">
        <w:r>
          <w:rPr>
            <w:rFonts w:cs="Calibri"/>
            <w:szCs w:val="20"/>
          </w:rPr>
        </w:r>
      </w:del>
    </w:p>
    <w:p>
      <w:pPr>
        <w:pStyle w:val="Normal"/>
        <w:ind w:left="710" w:hanging="0"/>
        <w:jc w:val="both"/>
        <w:pPrChange w:id="0" w:author="Auteur">
          <w:pPr>
            <w:pStyle w:val="Heading3"/>
            <w:ind w:left="710" w:hanging="0"/>
          </w:pPr>
        </w:pPrChange>
        <w:rPr/>
      </w:pPr>
      <w:bookmarkStart w:id="438" w:name="_Toc10577160"/>
      <w:bookmarkStart w:id="439" w:name="_Toc190693"/>
      <w:bookmarkStart w:id="440" w:name="_Toc69280272"/>
      <w:bookmarkStart w:id="441" w:name="_Toc191256"/>
      <w:bookmarkStart w:id="442" w:name="_Ref532577105"/>
      <w:bookmarkStart w:id="443" w:name="_Toc443561025"/>
      <w:r>
        <w:rPr/>
        <w:t xml:space="preserve">processus de livraison </w:t>
      </w:r>
      <w:bookmarkEnd w:id="443"/>
      <w:r>
        <w:rPr/>
        <w:t>des Accès</w:t>
      </w:r>
      <w:bookmarkEnd w:id="438"/>
      <w:bookmarkEnd w:id="439"/>
      <w:bookmarkEnd w:id="440"/>
      <w:bookmarkEnd w:id="441"/>
      <w:bookmarkEnd w:id="442"/>
      <w:r>
        <w:rPr/>
        <w:t xml:space="preserve"> </w:t>
      </w:r>
    </w:p>
    <w:p>
      <w:pPr>
        <w:pStyle w:val="Normal"/>
        <w:spacing w:before="120" w:after="0"/>
        <w:jc w:val="both"/>
        <w:rPr>
          <w:rFonts w:cs="Arial"/>
        </w:rPr>
      </w:pPr>
      <w:bookmarkStart w:id="444" w:name="_Toc190694"/>
      <w:r>
        <w:rPr>
          <w:rFonts w:cs="Arial"/>
        </w:rPr>
        <w:t xml:space="preserve">Suite à la commande de l’Opérateur, KOUROU FIBR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6"/>
        </w:numPr>
        <w:rPr/>
      </w:pPr>
      <w:r>
        <w:rPr/>
        <w:t>une date de mise à disposition prévisionnelle des travaux à la charge de l’Opérateur ;</w:t>
      </w:r>
    </w:p>
    <w:p>
      <w:pPr>
        <w:pStyle w:val="Texte"/>
        <w:numPr>
          <w:ilvl w:val="0"/>
          <w:numId w:val="26"/>
        </w:numPr>
        <w:rPr/>
      </w:pPr>
      <w:r>
        <w:rPr/>
        <w:t>la date de mise à disposition effective des travaux à la charge de l’Opérateur, permettant ainsi l’intervention de KOUROU FIBRE ;</w:t>
      </w:r>
    </w:p>
    <w:p>
      <w:pPr>
        <w:pStyle w:val="Texte"/>
        <w:numPr>
          <w:ilvl w:val="0"/>
          <w:numId w:val="26"/>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 xml:space="preserve">Lorsque la réalisation du POC par téléphone n’identifie pas de travaux nécessaires sur le site Client Final et/ou de délai supplémentaire pour la livraison de l’Accès, il n’y a pas de document transmis à l’Opérateur, et la </w:t>
      </w:r>
      <w:del w:id="444" w:author="Auteur">
        <w:r>
          <w:rPr/>
          <w:delText>Date</w:delText>
        </w:r>
      </w:del>
      <w:ins w:id="445" w:author="Auteur">
        <w:r>
          <w:rPr/>
          <w:t>date</w:t>
        </w:r>
      </w:ins>
      <w:r>
        <w:rPr/>
        <w:t xml:space="preserv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KOUROU FIBR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KOUROU FIBRE. KOUROU FIBR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 xml:space="preserve">La date de mise à disposition </w:t>
      </w:r>
      <w:del w:id="446" w:author="Auteur">
        <w:r>
          <w:rPr>
            <w:rFonts w:cs="Arial"/>
            <w:bCs/>
          </w:rPr>
          <w:delText>Convenue</w:delText>
        </w:r>
      </w:del>
      <w:ins w:id="447" w:author="Auteur">
        <w:r>
          <w:rPr>
            <w:rFonts w:cs="Arial"/>
            <w:bCs/>
          </w:rPr>
          <w:t>convenue</w:t>
        </w:r>
      </w:ins>
      <w:r>
        <w:rPr>
          <w:rFonts w:cs="Arial"/>
          <w:bCs/>
        </w:rPr>
        <w:t xml:space="preserve"> est inscrite dans le Plan Opération Client (POC). Elle correspond </w:t>
      </w:r>
    </w:p>
    <w:p>
      <w:pPr>
        <w:pStyle w:val="Texte"/>
        <w:numPr>
          <w:ilvl w:val="0"/>
          <w:numId w:val="26"/>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6"/>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KOUROU FIBR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pPrChange w:id="0" w:author="Auteur">
          <w:pPr>
            <w:pStyle w:val="Heading3"/>
            <w:ind w:left="710" w:hanging="0"/>
          </w:pPr>
        </w:pPrChange>
        <w:rPr/>
      </w:pPr>
      <w:bookmarkStart w:id="445" w:name="_Toc190694"/>
      <w:bookmarkStart w:id="446" w:name="_Toc10577161"/>
      <w:bookmarkStart w:id="447" w:name="_Toc69280273"/>
      <w:bookmarkStart w:id="448" w:name="_Toc191257"/>
      <w:bookmarkStart w:id="449" w:name="_Toc443561026"/>
      <w:r>
        <w:rPr/>
        <w:t>mise à disposition avec Difficulté Exceptionnelle de Construction</w:t>
      </w:r>
      <w:bookmarkEnd w:id="445"/>
      <w:bookmarkEnd w:id="446"/>
      <w:bookmarkEnd w:id="447"/>
      <w:bookmarkEnd w:id="448"/>
      <w:bookmarkEnd w:id="449"/>
    </w:p>
    <w:p>
      <w:pPr>
        <w:pStyle w:val="Normal"/>
        <w:rPr>
          <w:rFonts w:cs="Calibri"/>
          <w:szCs w:val="20"/>
          <w:del w:id="449" w:author="Auteur"/>
        </w:rPr>
      </w:pPr>
      <w:del w:id="448" w:author="Auteur">
        <w:r>
          <w:rPr>
            <w:rFonts w:cs="Calibri"/>
            <w:szCs w:val="20"/>
          </w:rPr>
          <w:tab/>
        </w:r>
      </w:del>
    </w:p>
    <w:p>
      <w:pPr>
        <w:pStyle w:val="Normal"/>
        <w:spacing w:before="120" w:after="0"/>
        <w:jc w:val="both"/>
        <w:rPr>
          <w:rFonts w:cs="Arial"/>
          <w:bCs/>
        </w:rPr>
      </w:pPr>
      <w:bookmarkStart w:id="450" w:name="_Toc190695"/>
      <w:r>
        <w:rPr>
          <w:rFonts w:cs="Arial"/>
          <w:bCs/>
        </w:rPr>
        <w:t>Dans le cas où KOUROU FIBRE identifie une Difficulté Exceptionnelle de Construction, les frais réels engagés par KOUROU FIBRE sont à la charge de l’Opérateur à partir d’un seuil défini en annexe « Difficultés Exceptionnelles de Constructions (DEC) ». Lorsque ce seuil est atteint, KOUROU FIBR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KOUROU FIBRE, les pénalités de résiliation de commande ne sont pas dues par l’Opérateur.</w:t>
      </w:r>
    </w:p>
    <w:p>
      <w:pPr>
        <w:pStyle w:val="Normal"/>
        <w:keepNext w:val="true"/>
        <w:numPr>
          <w:ilvl w:val="0"/>
          <w:numId w:val="1"/>
        </w:numPr>
        <w:spacing w:before="720" w:after="0"/>
        <w:ind w:left="1622" w:hanging="1622"/>
        <w:jc w:val="both"/>
        <w:outlineLvl w:val="0"/>
        <w:pPrChange w:id="0" w:author="Auteur">
          <w:pPr>
            <w:pStyle w:val="Heading1"/>
            <w:spacing w:before="720" w:after="0"/>
          </w:pPr>
        </w:pPrChange>
        <w:rPr/>
      </w:pPr>
      <w:bookmarkStart w:id="451" w:name="_Toc190695"/>
      <w:bookmarkStart w:id="452" w:name="_Toc443561027"/>
      <w:bookmarkStart w:id="453" w:name="_Ref532577536"/>
      <w:bookmarkStart w:id="454" w:name="_Ref532577601"/>
      <w:bookmarkStart w:id="455" w:name="_Ref532577612"/>
      <w:bookmarkStart w:id="456" w:name="_Ref532577627"/>
      <w:bookmarkStart w:id="457" w:name="_Ref532584038"/>
      <w:bookmarkStart w:id="458" w:name="_Toc191258"/>
      <w:bookmarkStart w:id="459" w:name="_Toc69280274"/>
      <w:bookmarkStart w:id="460" w:name="_Toc10577162"/>
      <w:bookmarkStart w:id="461" w:name="_Ref532577940"/>
      <w:r>
        <w:rPr>
          <w:color w:val="FF6600"/>
          <w:kern w:val="2"/>
          <w:sz w:val="36"/>
        </w:rPr>
        <w:t>service après-vente</w:t>
      </w:r>
      <w:bookmarkEnd w:id="451"/>
      <w:bookmarkEnd w:id="452"/>
      <w:bookmarkEnd w:id="453"/>
      <w:bookmarkEnd w:id="454"/>
      <w:bookmarkEnd w:id="455"/>
      <w:bookmarkEnd w:id="456"/>
      <w:bookmarkEnd w:id="457"/>
      <w:bookmarkEnd w:id="458"/>
      <w:bookmarkEnd w:id="459"/>
      <w:bookmarkEnd w:id="460"/>
      <w:bookmarkEnd w:id="461"/>
    </w:p>
    <w:p>
      <w:pPr>
        <w:pStyle w:val="Normal"/>
        <w:spacing w:before="120" w:after="0"/>
        <w:jc w:val="both"/>
        <w:rPr>
          <w:rFonts w:cs="Arial"/>
          <w:bCs/>
        </w:rPr>
      </w:pPr>
      <w:r>
        <w:rPr>
          <w:rFonts w:cs="Arial"/>
          <w:bCs/>
        </w:rPr>
        <w:t xml:space="preserve">Comme indiqué dans les Conditions Générales, en cas d’intervention à tort de KOUROU FIBRE suite à une interruption ou à une défaillance dont l'origine ne réside pas dans un équipement ou un réseau de la responsabilité de KOUROU FIBRE, l’Opérateur sera redevable d’une prestation pour signalisation à tort telle que définie en annexe « prix », selon qu’il y ait déplacement du technicien de KOUROU FIBRE ou non. </w:t>
      </w:r>
    </w:p>
    <w:p>
      <w:pPr>
        <w:pStyle w:val="Normal"/>
        <w:spacing w:before="120" w:after="0"/>
        <w:jc w:val="both"/>
        <w:rPr>
          <w:rFonts w:cs="Arial"/>
          <w:bCs/>
        </w:rPr>
      </w:pPr>
      <w:r>
        <w:rPr>
          <w:rFonts w:cs="Arial"/>
          <w:bCs/>
        </w:rPr>
        <w:t>Les modalités du service après-vente sont précisées à l’article</w:t>
      </w:r>
      <w:del w:id="450" w:author="Auteur">
        <w:r>
          <w:rPr>
            <w:rFonts w:cs="Arial"/>
            <w:bCs/>
          </w:rPr>
          <w:delText xml:space="preserve"> intitulé</w:delText>
        </w:r>
      </w:del>
      <w:r>
        <w:rPr>
          <w:rFonts w:cs="Arial"/>
          <w:bCs/>
        </w:rPr>
        <w:t xml:space="preserv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62" w:name="_Toc10577163"/>
      <w:bookmarkStart w:id="463" w:name="_Toc2150896"/>
      <w:bookmarkStart w:id="464" w:name="_Toc69280275"/>
      <w:bookmarkStart w:id="465" w:name="_Toc191259"/>
      <w:r>
        <w:rPr>
          <w:rFonts w:cs="Arial"/>
          <w:bCs/>
          <w:iCs/>
          <w:color w:val="000000"/>
          <w:sz w:val="28"/>
          <w:szCs w:val="28"/>
        </w:rPr>
        <w:t>guichet unique après-vente</w:t>
      </w:r>
      <w:bookmarkEnd w:id="462"/>
      <w:bookmarkEnd w:id="463"/>
      <w:bookmarkEnd w:id="464"/>
      <w:bookmarkEnd w:id="465"/>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KOUROU FIBRE les éléments nécessaires au diagnostic, tels que précisés dans les formulaires de dépose de signalisation.</w:t>
      </w:r>
    </w:p>
    <w:p>
      <w:pPr>
        <w:pStyle w:val="Texte"/>
        <w:rPr/>
      </w:pPr>
      <w:r>
        <w:rPr/>
      </w:r>
    </w:p>
    <w:p>
      <w:pPr>
        <w:pStyle w:val="Normal"/>
        <w:jc w:val="both"/>
        <w:rPr>
          <w:rFonts w:cs="Calibri"/>
          <w:del w:id="452" w:author="Auteur"/>
        </w:rPr>
      </w:pPr>
      <w:del w:id="451" w:author="Auteur">
        <w:r>
          <w:rPr>
            <w:rFonts w:cs="Calibri"/>
          </w:rPr>
        </w:r>
      </w:del>
    </w:p>
    <w:p>
      <w:pPr>
        <w:pStyle w:val="Normal"/>
        <w:keepNext w:val="true"/>
        <w:numPr>
          <w:ilvl w:val="1"/>
          <w:numId w:val="1"/>
        </w:numPr>
        <w:spacing w:before="120" w:after="0"/>
        <w:ind w:left="576" w:hanging="576"/>
        <w:jc w:val="both"/>
        <w:outlineLvl w:val="1"/>
        <w:rPr>
          <w:rFonts w:cs="Arial"/>
          <w:bCs/>
          <w:iCs/>
          <w:color w:val="000000"/>
          <w:sz w:val="28"/>
          <w:szCs w:val="28"/>
        </w:rPr>
      </w:pPr>
      <w:bookmarkStart w:id="466" w:name="_Toc2150897"/>
      <w:bookmarkStart w:id="467" w:name="_Toc443561035"/>
      <w:bookmarkStart w:id="468" w:name="_Toc191260"/>
      <w:bookmarkStart w:id="469" w:name="_Toc69280276"/>
      <w:bookmarkStart w:id="470" w:name="_Toc10577164"/>
      <w:r>
        <w:rPr>
          <w:rFonts w:cs="Arial"/>
          <w:bCs/>
          <w:iCs/>
          <w:color w:val="000000"/>
          <w:sz w:val="28"/>
          <w:szCs w:val="28"/>
        </w:rPr>
        <w:t>délais de rétablissement standard d’un Accès (GTR 4H S2)</w:t>
      </w:r>
      <w:bookmarkEnd w:id="466"/>
      <w:bookmarkEnd w:id="467"/>
      <w:bookmarkEnd w:id="468"/>
      <w:bookmarkEnd w:id="469"/>
      <w:bookmarkEnd w:id="470"/>
    </w:p>
    <w:p>
      <w:pPr>
        <w:pStyle w:val="Normal"/>
        <w:spacing w:before="120" w:after="0"/>
        <w:jc w:val="both"/>
        <w:rPr>
          <w:rFonts w:cs="Arial"/>
          <w:bCs/>
        </w:rPr>
      </w:pPr>
      <w:r>
        <w:rPr>
          <w:rFonts w:cs="Arial"/>
          <w:bCs/>
        </w:rPr>
        <w:t xml:space="preserve">L'engagement de KOUROU FIBRE comprend une Garantie de Temps de Rétablissement (GTR) en une durée inférieure ou égale à </w:t>
      </w:r>
      <w:ins w:id="453" w:author="Auteur">
        <w:r>
          <w:rPr>
            <w:rFonts w:cs="Arial"/>
            <w:bCs/>
          </w:rPr>
          <w:t xml:space="preserve"> </w:t>
        </w:r>
      </w:ins>
      <w:r>
        <w:rPr>
          <w:rFonts w:cs="Arial"/>
          <w:bCs/>
        </w:rPr>
        <w:t>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71" w:name="_Toc10577165"/>
      <w:bookmarkStart w:id="472" w:name="_Toc2150898"/>
      <w:bookmarkStart w:id="473" w:name="_Toc69280277"/>
      <w:bookmarkStart w:id="474" w:name="_Toc191261"/>
      <w:r>
        <w:rPr>
          <w:rFonts w:cs="Arial"/>
          <w:bCs/>
          <w:iCs/>
          <w:color w:val="000000"/>
          <w:sz w:val="28"/>
          <w:szCs w:val="28"/>
        </w:rPr>
        <w:t>disponibilité annuelle standard d’un Accès</w:t>
      </w:r>
      <w:bookmarkEnd w:id="471"/>
      <w:bookmarkEnd w:id="472"/>
      <w:bookmarkEnd w:id="473"/>
      <w:bookmarkEnd w:id="474"/>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KOUROU FIBR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KOUROU FIBR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75" w:name="_Toc492992403"/>
      <w:bookmarkStart w:id="476" w:name="_Toc191262"/>
      <w:bookmarkStart w:id="477" w:name="_Toc2150899"/>
      <w:bookmarkStart w:id="478" w:name="_Toc10577166"/>
      <w:bookmarkStart w:id="479" w:name="_Hlk518992859"/>
      <w:bookmarkStart w:id="480" w:name="_Toc69280278"/>
      <w:r>
        <w:rPr>
          <w:rFonts w:cs="Arial"/>
          <w:bCs/>
          <w:iCs/>
          <w:color w:val="000000"/>
          <w:sz w:val="28"/>
          <w:szCs w:val="28"/>
        </w:rPr>
        <w:t>option de Garantie de Temps de Rétablissement S1 d’un Accès</w:t>
      </w:r>
      <w:bookmarkEnd w:id="475"/>
      <w:bookmarkEnd w:id="476"/>
      <w:bookmarkEnd w:id="477"/>
      <w:r>
        <w:rPr>
          <w:rFonts w:cs="Arial"/>
          <w:bCs/>
          <w:iCs/>
          <w:color w:val="000000"/>
          <w:sz w:val="28"/>
          <w:szCs w:val="28"/>
        </w:rPr>
        <w:t xml:space="preserve"> (GTR 4H S1)</w:t>
      </w:r>
      <w:bookmarkEnd w:id="478"/>
      <w:bookmarkEnd w:id="480"/>
    </w:p>
    <w:p>
      <w:pPr>
        <w:pStyle w:val="Normal"/>
        <w:spacing w:before="120" w:after="0"/>
        <w:jc w:val="both"/>
        <w:rPr>
          <w:rFonts w:cs="Arial"/>
          <w:bCs/>
        </w:rPr>
      </w:pPr>
      <w:r>
        <w:rPr>
          <w:rFonts w:cs="Arial"/>
        </w:rPr>
        <w:t xml:space="preserve">KOUROU FIBR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KOUROU FIBRE </w:t>
      </w:r>
      <w:r>
        <w:rPr>
          <w:rFonts w:cs="Arial"/>
          <w:bCs/>
        </w:rPr>
        <w:t>s'engage à maintenir l'IMS des Accès inférieure à neuf (9) heures en plage de maintenance S1.</w:t>
      </w:r>
      <w:bookmarkEnd w:id="479"/>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81" w:name="_Toc10577167"/>
      <w:bookmarkStart w:id="482" w:name="_Toc69280279"/>
      <w:bookmarkStart w:id="483" w:name="_Toc2150900"/>
      <w:bookmarkStart w:id="484" w:name="_Toc191263"/>
      <w:bookmarkStart w:id="485" w:name="_Toc443561039"/>
      <w:r>
        <w:rPr>
          <w:rFonts w:cs="Arial"/>
          <w:bCs/>
          <w:iCs/>
          <w:color w:val="000000"/>
          <w:sz w:val="28"/>
          <w:szCs w:val="28"/>
        </w:rPr>
        <w:t xml:space="preserve">conditions requises pour la mise en œuvre des engagements </w:t>
      </w:r>
      <w:bookmarkEnd w:id="485"/>
      <w:r>
        <w:rPr>
          <w:rFonts w:cs="Arial"/>
          <w:bCs/>
          <w:iCs/>
          <w:color w:val="000000"/>
          <w:sz w:val="28"/>
          <w:szCs w:val="28"/>
        </w:rPr>
        <w:t xml:space="preserve">de </w:t>
      </w:r>
      <w:bookmarkEnd w:id="483"/>
      <w:bookmarkEnd w:id="484"/>
      <w:r>
        <w:rPr>
          <w:rFonts w:cs="Arial"/>
          <w:bCs/>
          <w:iCs/>
          <w:color w:val="000000"/>
          <w:sz w:val="28"/>
          <w:szCs w:val="28"/>
        </w:rPr>
        <w:t>KOUROU FIBRE</w:t>
      </w:r>
      <w:bookmarkEnd w:id="481"/>
      <w:bookmarkEnd w:id="482"/>
    </w:p>
    <w:p>
      <w:pPr>
        <w:pStyle w:val="Texte"/>
        <w:rPr/>
      </w:pPr>
      <w:r>
        <w:rPr/>
        <w:t>L'engagement de KOUROU FIBRE couvre toute interruption absolue de l’Offre dont le caractère continu est constaté par KOUROU FIBRE sur une période d'observation n’excédant pas 15 minutes.</w:t>
      </w:r>
    </w:p>
    <w:p>
      <w:pPr>
        <w:pStyle w:val="Texte"/>
        <w:rPr/>
      </w:pPr>
      <w:r>
        <w:rPr/>
        <w:t xml:space="preserve">Suite à un constat de coupure franche ou de dégradation du service fait par l’Opérateur, celui-ci dépose un ticket. </w:t>
      </w:r>
      <w:del w:id="454" w:author="Auteur">
        <w:r>
          <w:rPr/>
          <w:delText>Une</w:delText>
        </w:r>
      </w:del>
      <w:ins w:id="455" w:author="Auteur">
        <w:r>
          <w:rPr/>
          <w:t>L’Opérateur fait ses meilleurs efforts pour réaliser une</w:t>
        </w:r>
      </w:ins>
      <w:r>
        <w:rPr/>
        <w:t xml:space="preserve"> pré</w:t>
      </w:r>
      <w:del w:id="456" w:author="Auteur">
        <w:r>
          <w:rPr/>
          <w:delText xml:space="preserve"> </w:delText>
        </w:r>
      </w:del>
      <w:ins w:id="457" w:author="Auteur">
        <w:r>
          <w:rPr/>
          <w:t>-</w:t>
        </w:r>
      </w:ins>
      <w:r>
        <w:rPr/>
        <w:t xml:space="preserve">localisation par réflectométrie </w:t>
      </w:r>
      <w:del w:id="458" w:author="Auteur">
        <w:r>
          <w:rPr/>
          <w:delText xml:space="preserve">doit être réalisée par l’Opérateur </w:delText>
        </w:r>
      </w:del>
      <w:r>
        <w:rPr/>
        <w:t>avant la dépose d’une signalisation. Le résultat du test de pré</w:t>
      </w:r>
      <w:del w:id="459" w:author="Auteur">
        <w:r>
          <w:rPr/>
          <w:delText xml:space="preserve"> </w:delText>
        </w:r>
      </w:del>
      <w:ins w:id="460" w:author="Auteur">
        <w:r>
          <w:rPr/>
          <w:t>-</w:t>
        </w:r>
      </w:ins>
      <w:r>
        <w:rPr/>
        <w:t xml:space="preserve">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KOUROU FIBRE dans les limites prévues par les STAS.</w:t>
      </w:r>
    </w:p>
    <w:p>
      <w:pPr>
        <w:pStyle w:val="Texte"/>
        <w:rPr/>
      </w:pPr>
      <w:r>
        <w:rPr/>
        <w:t xml:space="preserve">L’Opérateur doit permettre au personnel de KOUROU FIBR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KOUROU FIBRE tels que décrits ci-dessus, KOUROU FIBRE intervient sur le site extrémité Client Final uniquement pendant les Jours et Heures Ouvrables.</w:t>
      </w:r>
    </w:p>
    <w:p>
      <w:pPr>
        <w:pStyle w:val="Texte"/>
        <w:rPr/>
      </w:pPr>
      <w:r>
        <w:rPr/>
        <w:t>Les Parties conviennent que les éléments techniques de comptage des communications de KOUROU FIBRE font foi et justifient l'heure exacte des communications téléphoniques échangées avec l’Opérateur.</w:t>
      </w:r>
    </w:p>
    <w:p>
      <w:pPr>
        <w:pStyle w:val="Texte"/>
        <w:rPr/>
      </w:pPr>
      <w:r>
        <w:rPr/>
        <w:t>En l’absence de pré</w:t>
      </w:r>
      <w:del w:id="461" w:author="Auteur">
        <w:r>
          <w:rPr/>
          <w:delText xml:space="preserve"> </w:delText>
        </w:r>
      </w:del>
      <w:ins w:id="462" w:author="Auteur">
        <w:r>
          <w:rPr/>
          <w:t>-</w:t>
        </w:r>
      </w:ins>
      <w:r>
        <w:rPr/>
        <w:t>localisation par l’Opérateur ou en cas de pré</w:t>
      </w:r>
      <w:del w:id="463" w:author="Auteur">
        <w:r>
          <w:rPr/>
          <w:delText xml:space="preserve"> </w:delText>
        </w:r>
      </w:del>
      <w:ins w:id="464" w:author="Auteur">
        <w:r>
          <w:rPr/>
          <w:t>-</w:t>
        </w:r>
      </w:ins>
      <w:r>
        <w:rPr/>
        <w:t xml:space="preserve">localisation erronée, un délai supplémentaire de </w:t>
      </w:r>
      <w:del w:id="465" w:author="Auteur">
        <w:r>
          <w:rPr/>
          <w:delText>2H</w:delText>
        </w:r>
      </w:del>
      <w:ins w:id="466" w:author="Auteur">
        <w:r>
          <w:rPr/>
          <w:t>deux (2) heures est</w:t>
        </w:r>
      </w:ins>
      <w:r>
        <w:rPr/>
        <w:t xml:space="preserve"> pris en compte par KOUROU FIBR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KOUROU FIBRE facture une prestation pour intervention à tort (IAT) en SAV dans les cas suivants :</w:t>
      </w:r>
    </w:p>
    <w:p>
      <w:pPr>
        <w:pStyle w:val="Texte"/>
        <w:numPr>
          <w:ilvl w:val="0"/>
          <w:numId w:val="26"/>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6"/>
        </w:numPr>
        <w:rPr/>
      </w:pPr>
      <w:r>
        <w:rPr/>
        <w:t>défaut matériel ou logiciel survenu sur le terminal de l’Opérateur,</w:t>
      </w:r>
    </w:p>
    <w:p>
      <w:pPr>
        <w:pStyle w:val="Texte"/>
        <w:numPr>
          <w:ilvl w:val="0"/>
          <w:numId w:val="26"/>
        </w:numPr>
        <w:rPr/>
      </w:pPr>
      <w:r>
        <w:rPr/>
        <w:t>erreur de manipulation du Client final ou de l’Opérateur,</w:t>
      </w:r>
    </w:p>
    <w:p>
      <w:pPr>
        <w:pStyle w:val="Texte"/>
        <w:numPr>
          <w:ilvl w:val="0"/>
          <w:numId w:val="26"/>
        </w:numPr>
        <w:rPr/>
      </w:pPr>
      <w:r>
        <w:rPr/>
        <w:t>pas de défaut constaté sur le réseau de KOUROU FIBRE,</w:t>
      </w:r>
    </w:p>
    <w:p>
      <w:pPr>
        <w:pStyle w:val="Texte"/>
        <w:numPr>
          <w:ilvl w:val="0"/>
          <w:numId w:val="26"/>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86" w:name="_Toc443561040"/>
      <w:bookmarkStart w:id="487" w:name="_Toc191264"/>
      <w:bookmarkStart w:id="488" w:name="_Toc2150901"/>
      <w:bookmarkStart w:id="489" w:name="_Toc69280280"/>
      <w:bookmarkStart w:id="490" w:name="_Toc10577168"/>
      <w:r>
        <w:rPr>
          <w:rFonts w:cs="Arial"/>
          <w:bCs/>
          <w:iCs/>
          <w:color w:val="000000"/>
          <w:sz w:val="28"/>
          <w:szCs w:val="28"/>
        </w:rPr>
        <w:t xml:space="preserve">pénalités à la charge </w:t>
      </w:r>
      <w:bookmarkEnd w:id="486"/>
      <w:r>
        <w:rPr>
          <w:rFonts w:cs="Arial"/>
          <w:bCs/>
          <w:iCs/>
          <w:color w:val="000000"/>
          <w:sz w:val="28"/>
          <w:szCs w:val="28"/>
        </w:rPr>
        <w:t xml:space="preserve">de </w:t>
      </w:r>
      <w:bookmarkEnd w:id="487"/>
      <w:bookmarkEnd w:id="488"/>
      <w:r>
        <w:rPr>
          <w:rFonts w:cs="Arial"/>
          <w:bCs/>
          <w:iCs/>
          <w:color w:val="000000"/>
          <w:sz w:val="28"/>
          <w:szCs w:val="28"/>
        </w:rPr>
        <w:t>KOUROU FIBRE</w:t>
      </w:r>
      <w:bookmarkEnd w:id="489"/>
      <w:bookmarkEnd w:id="490"/>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KOUROU FIBR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6"/>
        </w:numPr>
        <w:rPr/>
      </w:pPr>
      <w:r>
        <w:rPr/>
        <w:t xml:space="preserve">l'interruption de l’Offre résulte d'une modification de l’Offre demandée par l’Opérateur, </w:t>
      </w:r>
    </w:p>
    <w:p>
      <w:pPr>
        <w:pStyle w:val="Texte"/>
        <w:numPr>
          <w:ilvl w:val="0"/>
          <w:numId w:val="26"/>
        </w:numPr>
        <w:rPr/>
      </w:pPr>
      <w:r>
        <w:rPr/>
        <w:t xml:space="preserve">l'interruption de l’Offre résulte d'un cas de force majeure tel que mentionné à l’article </w:t>
      </w:r>
      <w:del w:id="467" w:author="Auteur">
        <w:r>
          <w:rPr/>
          <w:delText xml:space="preserve">intitulé </w:delText>
        </w:r>
      </w:del>
      <w:r>
        <w:rPr/>
        <w:t>« force majeure » de l’Accord-cadre,</w:t>
      </w:r>
    </w:p>
    <w:p>
      <w:pPr>
        <w:pStyle w:val="Texte"/>
        <w:numPr>
          <w:ilvl w:val="0"/>
          <w:numId w:val="26"/>
        </w:numPr>
        <w:rPr/>
      </w:pPr>
      <w:r>
        <w:rPr/>
        <w:t>l'interruption de l’Offre est du fait d’un tiers,</w:t>
      </w:r>
    </w:p>
    <w:p>
      <w:pPr>
        <w:pStyle w:val="Texte"/>
        <w:numPr>
          <w:ilvl w:val="0"/>
          <w:numId w:val="26"/>
        </w:numPr>
        <w:rPr/>
      </w:pPr>
      <w:r>
        <w:rPr/>
        <w:t>le rétablissement est conditionné par la réalisation de travaux de Génie Civil du réseau de KOUROU FIBRE nécessitant une autorisation de tiers extérieur à KOUROU FIBRE,</w:t>
      </w:r>
    </w:p>
    <w:p>
      <w:pPr>
        <w:pStyle w:val="Texte"/>
        <w:numPr>
          <w:ilvl w:val="0"/>
          <w:numId w:val="26"/>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Textenum1"/>
        <w:numPr>
          <w:ilvl w:val="0"/>
          <w:numId w:val="0"/>
        </w:numPr>
        <w:spacing w:before="120" w:after="0"/>
        <w:ind w:left="0" w:hanging="0"/>
        <w:rPr>
          <w:rFonts w:cs="Calibri"/>
          <w:del w:id="469" w:author="Auteur"/>
        </w:rPr>
      </w:pPr>
      <w:del w:id="468" w:author="Auteur">
        <w:r>
          <w:rPr>
            <w:rFonts w:cs="Calibri"/>
          </w:rPr>
        </w:r>
      </w:del>
    </w:p>
    <w:p>
      <w:pPr>
        <w:pStyle w:val="Textenum1"/>
        <w:numPr>
          <w:ilvl w:val="0"/>
          <w:numId w:val="0"/>
        </w:numPr>
        <w:spacing w:before="120" w:after="0"/>
        <w:ind w:left="0" w:hanging="0"/>
        <w:rPr>
          <w:rFonts w:cs="Calibri"/>
          <w:del w:id="471" w:author="Auteur"/>
        </w:rPr>
      </w:pPr>
      <w:del w:id="470" w:author="Auteur">
        <w:r>
          <w:rPr>
            <w:rFonts w:cs="Calibri"/>
          </w:rPr>
        </w:r>
      </w:del>
    </w:p>
    <w:p>
      <w:pPr>
        <w:pStyle w:val="Textenum1"/>
        <w:keepNext w:val="true"/>
        <w:numPr>
          <w:ilvl w:val="0"/>
          <w:numId w:val="1"/>
        </w:numPr>
        <w:spacing w:before="720" w:after="0"/>
        <w:ind w:left="1622" w:hanging="1622"/>
        <w:jc w:val="both"/>
        <w:outlineLvl w:val="0"/>
        <w:pPrChange w:id="0" w:author="Auteur">
          <w:pPr>
            <w:pStyle w:val="Heading1"/>
            <w:spacing w:before="0" w:after="0"/>
          </w:pPr>
        </w:pPrChange>
        <w:rPr/>
      </w:pPr>
      <w:bookmarkStart w:id="491" w:name="_Toc10577169"/>
      <w:bookmarkStart w:id="492" w:name="_Toc190702"/>
      <w:bookmarkStart w:id="493" w:name="_Toc69280281"/>
      <w:bookmarkStart w:id="494" w:name="_Toc191265"/>
      <w:bookmarkStart w:id="495" w:name="_Toc443561041"/>
      <w:r>
        <w:rPr>
          <w:color w:val="FF6600"/>
          <w:color w:val="FF6600"/>
          <w:kern w:val="2"/>
          <w:sz w:val="36"/>
          <w:rPrChange w:id="0" w:author="Auteur">
            <w:rPr>
              <w:bCs w:val="false"/>
            </w:rPr>
          </w:rPrChange>
        </w:rPr>
        <w:t>modifications de l’Offre</w:t>
      </w:r>
      <w:bookmarkEnd w:id="491"/>
      <w:bookmarkEnd w:id="492"/>
      <w:bookmarkEnd w:id="493"/>
      <w:bookmarkEnd w:id="494"/>
      <w:bookmarkEnd w:id="495"/>
    </w:p>
    <w:p>
      <w:pPr>
        <w:pStyle w:val="Texte"/>
        <w:rPr/>
      </w:pPr>
      <w:r>
        <w:rPr/>
        <w:t>KOUROU FIBR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6"/>
        </w:numPr>
        <w:rPr/>
      </w:pPr>
      <w:r>
        <w:rPr/>
        <w:t>modifications de la terminaison sur le site Client final (passage d’une terminaison de PTO vers bandeau optique ou inversement),</w:t>
      </w:r>
    </w:p>
    <w:p>
      <w:pPr>
        <w:pStyle w:val="Texte"/>
        <w:numPr>
          <w:ilvl w:val="0"/>
          <w:numId w:val="26"/>
        </w:numPr>
        <w:rPr/>
      </w:pPr>
      <w:r>
        <w:rPr/>
        <w:t xml:space="preserve">modifications de la position tête d’opérateur au PM, </w:t>
      </w:r>
    </w:p>
    <w:p>
      <w:pPr>
        <w:pStyle w:val="Texte"/>
        <w:numPr>
          <w:ilvl w:val="0"/>
          <w:numId w:val="26"/>
        </w:numPr>
        <w:rPr/>
      </w:pPr>
      <w:r>
        <w:rPr/>
        <w:t xml:space="preserve">déplacement de l’extrémité de l’Accès sur le même site extrémité Client Final (à la même adresse). </w:t>
      </w:r>
    </w:p>
    <w:p>
      <w:pPr>
        <w:pStyle w:val="Texte"/>
        <w:rPr/>
      </w:pPr>
      <w:r>
        <w:rPr/>
        <w:t xml:space="preserve">L’ancienneté de l’Accès est conservée pour une modification d’Accès hormis les cas </w:t>
      </w:r>
      <w:ins w:id="473" w:author="Auteur">
        <w:r>
          <w:rPr/>
          <w:t xml:space="preserve">de </w:t>
        </w:r>
      </w:ins>
      <w:r>
        <w:rPr/>
        <w:t>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96" w:name="_Toc10577170"/>
      <w:bookmarkStart w:id="497" w:name="_Toc2150903"/>
      <w:bookmarkStart w:id="498" w:name="_Toc69280282"/>
      <w:bookmarkStart w:id="499" w:name="_Toc191266"/>
      <w:r>
        <w:rPr>
          <w:rFonts w:cs="Arial"/>
          <w:bCs/>
          <w:iCs/>
          <w:color w:val="000000"/>
          <w:sz w:val="28"/>
          <w:szCs w:val="28"/>
        </w:rPr>
        <w:t>cas particulier du déménagement du site Client Final</w:t>
      </w:r>
      <w:bookmarkEnd w:id="496"/>
      <w:bookmarkEnd w:id="497"/>
      <w:bookmarkEnd w:id="498"/>
      <w:bookmarkEnd w:id="499"/>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w:t>
      </w:r>
      <w:del w:id="474" w:author="Auteur">
        <w:r>
          <w:rPr/>
          <w:delText xml:space="preserve">intitulé </w:delText>
        </w:r>
      </w:del>
      <w:r>
        <w:rPr/>
        <w:t xml:space="preserve">« résiliation d'un Accès après la date de mise à disposition effective ». </w:t>
      </w:r>
    </w:p>
    <w:p>
      <w:pPr>
        <w:pStyle w:val="Texte"/>
        <w:rPr/>
      </w:pPr>
      <w:r>
        <w:rPr/>
        <w:t xml:space="preserve">Par dérogation à l’article </w:t>
      </w:r>
      <w:del w:id="475" w:author="Auteur">
        <w:r>
          <w:rPr/>
          <w:delText xml:space="preserve">intitulé </w:delText>
        </w:r>
      </w:del>
      <w:r>
        <w:rPr/>
        <w:t xml:space="preserve">« résiliation d'un Accès après la date de mise à disposition effective », dans le cas où l’Accès relatif au </w:t>
      </w:r>
      <w:del w:id="476" w:author="Auteur">
        <w:r>
          <w:rPr/>
          <w:delText>Site</w:delText>
        </w:r>
      </w:del>
      <w:ins w:id="477" w:author="Auteur">
        <w:r>
          <w:rPr/>
          <w:t>site</w:t>
        </w:r>
      </w:ins>
      <w:r>
        <w:rPr/>
        <w:t xml:space="preserv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500" w:name="_Toc443561045"/>
      <w:bookmarkStart w:id="501" w:name="_Toc2150904"/>
      <w:bookmarkStart w:id="502" w:name="_Toc191267"/>
      <w:bookmarkStart w:id="503" w:name="_Toc10577171"/>
      <w:bookmarkStart w:id="504" w:name="_Toc69280283"/>
      <w:r>
        <w:rPr>
          <w:rFonts w:cs="Arial"/>
          <w:bCs/>
          <w:iCs/>
          <w:color w:val="000000"/>
          <w:sz w:val="28"/>
          <w:szCs w:val="28"/>
        </w:rPr>
        <w:t xml:space="preserve">cas particulier du déplacement de l’extrémité de l’Accès sur le même site </w:t>
      </w:r>
      <w:bookmarkEnd w:id="500"/>
      <w:r>
        <w:rPr>
          <w:rFonts w:cs="Arial"/>
          <w:bCs/>
          <w:iCs/>
          <w:color w:val="000000"/>
          <w:sz w:val="28"/>
          <w:szCs w:val="28"/>
        </w:rPr>
        <w:t>Client Final</w:t>
      </w:r>
      <w:bookmarkEnd w:id="501"/>
      <w:bookmarkEnd w:id="502"/>
      <w:bookmarkEnd w:id="503"/>
      <w:bookmarkEnd w:id="504"/>
    </w:p>
    <w:p>
      <w:pPr>
        <w:pStyle w:val="Texte"/>
        <w:rPr/>
      </w:pPr>
      <w:r>
        <w:rPr/>
        <w:t>KOUROU FIBR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6"/>
        </w:numPr>
        <w:rPr/>
      </w:pPr>
      <w:r>
        <w:rPr/>
        <w:t>dans la même salle du même bâtiment, selon un prix forfaitaire défini en annexe « prix » ;</w:t>
      </w:r>
    </w:p>
    <w:p>
      <w:pPr>
        <w:pStyle w:val="Texte"/>
        <w:numPr>
          <w:ilvl w:val="0"/>
          <w:numId w:val="26"/>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505" w:name="_Toc10577172"/>
      <w:bookmarkStart w:id="506" w:name="_Toc2150905"/>
      <w:bookmarkStart w:id="507" w:name="_Toc69280284"/>
      <w:bookmarkStart w:id="508" w:name="_Toc191268"/>
      <w:bookmarkStart w:id="509" w:name="_Toc443561046"/>
      <w:r>
        <w:rPr>
          <w:rFonts w:cs="Arial"/>
          <w:bCs/>
          <w:color w:val="FF6600"/>
          <w:kern w:val="2"/>
          <w:sz w:val="36"/>
          <w:szCs w:val="36"/>
        </w:rPr>
        <w:t>centralisation des commandes et de la gestion</w:t>
      </w:r>
      <w:bookmarkEnd w:id="505"/>
      <w:bookmarkEnd w:id="506"/>
      <w:bookmarkEnd w:id="507"/>
      <w:bookmarkEnd w:id="508"/>
      <w:bookmarkEnd w:id="509"/>
      <w:r>
        <w:rPr>
          <w:rFonts w:cs="Arial"/>
          <w:bCs/>
          <w:color w:val="FF6600"/>
          <w:kern w:val="2"/>
          <w:sz w:val="36"/>
          <w:szCs w:val="36"/>
        </w:rPr>
        <w:t xml:space="preserve"> </w:t>
      </w:r>
    </w:p>
    <w:p>
      <w:pPr>
        <w:pStyle w:val="Texte"/>
        <w:rPr/>
      </w:pPr>
      <w:r>
        <w:rPr/>
        <w:t>La mise en œuvre de l’Offre suppose une gestion centralisée par KOUROU FIBRE et par l’Opérateur. L’Opérateur adresse toutes ses demandes concernant l’Offre au service gestionnaire désigné par KOUROU FIBR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spacing w:before="60" w:after="60"/>
        <w:jc w:val="both"/>
        <w:rPr>
          <w:rFonts w:cs="Calibri"/>
          <w:del w:id="479" w:author="Auteur"/>
        </w:rPr>
      </w:pPr>
      <w:del w:id="478" w:author="Auteur">
        <w:r>
          <w:rPr>
            <w:rFonts w:cs="Calibri"/>
          </w:rPr>
        </w:r>
      </w:del>
    </w:p>
    <w:p>
      <w:pPr>
        <w:pStyle w:val="Normal"/>
        <w:spacing w:before="60" w:after="60"/>
        <w:jc w:val="both"/>
        <w:rPr>
          <w:rFonts w:cs="Calibri"/>
          <w:del w:id="481" w:author="Auteur"/>
        </w:rPr>
      </w:pPr>
      <w:del w:id="480" w:author="Auteur">
        <w:r>
          <w:rPr>
            <w:rFonts w:cs="Calibri"/>
          </w:rPr>
        </w:r>
      </w:del>
    </w:p>
    <w:p>
      <w:pPr>
        <w:pStyle w:val="Normal"/>
        <w:spacing w:before="60" w:after="60"/>
        <w:jc w:val="both"/>
        <w:rPr>
          <w:rFonts w:cs="Calibri"/>
          <w:del w:id="483" w:author="Auteur"/>
        </w:rPr>
      </w:pPr>
      <w:del w:id="482" w:author="Auteur">
        <w:r>
          <w:rPr>
            <w:rFonts w:cs="Calibri"/>
          </w:rPr>
        </w:r>
      </w:del>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510" w:name="_Toc191269"/>
      <w:bookmarkStart w:id="511" w:name="_Toc2150906"/>
      <w:bookmarkStart w:id="512" w:name="_Toc69280285"/>
      <w:bookmarkStart w:id="513" w:name="_Toc10577173"/>
      <w:r>
        <w:rPr>
          <w:rFonts w:cs="Arial"/>
          <w:bCs/>
          <w:color w:val="FF6600"/>
          <w:kern w:val="2"/>
          <w:sz w:val="36"/>
          <w:szCs w:val="36"/>
        </w:rPr>
        <w:t xml:space="preserve">évolution du réseau de </w:t>
      </w:r>
      <w:bookmarkEnd w:id="510"/>
      <w:bookmarkEnd w:id="511"/>
      <w:r>
        <w:rPr>
          <w:rFonts w:cs="Arial"/>
          <w:bCs/>
          <w:color w:val="FF6600"/>
          <w:kern w:val="2"/>
          <w:sz w:val="36"/>
          <w:szCs w:val="36"/>
        </w:rPr>
        <w:t>KOUROU FIBRE</w:t>
      </w:r>
      <w:bookmarkEnd w:id="512"/>
      <w:bookmarkEnd w:id="513"/>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514" w:name="_Toc10577174"/>
      <w:bookmarkStart w:id="515" w:name="_Toc2150907"/>
      <w:bookmarkStart w:id="516" w:name="_Toc69280286"/>
      <w:bookmarkStart w:id="517" w:name="_Toc191270"/>
      <w:r>
        <w:rPr>
          <w:rFonts w:cs="Arial"/>
          <w:bCs/>
          <w:iCs/>
          <w:color w:val="000000"/>
          <w:sz w:val="28"/>
          <w:szCs w:val="28"/>
        </w:rPr>
        <w:t>modifications des conditions de fourniture</w:t>
      </w:r>
      <w:bookmarkEnd w:id="514"/>
      <w:bookmarkEnd w:id="515"/>
      <w:bookmarkEnd w:id="516"/>
      <w:bookmarkEnd w:id="517"/>
      <w:r>
        <w:rPr>
          <w:rFonts w:cs="Arial"/>
          <w:bCs/>
          <w:iCs/>
          <w:color w:val="000000"/>
          <w:sz w:val="28"/>
          <w:szCs w:val="28"/>
        </w:rPr>
        <w:t xml:space="preserve"> </w:t>
      </w:r>
    </w:p>
    <w:p>
      <w:pPr>
        <w:pStyle w:val="Texte"/>
        <w:rPr/>
      </w:pPr>
      <w:r>
        <w:rPr/>
        <w:t xml:space="preserve">L’Opérateur reconnaît que les réseaux de télécommunications de KOUROU FIBRE peuvent faire l'objet d'évolutions par KOUROU FIBRE susceptibles de modifier les caractéristiques de l’Offre fournie au titre du Contrat. A cet égard, les règles générales d'évolutions des réseaux de KOUROU FIBRE sont précisées sur </w:t>
      </w:r>
      <w:del w:id="484" w:author="Auteur">
        <w:r>
          <w:rPr/>
          <w:delText>l’espace opérateur</w:delText>
        </w:r>
      </w:del>
      <w:ins w:id="485" w:author="Auteur">
        <w:r>
          <w:rPr/>
          <w:t>l’Espace Opérateurs</w:t>
        </w:r>
      </w:ins>
      <w:r>
        <w:rPr/>
        <w:t xml:space="preserve">, l’Opérateur reconnaissant expressément l'application pleine et entière de ces dispositions. </w:t>
      </w:r>
    </w:p>
    <w:p>
      <w:pPr>
        <w:pStyle w:val="Texte"/>
        <w:pPrChange w:id="0" w:author="Auteur"/>
        <w:rPr/>
      </w:pPr>
      <w:r>
        <w:rPr/>
      </w:r>
    </w:p>
    <w:p>
      <w:pPr>
        <w:pStyle w:val="Normal"/>
        <w:keepNext w:val="true"/>
        <w:numPr>
          <w:ilvl w:val="1"/>
          <w:numId w:val="1"/>
        </w:numPr>
        <w:spacing w:before="120" w:after="0"/>
        <w:ind w:left="576" w:hanging="576"/>
        <w:jc w:val="both"/>
        <w:outlineLvl w:val="1"/>
        <w:pPrChange w:id="0" w:author="Auteur">
          <w:pPr>
            <w:pStyle w:val="Heading2"/>
          </w:pPr>
        </w:pPrChange>
        <w:rPr/>
      </w:pPr>
      <w:bookmarkStart w:id="518" w:name="_Toc10577175"/>
      <w:bookmarkStart w:id="519" w:name="_Toc190708"/>
      <w:bookmarkStart w:id="520" w:name="_Toc69280287"/>
      <w:bookmarkStart w:id="521" w:name="_Toc191271"/>
      <w:r>
        <w:rPr>
          <w:rFonts w:cs="Arial"/>
          <w:color w:val="000000"/>
          <w:sz w:val="28"/>
          <w:rPrChange w:id="0" w:author="Auteur">
            <w:rPr>
              <w:iCs w:val="false"/>
              <w:bCs w:val="false"/>
            </w:rPr>
          </w:rPrChange>
        </w:rPr>
        <w:t xml:space="preserve">fermeture d'un </w:t>
      </w:r>
      <w:r>
        <w:rPr>
          <w:rFonts w:cs="Arial"/>
          <w:color w:val="000000"/>
          <w:sz w:val="28"/>
          <w:rPrChange w:id="0" w:author="Auteur">
            <w:rPr>
              <w:iCs w:val="false"/>
              <w:bCs w:val="false"/>
            </w:rPr>
          </w:rPrChange>
        </w:rPr>
        <w:t>PM</w:t>
      </w:r>
      <w:bookmarkEnd w:id="518"/>
      <w:bookmarkEnd w:id="519"/>
      <w:bookmarkEnd w:id="520"/>
      <w:bookmarkEnd w:id="521"/>
      <w:r>
        <w:rPr>
          <w:rFonts w:cs="Arial"/>
          <w:color w:val="000000"/>
          <w:sz w:val="28"/>
          <w:rPrChange w:id="0" w:author="Auteur">
            <w:rPr>
              <w:iCs w:val="false"/>
              <w:bCs w:val="false"/>
            </w:rPr>
          </w:rPrChange>
        </w:rPr>
        <w:t xml:space="preserve"> </w:t>
      </w:r>
    </w:p>
    <w:p>
      <w:pPr>
        <w:pStyle w:val="Texte"/>
        <w:rPr/>
      </w:pPr>
      <w:r>
        <w:rPr/>
        <w:t>En cas de fermeture d'un PM, KOUROU FIBRE informera l’Opérateur présent sur ledit PM en respectant un préavis de douze (12) mois. La fermeture d'un PM entraîne la résiliation des composantes de l’Offre et de l’ensemble des autres Offres de KOUROU FIBRE sur ledit PM.</w:t>
      </w:r>
    </w:p>
    <w:p>
      <w:pPr>
        <w:pStyle w:val="Normal"/>
        <w:spacing w:before="60" w:after="60"/>
        <w:jc w:val="both"/>
        <w:rPr>
          <w:rFonts w:cs="Calibri"/>
          <w:del w:id="490" w:author="Auteur"/>
        </w:rPr>
      </w:pPr>
      <w:del w:id="489" w:author="Auteur">
        <w:r>
          <w:rPr>
            <w:rFonts w:cs="Calibri"/>
          </w:rPr>
        </w:r>
      </w:del>
    </w:p>
    <w:p>
      <w:pPr>
        <w:pStyle w:val="Normal"/>
        <w:keepNext w:val="true"/>
        <w:numPr>
          <w:ilvl w:val="0"/>
          <w:numId w:val="1"/>
        </w:numPr>
        <w:spacing w:before="720" w:after="0"/>
        <w:ind w:left="1622" w:hanging="1622"/>
        <w:jc w:val="both"/>
        <w:outlineLvl w:val="0"/>
        <w:pPrChange w:id="0" w:author="Auteur">
          <w:pPr>
            <w:pStyle w:val="Heading1"/>
            <w:spacing w:before="0" w:after="0"/>
          </w:pPr>
        </w:pPrChange>
        <w:rPr/>
      </w:pPr>
      <w:bookmarkStart w:id="522" w:name="_Toc191272"/>
      <w:bookmarkStart w:id="523" w:name="_Toc69280288"/>
      <w:bookmarkStart w:id="524" w:name="_Toc10577176"/>
      <w:bookmarkStart w:id="525" w:name="_Toc190709"/>
      <w:r>
        <w:rPr>
          <w:color w:val="FF6600"/>
          <w:color w:val="FF6600"/>
          <w:kern w:val="2"/>
          <w:sz w:val="36"/>
          <w:rPrChange w:id="0" w:author="Auteur">
            <w:rPr>
              <w:bCs w:val="false"/>
            </w:rPr>
          </w:rPrChange>
        </w:rPr>
        <w:t>durée et</w:t>
      </w:r>
      <w:r>
        <w:rPr>
          <w:color w:val="FF6600"/>
          <w:color w:val="FF6600"/>
          <w:kern w:val="2"/>
          <w:sz w:val="36"/>
          <w:rPrChange w:id="0" w:author="Auteur">
            <w:rPr>
              <w:bCs w:val="false"/>
            </w:rPr>
          </w:rPrChange>
        </w:rPr>
        <w:t xml:space="preserve"> date d’effet</w:t>
      </w:r>
      <w:bookmarkEnd w:id="522"/>
      <w:bookmarkEnd w:id="523"/>
      <w:bookmarkEnd w:id="524"/>
      <w:bookmarkEnd w:id="525"/>
    </w:p>
    <w:p>
      <w:pPr>
        <w:pStyle w:val="Normal"/>
        <w:jc w:val="both"/>
        <w:pPrChange w:id="0" w:author="Auteur"/>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rPr>
          <w:rFonts w:cs="Calibri"/>
          <w:del w:id="494" w:author="Auteur"/>
        </w:rPr>
      </w:pPr>
      <w:del w:id="493" w:author="Auteur">
        <w:r>
          <w:rPr>
            <w:rFonts w:cs="Calibri"/>
          </w:rPr>
        </w:r>
      </w:del>
    </w:p>
    <w:p>
      <w:pPr>
        <w:pStyle w:val="Normal"/>
        <w:rPr>
          <w:rFonts w:cs="Calibri"/>
          <w:del w:id="496" w:author="Auteur"/>
        </w:rPr>
      </w:pPr>
      <w:del w:id="495" w:author="Auteur">
        <w:r>
          <w:rPr>
            <w:rFonts w:cs="Calibri"/>
          </w:rPr>
        </w:r>
      </w:del>
    </w:p>
    <w:p>
      <w:pPr>
        <w:pStyle w:val="Normal"/>
        <w:keepNext w:val="true"/>
        <w:numPr>
          <w:ilvl w:val="0"/>
          <w:numId w:val="1"/>
        </w:numPr>
        <w:spacing w:before="720" w:after="0"/>
        <w:ind w:left="1622" w:hanging="1622"/>
        <w:jc w:val="both"/>
        <w:outlineLvl w:val="0"/>
        <w:pPrChange w:id="0" w:author="Auteur">
          <w:pPr>
            <w:pStyle w:val="Heading1"/>
            <w:spacing w:before="0" w:after="0"/>
          </w:pPr>
        </w:pPrChange>
        <w:rPr/>
      </w:pPr>
      <w:bookmarkStart w:id="526" w:name="_Toc202342072"/>
      <w:bookmarkStart w:id="527" w:name="_Toc295292931"/>
      <w:bookmarkStart w:id="528" w:name="_Toc295292920"/>
      <w:bookmarkStart w:id="529" w:name="_Toc295380938"/>
      <w:bookmarkStart w:id="530" w:name="_Toc295395566"/>
      <w:bookmarkStart w:id="531" w:name="_Toc295292929"/>
      <w:bookmarkStart w:id="532" w:name="_Toc295380947"/>
      <w:bookmarkStart w:id="533" w:name="_Toc295395575"/>
      <w:bookmarkStart w:id="534" w:name="_Toc295232236"/>
      <w:bookmarkStart w:id="535" w:name="_Toc295292930"/>
      <w:bookmarkStart w:id="536" w:name="_Toc295380948"/>
      <w:bookmarkStart w:id="537" w:name="_Toc295395576"/>
      <w:bookmarkStart w:id="538" w:name="_Toc295232237"/>
      <w:bookmarkStart w:id="539" w:name="_Toc295380949"/>
      <w:bookmarkStart w:id="540" w:name="_Toc295395577"/>
      <w:bookmarkStart w:id="541" w:name="_Toc346733876"/>
      <w:bookmarkStart w:id="542" w:name="_Toc346872034"/>
      <w:bookmarkStart w:id="543" w:name="_Toc354763183"/>
      <w:bookmarkStart w:id="544" w:name="_Toc359579421"/>
      <w:bookmarkStart w:id="545" w:name="_Toc359583038"/>
      <w:bookmarkStart w:id="546" w:name="_Toc295232235"/>
      <w:bookmarkStart w:id="547" w:name="_Toc359583134"/>
      <w:bookmarkStart w:id="548" w:name="_Toc359583008"/>
      <w:bookmarkStart w:id="549" w:name="_Toc349928183"/>
      <w:bookmarkStart w:id="550" w:name="_Toc349928193"/>
      <w:bookmarkStart w:id="551" w:name="_Toc349928196"/>
      <w:bookmarkStart w:id="552" w:name="_Toc349928268"/>
      <w:bookmarkStart w:id="553" w:name="_Toc349928197"/>
      <w:bookmarkStart w:id="554" w:name="_Toc349928269"/>
      <w:bookmarkStart w:id="555" w:name="_Toc349996795"/>
      <w:bookmarkStart w:id="556" w:name="_Toc354763154"/>
      <w:bookmarkStart w:id="557" w:name="_Toc359579391"/>
      <w:bookmarkStart w:id="558" w:name="_Toc295232226"/>
      <w:bookmarkStart w:id="559" w:name="_Toc359583104"/>
      <w:bookmarkStart w:id="560" w:name="_Toc359583205"/>
      <w:bookmarkStart w:id="561" w:name="_Toc349928199"/>
      <w:bookmarkStart w:id="562" w:name="_Toc306356028"/>
      <w:bookmarkStart w:id="563" w:name="_Toc309308784"/>
      <w:bookmarkStart w:id="564" w:name="_Toc306356030"/>
      <w:bookmarkStart w:id="565" w:name="_Toc309308786"/>
      <w:bookmarkStart w:id="566" w:name="_Toc306356031"/>
      <w:bookmarkStart w:id="567" w:name="_Toc309308787"/>
      <w:bookmarkStart w:id="568" w:name="_Toc275608767"/>
      <w:bookmarkStart w:id="569" w:name="_Toc254693547"/>
      <w:bookmarkStart w:id="570" w:name="_Toc254798075"/>
      <w:bookmarkStart w:id="571" w:name="_Toc254798142"/>
      <w:bookmarkStart w:id="572" w:name="_Toc211414328"/>
      <w:bookmarkStart w:id="573" w:name="_Toc246759840"/>
      <w:bookmarkStart w:id="574" w:name="_Toc231120454"/>
      <w:bookmarkStart w:id="575" w:name="_Ref270945817"/>
      <w:bookmarkStart w:id="576" w:name="_Toc275277574"/>
      <w:bookmarkStart w:id="577" w:name="_Toc275277906"/>
      <w:bookmarkStart w:id="578" w:name="_Toc275608692"/>
      <w:bookmarkStart w:id="579" w:name="_Toc354763185"/>
      <w:bookmarkStart w:id="580" w:name="_Toc275608842"/>
      <w:bookmarkStart w:id="581" w:name="_Toc293482362"/>
      <w:bookmarkStart w:id="582" w:name="_Toc358032991"/>
      <w:bookmarkStart w:id="583" w:name="_Toc443561053"/>
      <w:bookmarkStart w:id="584" w:name="_Toc191273"/>
      <w:bookmarkStart w:id="585" w:name="_Toc69280289"/>
      <w:bookmarkStart w:id="586" w:name="_Toc190710"/>
      <w:bookmarkStart w:id="587" w:name="_Toc10577177"/>
      <w:bookmarkStart w:id="588" w:name="_Toc259457732"/>
      <w:bookmarkStart w:id="589" w:name="_Toc252979209"/>
      <w:bookmarkStart w:id="590" w:name="_Toc254692744"/>
      <w:bookmarkStart w:id="591" w:name="_Toc359579423"/>
      <w:bookmarkStart w:id="592" w:name="_Toc359583040"/>
      <w:bookmarkStart w:id="593" w:name="_Toc359583136"/>
      <w:bookmarkStart w:id="594" w:name="_Toc359583237"/>
      <w:bookmarkStart w:id="595" w:name="_Toc252979199"/>
      <w:bookmarkStart w:id="596" w:name="_Toc252979200"/>
      <w:bookmarkStart w:id="597" w:name="_Toc252979201"/>
      <w:bookmarkStart w:id="598" w:name="_Toc252538285"/>
      <w:bookmarkStart w:id="599" w:name="_Toc252538290"/>
      <w:bookmarkStart w:id="600" w:name="_Toc252538293"/>
      <w:bookmarkStart w:id="601" w:name="_Toc252979203"/>
      <w:bookmarkStart w:id="602" w:name="_Toc354763188"/>
      <w:bookmarkStart w:id="603" w:name="_Toc359579426"/>
      <w:bookmarkStart w:id="604" w:name="_Toc359583043"/>
      <w:bookmarkStart w:id="605" w:name="_Toc359583235"/>
      <w:bookmarkStart w:id="606" w:name="_Toc359583139"/>
      <w:bookmarkStart w:id="607" w:name="_Toc359583240"/>
      <w:bookmarkStart w:id="608" w:name="_Toc252538291"/>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9"/>
      <w:bookmarkEnd w:id="570"/>
      <w:bookmarkEnd w:id="571"/>
      <w:bookmarkEnd w:id="579"/>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r>
        <w:rPr>
          <w:color w:val="FF6600"/>
          <w:kern w:val="2"/>
          <w:sz w:val="36"/>
        </w:rPr>
        <w:t>prix et facturation</w:t>
      </w:r>
      <w:bookmarkEnd w:id="568"/>
      <w:bookmarkEnd w:id="572"/>
      <w:bookmarkEnd w:id="573"/>
      <w:bookmarkEnd w:id="574"/>
      <w:bookmarkEnd w:id="575"/>
      <w:bookmarkEnd w:id="576"/>
      <w:bookmarkEnd w:id="577"/>
      <w:bookmarkEnd w:id="578"/>
      <w:bookmarkEnd w:id="580"/>
      <w:bookmarkEnd w:id="581"/>
      <w:bookmarkEnd w:id="582"/>
      <w:bookmarkEnd w:id="583"/>
      <w:bookmarkEnd w:id="584"/>
      <w:bookmarkEnd w:id="585"/>
      <w:bookmarkEnd w:id="586"/>
      <w:bookmarkEnd w:id="587"/>
    </w:p>
    <w:p>
      <w:pPr>
        <w:pStyle w:val="Nrmal"/>
        <w:rPr>
          <w:rFonts w:ascii="Helvetica 55 Roman" w:hAnsi="Helvetica 55 Roman" w:cs="Calibri"/>
          <w:del w:id="498" w:author="Auteur"/>
        </w:rPr>
      </w:pPr>
      <w:del w:id="497" w:author="Auteur">
        <w:r>
          <w:rPr>
            <w:rFonts w:cs="Calibri" w:ascii="Helvetica 55 Roman" w:hAnsi="Helvetica 55 Roman"/>
          </w:rPr>
        </w:r>
      </w:del>
    </w:p>
    <w:p>
      <w:pPr>
        <w:pStyle w:val="Nrmal"/>
        <w:rPr/>
      </w:pPr>
      <w:r>
        <w:rPr/>
        <w:t>Pour les abonnements, la facturation est mensuelle.</w:t>
      </w:r>
    </w:p>
    <w:p>
      <w:pPr>
        <w:pStyle w:val="Texte"/>
        <w:rPr/>
      </w:pPr>
      <w:r>
        <w:rPr/>
        <w:t>L’Offre est facturée selon les principes suivants :</w:t>
      </w:r>
    </w:p>
    <w:p>
      <w:pPr>
        <w:pStyle w:val="Texte"/>
        <w:numPr>
          <w:ilvl w:val="0"/>
          <w:numId w:val="26"/>
        </w:numPr>
        <w:rPr/>
      </w:pPr>
      <w:r>
        <w:rPr/>
        <w:t xml:space="preserve">les mises en service et les modifications sont facturées postérieurement à la réalisation de la prestation ; </w:t>
      </w:r>
    </w:p>
    <w:p>
      <w:pPr>
        <w:pStyle w:val="Texte"/>
        <w:numPr>
          <w:ilvl w:val="0"/>
          <w:numId w:val="2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609" w:name="_Toc381202874"/>
      <w:bookmarkStart w:id="610" w:name="_Toc381202622"/>
      <w:bookmarkStart w:id="611" w:name="_Toc381366767"/>
      <w:bookmarkStart w:id="612" w:name="_Toc381202872"/>
      <w:bookmarkStart w:id="613" w:name="_Toc381202620"/>
      <w:bookmarkStart w:id="614" w:name="_Toc381366766"/>
      <w:bookmarkStart w:id="615" w:name="_Toc381202871"/>
      <w:bookmarkStart w:id="616" w:name="_Toc381202619"/>
      <w:bookmarkStart w:id="617" w:name="_Toc381366764"/>
      <w:bookmarkStart w:id="618" w:name="_Toc381202869"/>
      <w:bookmarkStart w:id="619" w:name="_Toc381202617"/>
      <w:bookmarkStart w:id="620" w:name="_Toc381202628"/>
      <w:bookmarkStart w:id="621" w:name="_Toc381366763"/>
      <w:bookmarkStart w:id="622" w:name="_Toc381202868"/>
      <w:bookmarkStart w:id="623" w:name="_Toc381366769"/>
      <w:bookmarkStart w:id="624" w:name="_Toc381202623"/>
      <w:bookmarkStart w:id="625" w:name="_Toc381202875"/>
      <w:bookmarkStart w:id="626" w:name="_Toc381366770"/>
      <w:bookmarkStart w:id="627" w:name="_Toc381202625"/>
      <w:bookmarkStart w:id="628" w:name="_Toc381202877"/>
      <w:bookmarkStart w:id="629" w:name="_Toc381366772"/>
      <w:bookmarkStart w:id="630" w:name="_Toc381202626"/>
      <w:bookmarkStart w:id="631" w:name="_Toc381202878"/>
      <w:bookmarkStart w:id="632" w:name="_Toc381366773"/>
      <w:bookmarkStart w:id="633" w:name="_Toc381202627"/>
      <w:bookmarkStart w:id="634" w:name="_Toc381202879"/>
      <w:bookmarkStart w:id="635" w:name="_Toc381265132"/>
      <w:bookmarkStart w:id="636" w:name="_Toc381366774"/>
      <w:bookmarkStart w:id="637" w:name="_Toc381202858"/>
      <w:bookmarkStart w:id="638" w:name="_Toc381202643"/>
      <w:bookmarkStart w:id="639" w:name="_Toc381202600"/>
      <w:bookmarkStart w:id="640" w:name="_Toc381202852"/>
      <w:bookmarkStart w:id="641" w:name="_Toc381366747"/>
      <w:bookmarkStart w:id="642" w:name="_Toc381202603"/>
      <w:bookmarkStart w:id="643" w:name="_Toc381202855"/>
      <w:bookmarkStart w:id="644" w:name="_Toc381366750"/>
      <w:bookmarkStart w:id="645" w:name="_Toc381202604"/>
      <w:bookmarkStart w:id="646" w:name="_Toc381202856"/>
      <w:bookmarkStart w:id="647" w:name="_Toc381366751"/>
      <w:bookmarkStart w:id="648" w:name="_Toc381202605"/>
      <w:bookmarkStart w:id="649" w:name="_Toc381202857"/>
      <w:bookmarkStart w:id="650" w:name="_Toc381366752"/>
      <w:bookmarkStart w:id="651" w:name="_Toc381202606"/>
      <w:bookmarkStart w:id="652" w:name="_Toc381202616"/>
      <w:bookmarkStart w:id="653" w:name="_Toc381366753"/>
      <w:bookmarkStart w:id="654" w:name="_Toc381202607"/>
      <w:bookmarkStart w:id="655" w:name="_Toc381202859"/>
      <w:bookmarkStart w:id="656" w:name="_Toc381366754"/>
      <w:bookmarkStart w:id="657" w:name="_Toc381202608"/>
      <w:bookmarkStart w:id="658" w:name="_Toc381202860"/>
      <w:bookmarkStart w:id="659" w:name="_Toc381366755"/>
      <w:bookmarkStart w:id="660" w:name="_Toc381202610"/>
      <w:bookmarkStart w:id="661" w:name="_Toc381202862"/>
      <w:bookmarkStart w:id="662" w:name="_Toc381366757"/>
      <w:bookmarkStart w:id="663" w:name="_Toc381202611"/>
      <w:bookmarkStart w:id="664" w:name="_Toc381202863"/>
      <w:bookmarkStart w:id="665" w:name="_Toc381366758"/>
      <w:bookmarkStart w:id="666" w:name="_Toc246759846"/>
      <w:bookmarkStart w:id="667" w:name="_Toc381202896"/>
      <w:bookmarkStart w:id="668" w:name="_Toc381366791"/>
      <w:bookmarkStart w:id="669" w:name="_Toc381202645"/>
      <w:bookmarkStart w:id="670" w:name="_Toc381202897"/>
      <w:bookmarkStart w:id="671" w:name="_Toc381366792"/>
      <w:bookmarkStart w:id="672" w:name="_Toc381202646"/>
      <w:bookmarkStart w:id="673" w:name="_Toc381202898"/>
      <w:bookmarkStart w:id="674" w:name="_Toc381366793"/>
      <w:bookmarkStart w:id="675" w:name="_Toc317858098"/>
      <w:bookmarkStart w:id="676" w:name="_Toc317858911"/>
      <w:bookmarkStart w:id="677" w:name="_Toc317858101"/>
      <w:bookmarkStart w:id="678" w:name="_Toc317858914"/>
      <w:bookmarkStart w:id="679" w:name="_Toc211414334"/>
      <w:bookmarkStart w:id="680" w:name="_Toc381366775"/>
      <w:bookmarkStart w:id="681" w:name="_Toc231120460"/>
      <w:bookmarkStart w:id="682" w:name="_Toc275277580"/>
      <w:bookmarkStart w:id="683" w:name="_Toc275277912"/>
      <w:bookmarkStart w:id="684" w:name="_Toc275608698"/>
      <w:bookmarkStart w:id="685" w:name="_Toc275608773"/>
      <w:bookmarkStart w:id="686" w:name="_Toc275608848"/>
      <w:bookmarkStart w:id="687" w:name="_Toc293482368"/>
      <w:bookmarkStart w:id="688" w:name="_Toc358033000"/>
      <w:bookmarkStart w:id="689" w:name="_Toc443561058"/>
      <w:bookmarkStart w:id="690" w:name="_Toc191274"/>
      <w:bookmarkStart w:id="691" w:name="_Toc69280290"/>
      <w:bookmarkStart w:id="692" w:name="_Toc2150911"/>
      <w:bookmarkStart w:id="693" w:name="_Toc10577178"/>
      <w:bookmarkStart w:id="694" w:name="_Toc381366790"/>
      <w:bookmarkStart w:id="695" w:name="_Toc381202644"/>
      <w:bookmarkStart w:id="696" w:name="_Toc381202880"/>
      <w:bookmarkStart w:id="697" w:name="_Toc381202629"/>
      <w:bookmarkStart w:id="698" w:name="_Toc381202881"/>
      <w:bookmarkStart w:id="699" w:name="_Toc381366776"/>
      <w:bookmarkStart w:id="700" w:name="_Toc381202630"/>
      <w:bookmarkStart w:id="701" w:name="_Toc381202882"/>
      <w:bookmarkStart w:id="702" w:name="_Toc381366777"/>
      <w:bookmarkStart w:id="703" w:name="_Toc381202633"/>
      <w:bookmarkStart w:id="704" w:name="_Toc381202885"/>
      <w:bookmarkStart w:id="705" w:name="_Toc381366780"/>
      <w:bookmarkStart w:id="706" w:name="_Toc381202634"/>
      <w:bookmarkStart w:id="707" w:name="_Toc381202886"/>
      <w:bookmarkStart w:id="708" w:name="_Toc381366781"/>
      <w:bookmarkStart w:id="709" w:name="_Toc381202888"/>
      <w:bookmarkStart w:id="710" w:name="_Toc381202895"/>
      <w:bookmarkStart w:id="711" w:name="_Toc381366789"/>
      <w:bookmarkStart w:id="712" w:name="_Toc381202894"/>
      <w:bookmarkStart w:id="713" w:name="_Toc381202642"/>
      <w:bookmarkStart w:id="714" w:name="_Toc381366788"/>
      <w:bookmarkStart w:id="715" w:name="_Toc381202893"/>
      <w:bookmarkStart w:id="716" w:name="_Toc381202641"/>
      <w:bookmarkStart w:id="717" w:name="_Toc381366785"/>
      <w:bookmarkStart w:id="718" w:name="_Toc381202890"/>
      <w:bookmarkStart w:id="719" w:name="_Toc381202638"/>
      <w:bookmarkStart w:id="720" w:name="_Toc381366783"/>
      <w:bookmarkStart w:id="721" w:name="_Toc381202636"/>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7"/>
      <w:bookmarkEnd w:id="668"/>
      <w:bookmarkEnd w:id="669"/>
      <w:bookmarkEnd w:id="670"/>
      <w:bookmarkEnd w:id="671"/>
      <w:bookmarkEnd w:id="672"/>
      <w:bookmarkEnd w:id="673"/>
      <w:bookmarkEnd w:id="674"/>
      <w:bookmarkEnd w:id="675"/>
      <w:bookmarkEnd w:id="676"/>
      <w:bookmarkEnd w:id="677"/>
      <w:bookmarkEnd w:id="678"/>
      <w:bookmarkEnd w:id="680"/>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rFonts w:cs="Arial"/>
          <w:bCs/>
          <w:color w:val="FF6600"/>
          <w:kern w:val="2"/>
          <w:sz w:val="36"/>
          <w:szCs w:val="36"/>
        </w:rPr>
        <w:t>résiliation</w:t>
      </w:r>
      <w:bookmarkEnd w:id="666"/>
      <w:bookmarkEnd w:id="679"/>
      <w:bookmarkEnd w:id="681"/>
      <w:bookmarkEnd w:id="682"/>
      <w:bookmarkEnd w:id="683"/>
      <w:bookmarkEnd w:id="684"/>
      <w:bookmarkEnd w:id="685"/>
      <w:bookmarkEnd w:id="686"/>
      <w:bookmarkEnd w:id="687"/>
      <w:bookmarkEnd w:id="688"/>
      <w:bookmarkEnd w:id="689"/>
      <w:bookmarkEnd w:id="690"/>
      <w:bookmarkEnd w:id="691"/>
      <w:bookmarkEnd w:id="692"/>
      <w:bookmarkEnd w:id="693"/>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722" w:name="_Toc211414335"/>
      <w:bookmarkStart w:id="723" w:name="_Toc246759847"/>
      <w:bookmarkStart w:id="724" w:name="_Toc231120461"/>
      <w:bookmarkStart w:id="725" w:name="_Toc275277581"/>
      <w:bookmarkStart w:id="726" w:name="_Toc275277913"/>
      <w:bookmarkStart w:id="727" w:name="_Toc275608699"/>
      <w:bookmarkStart w:id="728" w:name="_Toc275608774"/>
      <w:bookmarkStart w:id="729" w:name="_Toc293482369"/>
      <w:bookmarkStart w:id="730" w:name="_Toc358033001"/>
      <w:bookmarkStart w:id="731" w:name="_Toc443561059"/>
      <w:bookmarkStart w:id="732" w:name="_Toc191275"/>
      <w:bookmarkStart w:id="733" w:name="_Toc69280291"/>
      <w:bookmarkStart w:id="734" w:name="_Toc2150912"/>
      <w:bookmarkStart w:id="735" w:name="_Toc10577179"/>
      <w:bookmarkStart w:id="736" w:name="_Toc275608849"/>
      <w:r>
        <w:rPr>
          <w:rFonts w:cs="Arial"/>
          <w:bCs/>
          <w:iCs/>
          <w:color w:val="000000"/>
          <w:sz w:val="28"/>
          <w:szCs w:val="28"/>
        </w:rPr>
        <w:t>résiliation du Contrat</w:t>
      </w:r>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737" w:name="_Toc246759851"/>
      <w:bookmarkStart w:id="738" w:name="_Toc211414339"/>
      <w:bookmarkStart w:id="739" w:name="_Toc231120465"/>
      <w:bookmarkStart w:id="740" w:name="_Ref271641672"/>
      <w:bookmarkStart w:id="741" w:name="_Toc275277585"/>
      <w:bookmarkStart w:id="742" w:name="_Toc275277917"/>
      <w:bookmarkStart w:id="743" w:name="_Toc275608703"/>
      <w:bookmarkStart w:id="744" w:name="_Toc275608778"/>
      <w:bookmarkStart w:id="745" w:name="_Toc293482373"/>
      <w:bookmarkStart w:id="746" w:name="_Toc358033002"/>
      <w:bookmarkStart w:id="747" w:name="_Toc443561060"/>
      <w:bookmarkStart w:id="748" w:name="_Toc191276"/>
      <w:bookmarkStart w:id="749" w:name="_Toc69280292"/>
      <w:bookmarkStart w:id="750" w:name="_Toc2150913"/>
      <w:bookmarkStart w:id="751" w:name="_Toc10577180"/>
      <w:bookmarkStart w:id="752" w:name="_Toc275608853"/>
      <w:r>
        <w:rPr>
          <w:rFonts w:cs="Arial"/>
          <w:bCs/>
          <w:iCs/>
          <w:color w:val="000000"/>
          <w:sz w:val="28"/>
          <w:szCs w:val="28"/>
        </w:rPr>
        <w:t>résiliation d’un Accès avant la</w:t>
      </w:r>
      <w:bookmarkEnd w:id="737"/>
      <w:bookmarkEnd w:id="738"/>
      <w:bookmarkEnd w:id="739"/>
      <w:bookmarkEnd w:id="740"/>
      <w:bookmarkEnd w:id="741"/>
      <w:bookmarkEnd w:id="742"/>
      <w:bookmarkEnd w:id="743"/>
      <w:bookmarkEnd w:id="744"/>
      <w:bookmarkEnd w:id="745"/>
      <w:bookmarkEnd w:id="746"/>
      <w:bookmarkEnd w:id="752"/>
      <w:r>
        <w:rPr>
          <w:rFonts w:cs="Arial"/>
          <w:bCs/>
          <w:iCs/>
          <w:color w:val="000000"/>
          <w:sz w:val="28"/>
          <w:szCs w:val="28"/>
        </w:rPr>
        <w:t xml:space="preserve"> </w:t>
      </w:r>
      <w:del w:id="499" w:author="Auteur">
        <w:r>
          <w:rPr>
            <w:rFonts w:cs="Arial"/>
            <w:bCs/>
            <w:iCs/>
            <w:color w:val="000000"/>
            <w:sz w:val="28"/>
            <w:szCs w:val="28"/>
          </w:rPr>
          <w:delText>Date</w:delText>
        </w:r>
      </w:del>
      <w:ins w:id="500" w:author="Auteur">
        <w:r>
          <w:rPr>
            <w:rFonts w:cs="Arial"/>
            <w:bCs/>
            <w:iCs/>
            <w:color w:val="000000"/>
            <w:sz w:val="28"/>
            <w:szCs w:val="28"/>
          </w:rPr>
          <w:t>date</w:t>
        </w:r>
      </w:ins>
      <w:r>
        <w:rPr>
          <w:rFonts w:cs="Arial"/>
          <w:bCs/>
          <w:iCs/>
          <w:color w:val="000000"/>
          <w:sz w:val="28"/>
          <w:szCs w:val="28"/>
        </w:rPr>
        <w:t xml:space="preserve"> de mise à disposition effective</w:t>
      </w:r>
      <w:bookmarkEnd w:id="747"/>
      <w:bookmarkEnd w:id="748"/>
      <w:bookmarkEnd w:id="749"/>
      <w:bookmarkEnd w:id="750"/>
      <w:bookmarkEnd w:id="751"/>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KOUROU FIBRE demande à l’Opérateur de se prononcer sur le maintien ou non de la commande concernée. Dans un délai d’un (1) mois à compter de l’envoi de la notification, soit l’Opérateur signale qu’il annule sa commande auquel cas KOUROU FIBRE facture 50% des frais de mise en service, soit l’Opérateur signale à KOUROU FIBRE qu’il souhaite maintenir sa commande. Le maintien par l’Opérateur de la commande concernée ne pourra excéder 1 an à compter de la date de commande. A l’issu de ce délai, KOUROU FIBR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753" w:name="_Toc275608776"/>
      <w:bookmarkStart w:id="754" w:name="_Toc211414337"/>
      <w:bookmarkStart w:id="755" w:name="_Toc275608701"/>
      <w:bookmarkStart w:id="756" w:name="_Ref275337681"/>
      <w:bookmarkStart w:id="757" w:name="_Toc275277915"/>
      <w:bookmarkStart w:id="758" w:name="_Toc275277583"/>
      <w:bookmarkStart w:id="759" w:name="_Ref271641645"/>
      <w:bookmarkStart w:id="760" w:name="_Ref270930379"/>
      <w:bookmarkStart w:id="761" w:name="_Toc231120463"/>
      <w:bookmarkStart w:id="762" w:name="_Toc246759849"/>
      <w:bookmarkStart w:id="763" w:name="_Toc275608851"/>
      <w:bookmarkStart w:id="764" w:name="_Toc293482371"/>
      <w:bookmarkStart w:id="765" w:name="_Ref316748762"/>
      <w:bookmarkStart w:id="766" w:name="_Toc358033004"/>
      <w:bookmarkStart w:id="767" w:name="_Toc443561062"/>
      <w:bookmarkStart w:id="768" w:name="_Ref532578765"/>
      <w:bookmarkStart w:id="769" w:name="_Ref532584615"/>
      <w:bookmarkStart w:id="770" w:name="_Toc191277"/>
      <w:bookmarkStart w:id="771" w:name="_Toc69280293"/>
      <w:bookmarkStart w:id="772" w:name="_Toc2150914"/>
      <w:bookmarkStart w:id="773" w:name="_Toc10577181"/>
      <w:r>
        <w:rPr>
          <w:rFonts w:cs="Arial"/>
          <w:bCs/>
          <w:iCs/>
          <w:color w:val="000000"/>
          <w:sz w:val="28"/>
          <w:szCs w:val="28"/>
        </w:rPr>
        <w:t xml:space="preserve">résiliation d’un Accès </w:t>
      </w:r>
      <w:bookmarkEnd w:id="753"/>
      <w:bookmarkEnd w:id="754"/>
      <w:bookmarkEnd w:id="755"/>
      <w:bookmarkEnd w:id="756"/>
      <w:bookmarkEnd w:id="757"/>
      <w:bookmarkEnd w:id="758"/>
      <w:bookmarkEnd w:id="759"/>
      <w:bookmarkEnd w:id="760"/>
      <w:bookmarkEnd w:id="761"/>
      <w:bookmarkEnd w:id="762"/>
      <w:bookmarkEnd w:id="763"/>
      <w:bookmarkEnd w:id="764"/>
      <w:bookmarkEnd w:id="765"/>
      <w:r>
        <w:rPr>
          <w:rFonts w:cs="Arial"/>
          <w:bCs/>
          <w:iCs/>
          <w:color w:val="000000"/>
          <w:sz w:val="28"/>
          <w:szCs w:val="28"/>
        </w:rPr>
        <w:t>après la</w:t>
      </w:r>
      <w:bookmarkEnd w:id="766"/>
      <w:r>
        <w:rPr>
          <w:rFonts w:cs="Arial"/>
          <w:bCs/>
          <w:iCs/>
          <w:color w:val="000000"/>
          <w:sz w:val="28"/>
          <w:szCs w:val="28"/>
        </w:rPr>
        <w:t xml:space="preserve"> </w:t>
      </w:r>
      <w:del w:id="501" w:author="Auteur">
        <w:r>
          <w:rPr>
            <w:rFonts w:cs="Arial"/>
            <w:bCs/>
            <w:iCs/>
            <w:color w:val="000000"/>
            <w:sz w:val="28"/>
            <w:szCs w:val="28"/>
          </w:rPr>
          <w:delText>Date</w:delText>
        </w:r>
      </w:del>
      <w:ins w:id="502" w:author="Auteur">
        <w:r>
          <w:rPr>
            <w:rFonts w:cs="Arial"/>
            <w:bCs/>
            <w:iCs/>
            <w:color w:val="000000"/>
            <w:sz w:val="28"/>
            <w:szCs w:val="28"/>
          </w:rPr>
          <w:t>date</w:t>
        </w:r>
      </w:ins>
      <w:r>
        <w:rPr>
          <w:rFonts w:cs="Arial"/>
          <w:bCs/>
          <w:iCs/>
          <w:color w:val="000000"/>
          <w:sz w:val="28"/>
          <w:szCs w:val="28"/>
        </w:rPr>
        <w:t xml:space="preserve"> de mise à disposition effective</w:t>
      </w:r>
      <w:bookmarkEnd w:id="767"/>
      <w:bookmarkEnd w:id="768"/>
      <w:bookmarkEnd w:id="769"/>
      <w:bookmarkEnd w:id="770"/>
      <w:bookmarkEnd w:id="771"/>
      <w:bookmarkEnd w:id="772"/>
      <w:bookmarkEnd w:id="773"/>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KOUROU FIBRE telle que définie en annexe « pénalités ». </w:t>
      </w:r>
    </w:p>
    <w:p>
      <w:pPr>
        <w:pStyle w:val="Texte"/>
        <w:rPr/>
      </w:pPr>
      <w:r>
        <w:rPr/>
        <w:t>La résiliation d’un Accès entraîne la résiliation des options qui lui sont attachées.</w:t>
      </w:r>
    </w:p>
    <w:p>
      <w:pPr>
        <w:pStyle w:val="Texte"/>
        <w:rPr>
          <w:ins w:id="504" w:author="Auteur"/>
        </w:rPr>
      </w:pPr>
      <w:ins w:id="503" w:author="Auteur">
        <w:r>
          <w:rPr/>
        </w:r>
      </w:ins>
      <w:bookmarkStart w:id="774" w:name="_Toc259457732"/>
      <w:bookmarkStart w:id="775" w:name="_Toc259457732"/>
      <w:bookmarkEnd w:id="775"/>
    </w:p>
    <w:p>
      <w:pPr>
        <w:pStyle w:val="Normal"/>
        <w:keepNext w:val="true"/>
        <w:numPr>
          <w:ilvl w:val="0"/>
          <w:numId w:val="0"/>
        </w:numPr>
        <w:spacing w:before="120" w:after="0"/>
        <w:ind w:left="1070" w:hanging="0"/>
        <w:jc w:val="both"/>
        <w:outlineLvl w:val="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9" w:top="1440" w:footer="567"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Auteur">
        <w:pPr>
          <w:pStyle w:val="Footer"/>
          <w:jc w:val="right"/>
        </w:pPr>
      </w:pPrChange>
      <w:rPr>
        <w:sz w:val="16"/>
        <w:szCs w:val="16"/>
      </w:rPr>
    </w:pPr>
    <w:r>
      <w:rPr>
        <w:sz w:val="16"/>
        <w:szCs w:val="16"/>
      </w:rPr>
      <w:t>FTTE passif</w:t>
    </w:r>
  </w:p>
  <w:p>
    <w:pPr>
      <w:pStyle w:val="Footer"/>
      <w:jc w:val="right"/>
      <w:rPr>
        <w:sz w:val="16"/>
        <w:szCs w:val="16"/>
        <w:del w:id="508" w:author="Auteur"/>
      </w:rPr>
    </w:pPr>
    <w:del w:id="507" w:author="Auteur">
      <w:r>
        <w:rPr>
          <w:sz w:val="16"/>
          <w:szCs w:val="16"/>
        </w:rPr>
        <w:tab/>
        <w:tab/>
        <w:delText xml:space="preserve">         V2 Juin 2019 </w:delText>
      </w:r>
    </w:del>
  </w:p>
  <w:p>
    <w:pPr>
      <w:pStyle w:val="Footer"/>
      <w:ind w:right="360" w:hanging="0"/>
      <w:jc w:val="right"/>
      <w:rPr>
        <w:sz w:val="16"/>
        <w:szCs w:val="16"/>
        <w:ins w:id="510" w:author="Auteur"/>
      </w:rPr>
    </w:pPr>
    <w:ins w:id="509" w:author="Auteur">
      <w:r>
        <w:rPr>
          <w:sz w:val="16"/>
          <w:szCs w:val="16"/>
        </w:rPr>
        <w:t>V2.1</w:t>
      </w:r>
    </w:ins>
  </w:p>
  <w:p>
    <w:pPr>
      <w:pStyle w:val="Footer"/>
      <w:ind w:right="360" w:hanging="0"/>
      <w:jc w:val="right"/>
      <w:pPrChange w:id="0" w:author="Auteur">
        <w:pPr>
          <w:pStyle w:val="Footer"/>
          <w:jc w:val="right"/>
        </w:pPr>
      </w:pPrChange>
      <w:rPr>
        <w:sz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9</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Auteur">
        <w:pPr>
          <w:pStyle w:val="Footer"/>
          <w:jc w:val="right"/>
        </w:pPr>
      </w:pPrChange>
      <w:rPr>
        <w:sz w:val="16"/>
        <w:szCs w:val="16"/>
      </w:rPr>
    </w:pPr>
    <w:r>
      <w:rPr>
        <w:sz w:val="16"/>
        <w:szCs w:val="16"/>
      </w:rPr>
      <w:t>FTTE passif</w:t>
    </w:r>
  </w:p>
  <w:p>
    <w:pPr>
      <w:pStyle w:val="Footer"/>
      <w:ind w:right="360" w:hanging="0"/>
      <w:jc w:val="right"/>
      <w:pPrChange w:id="0" w:author="Auteur">
        <w:pPr>
          <w:pStyle w:val="Footer"/>
          <w:jc w:val="right"/>
        </w:pPr>
      </w:pPrChange>
      <w:rPr>
        <w:sz w:val="16"/>
        <w:szCs w:val="16"/>
      </w:rPr>
    </w:pPr>
    <w:del w:id="511" w:author="Auteur">
      <w:r>
        <w:rPr>
          <w:sz w:val="16"/>
          <w:szCs w:val="16"/>
        </w:rPr>
        <w:tab/>
      </w:r>
    </w:del>
    <w:del w:id="512" w:author="Auteur">
      <w:r>
        <w:rPr>
          <w:sz w:val="16"/>
          <w:szCs w:val="16"/>
        </w:rPr>
        <w:tab/>
        <w:delText xml:space="preserve">         V2 Juin 2019</w:delText>
      </w:r>
    </w:del>
    <w:ins w:id="513" w:author="Auteur">
      <w:r>
        <w:rPr>
          <w:sz w:val="16"/>
          <w:szCs w:val="16"/>
        </w:rPr>
        <w:t>V2.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92727" o:spid="shape_0" fillcolor="silver" stroked="f" o:allowincell="f" style="position:absolute;margin-left:11.2pt;margin-top:122.65pt;width:434.55pt;height:211.6pt;mso-wrap-style:none;v-text-anchor:middle;rotation:315;mso-position-horizontal:center;mso-position-horizontal-relative:margin;mso-position-vertical:center;mso-position-vertical-relative:margin" type="_x0000_t136">
          <v:path textpathok="t"/>
          <v:textpath on="t" fitshape="t" string="projet" trim="t" style="font-family:&quot;Helvetica 55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05" w:author="Auteur">
      <w:r>
        <w:rPr/>
        <w:drawing>
          <wp:inline distT="0" distB="0" distL="0" distR="0">
            <wp:extent cx="838200" cy="842645"/>
            <wp:effectExtent l="0" t="0" r="0" b="0"/>
            <wp:docPr id="2" name="Image 2"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C:\Users\JTKJ4219\Desktop\kouroufibrelogo.png"/>
                    <pic:cNvPicPr>
                      <a:picLocks noChangeAspect="1" noChangeArrowheads="1"/>
                    </pic:cNvPicPr>
                  </pic:nvPicPr>
                  <pic:blipFill>
                    <a:blip r:embed="rId1"/>
                    <a:stretch>
                      <a:fillRect/>
                    </a:stretch>
                  </pic:blipFill>
                  <pic:spPr bwMode="auto">
                    <a:xfrm>
                      <a:off x="0" y="0"/>
                      <a:ext cx="838200" cy="842645"/>
                    </a:xfrm>
                    <a:prstGeom prst="rect">
                      <a:avLst/>
                    </a:prstGeom>
                  </pic:spPr>
                </pic:pic>
              </a:graphicData>
            </a:graphic>
          </wp:inline>
        </w:drawing>
      </w:r>
    </w:del>
    <w:ins w:id="506" w:author="Auteur">
      <w:r>
        <w:rPr/>
        <w:drawing>
          <wp:inline distT="0" distB="0" distL="0" distR="0">
            <wp:extent cx="1333500" cy="110934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tretch>
                      <a:fillRect/>
                    </a:stretch>
                  </pic:blipFill>
                  <pic:spPr bwMode="auto">
                    <a:xfrm>
                      <a:off x="0" y="0"/>
                      <a:ext cx="1333500" cy="110934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fc46cf"/>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fc46cf"/>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PieddepageCar" w:customStyle="1">
    <w:name w:val="Pied de page Car"/>
    <w:link w:val="Footer"/>
    <w:uiPriority w:val="99"/>
    <w:qFormat/>
    <w:rsid w:val="001f4234"/>
    <w:rPr>
      <w:rFonts w:ascii="Helvetica 55 Roman" w:hAnsi="Helvetica 55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fc46cf"/>
    <w:pPr>
      <w:tabs>
        <w:tab w:val="clear" w:pos="708"/>
        <w:tab w:val="right" w:pos="9854" w:leader="dot"/>
      </w:tabs>
      <w:spacing w:before="120" w:after="120"/>
    </w:pPr>
    <w:rPr>
      <w:rFonts w:cs="Arial"/>
      <w:b/>
      <w:bCs/>
      <w:caps/>
      <w:color w:val="FF6600"/>
      <w:kern w:val="2"/>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fc46cf"/>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2.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3.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4.xml><?xml version="1.0" encoding="utf-8"?>
<ds:datastoreItem xmlns:ds="http://schemas.openxmlformats.org/officeDocument/2006/customXml" ds:itemID="{3973577F-E0FC-4F0A-AFE6-BDD01995F8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8</Pages>
  <Words>7263</Words>
  <Characters>39952</Characters>
  <CharactersWithSpaces>47121</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21-05-21T13:38: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